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zio modulo</w:t>
      </w:r>
    </w:p>
    <w:p>
      <w:pPr>
        <w:pStyle w:val="Finemoduloz"/>
        <w:jc w:val="left"/>
        <w:rPr>
          <w:rFonts w:ascii="Times New Roman" w:hAnsi="Times New Roman" w:cs="Times New Roman"/>
          <w:vanish w:val="false"/>
          <w:sz w:val="24"/>
        </w:rPr>
      </w:pPr>
      <w:r>
        <w:rPr>
          <w:rFonts w:cs="Times New Roman" w:ascii="Times New Roman" w:hAnsi="Times New Roman"/>
          <w:vanish w:val="false"/>
          <w:sz w:val="24"/>
        </w:rPr>
      </w:r>
    </w:p>
    <w:p>
      <w:pPr>
        <w:pStyle w:val="Finemodulo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e modulo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zzetta Ufficiale N. 235 del 08 Ottobre 2005 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CRETO LEGISLATIVO 6 settembre 2005, n.206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dice del consumo, a norma dell'articolo 7 della legge 29 luglio 2003, n. 22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Parte I</w:t>
        <w:br/>
        <w:br/>
        <w:t xml:space="preserve">DISPOSIZIONI GENERALI </w:t>
        <w:br/>
        <w:t>Titolo I</w:t>
        <w:br/>
        <w:t>DISPOSIZIONI GENERALI E FINALITA'</w:t>
        <w:br/>
        <w:t>IL PRESIDENTE DELLA REPUBBLICA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Visti gli articoli 76 e 87 della Costituzione;</w:t>
        <w:br/>
        <w:t>Visto l'articolo 153 del Trattato della Comunita' europea;</w:t>
        <w:br/>
        <w:t>Visto l'articolo 117 della Costituzione, come sostituito dalla</w:t>
        <w:br/>
        <w:t>legge costituzionale 18 ottobre 2001, n. 3, con riferimento ai</w:t>
        <w:br/>
        <w:t>principi di unita', continuita' e completezza dell'ordinamento</w:t>
        <w:br/>
        <w:t>giuridico, nel rispetto dei valori di sussidiarieta' orizzontale e</w:t>
        <w:br/>
        <w:t>verticale;</w:t>
        <w:br/>
        <w:t>Visto l'articolo 14 della legge 23 agosto 1988, n. 400;</w:t>
        <w:br/>
        <w:t>Vista la legge 29 luglio 2003, n. 229, recante interventi urgenti</w:t>
        <w:br/>
        <w:t>in materia di qualita' della regolazione, riassetto normativo e</w:t>
        <w:br/>
        <w:t>semplificazione - legge di semplificazione per il 2001, ed in</w:t>
        <w:br/>
        <w:t>particolare l'articolo 7 che delega il Governo ad adottare uno o piu'</w:t>
        <w:br/>
        <w:t>decreti legislativi per il riassetto delle disposizioni vigenti in</w:t>
        <w:br/>
        <w:t>materia di tutela dei consumatori ai sensi e secondo i principi e i</w:t>
        <w:br/>
        <w:t>criteri direttivi di cui all'articolo 20 della legge 15 marzo 1997,</w:t>
        <w:br/>
        <w:t>n. 59, come sostituito dall'articolo 1 della citata legge n. 229 del</w:t>
        <w:br/>
        <w:t>2003, e nel rispetto dei principi e dei criteri direttivi ivi</w:t>
        <w:br/>
        <w:t>richiamati;</w:t>
        <w:br/>
        <w:t>Visto l'articolo 2 della legge 27 luglio 2004, n. 186, di</w:t>
        <w:br/>
        <w:t>conversione, con modificazioni, del decreto-legge 28 maggio 2004, n.</w:t>
        <w:br/>
        <w:t>136, nonche' l'articolo 7 della legge 27 dicembre 2004, n. 306;</w:t>
        <w:br/>
        <w:t>Visto il decreto del Presidente della Repubblica 24 maggio 1988, n.</w:t>
        <w:br/>
        <w:t>224, recante attuazione della direttiva 85/374/CEE relativa al</w:t>
        <w:br/>
        <w:t>ravvicinamento delle disposizioni legislative, regolamentari e</w:t>
        <w:br/>
        <w:t>amministrative degli Stati membri in materia di responsabilita' per</w:t>
        <w:br/>
        <w:t>danno da prodotti difettosi, ai sensi dell'articolo 15 della legge</w:t>
        <w:br/>
        <w:t>16 aprile 1987, n. 183;</w:t>
        <w:br/>
        <w:t>Vista la legge 10 aprile 1991, n. 126, recante norme per</w:t>
        <w:br/>
        <w:t>l'informazione del consumatore, e successive modificazioni, nonche'</w:t>
        <w:br/>
        <w:t>il relativo regolamento di attuazione di cui al decreto del Ministro</w:t>
        <w:br/>
        <w:t>dell'industria, del commercio e dell'artigianato 8 febbraio 1997, n.</w:t>
        <w:br/>
        <w:t>101;</w:t>
        <w:br/>
        <w:t>Visto il decreto legislativo 15 gennaio 1992, n. 50, recante</w:t>
        <w:br/>
        <w:t>attuazione della direttiva 85/577/CEE in materia di contratti</w:t>
        <w:br/>
        <w:t>negoziati fuori dei locali commerciali;</w:t>
        <w:br/>
        <w:t>Visto il decreto legislativo 25 gennaio 1992, n. 74, recante</w:t>
        <w:br/>
        <w:t>attuazione della direttiva 84/450/CEE in materia di pubblicita'</w:t>
        <w:br/>
        <w:t>ingannevole;</w:t>
        <w:br/>
        <w:t>Visto il testo unico delle leggi in materia bancaria e creditizia</w:t>
        <w:br/>
        <w:t>di cui al decreto legislativo 1° settembre 1993, n. 385, come</w:t>
        <w:br/>
        <w:t>modificato dai decreti legislativi 4 agosto 1999, n. 333, e 4 agosto</w:t>
        <w:br/>
        <w:t>1999, n. 342;</w:t>
        <w:br/>
        <w:t>Visto il decreto legislativo 17 marzo 1995, n. 111, recante</w:t>
        <w:br/>
        <w:t>attuazione della direttiva 90/314/CEE concernente i viaggi, le</w:t>
        <w:br/>
        <w:t>vacanze ed i circuiti tutto compreso;</w:t>
        <w:br/>
        <w:t>Vista la legge 6 febbraio 1996, n. 52, recante attuazione della</w:t>
        <w:br/>
        <w:t>direttiva 93/13/CEE concernente le clausole abusive nei contratti</w:t>
        <w:br/>
        <w:t>stipulati con i consumatori ed in particolare l'articolo 25, e</w:t>
        <w:br/>
        <w:t>successive modificazioni;</w:t>
        <w:br/>
        <w:t>Visto il decreto legislativo 31 marzo 1998, n. 114, recante riforma</w:t>
        <w:br/>
        <w:t>della disciplina relativa al settore del commercio, ed in particolare</w:t>
        <w:br/>
        <w:t>gli articoli 18 e 19;</w:t>
        <w:br/>
        <w:t>Vista la legge 30 luglio 1998, n. 281, recante disciplina dei</w:t>
        <w:br/>
        <w:t>diritti dei consumatori e degli utenti e successive modificazioni;</w:t>
        <w:br/>
        <w:t>Visto il decreto legislativo 9 novembre 1998, n. 427, recante</w:t>
        <w:br/>
        <w:t>attuazione della direttiva 94/47/CE concernente la tutela</w:t>
        <w:br/>
        <w:t>dell'acquirente per taluni aspetti dei contratti relativi</w:t>
        <w:br/>
        <w:t>all'acquisizione di un diritto di godimento a tempo parziale di beni</w:t>
        <w:br/>
        <w:t>immobili;</w:t>
        <w:br/>
        <w:t>Visto il decreto legislativo 22 maggio 1999, n. 185, recante</w:t>
        <w:br/>
        <w:t>attuazione della direttiva 97/7/CE relativa alla protezione dei</w:t>
        <w:br/>
        <w:t>consumatori in materia di contratti a distanza;</w:t>
        <w:br/>
        <w:t>Visto il decreto legislativo 25 febbraio 2000, n. 63, recante</w:t>
        <w:br/>
        <w:t>attuazione della direttiva 98/7/CE, che modifica la direttiva</w:t>
        <w:br/>
        <w:t>87/102/CEE, in materia di credito al consumo;</w:t>
        <w:br/>
        <w:t>Visto il decreto legislativo 25 febbraio 2000, n. 67, recante</w:t>
        <w:br/>
        <w:t>attuazione della direttiva 97/55/CE, che modifica la direttiva</w:t>
        <w:br/>
        <w:t>84/450/CEE, in materia di pubblicita' ingannevole e comparativa;</w:t>
        <w:br/>
        <w:t>Visto il decreto legislativo 25 febbraio 2000, n. 84, recante</w:t>
        <w:br/>
        <w:t>attuazione della direttiva 98/6/CE relativa alla protezione dei</w:t>
        <w:br/>
        <w:t>consumatori, in materia di indicazione dei prezzi offerti ai</w:t>
        <w:br/>
        <w:t>medesimi;</w:t>
        <w:br/>
        <w:t>Visto il decreto legislativo 28 luglio 2000, n. 253, recante</w:t>
        <w:br/>
        <w:t>attuazione della direttiva 97/5/CEE sui bonifici transfrontalieri;</w:t>
        <w:br/>
        <w:t>Visto il decreto del Presidente della Repubblica 6 aprile 2001, n.</w:t>
        <w:br/>
        <w:t>218, regolamento recante disciplina delle vendite sottocosto, a norma</w:t>
        <w:br/>
        <w:t>dell'articolo 15, comma 8, del decreto legislativo 31 marzo 1998, n.</w:t>
        <w:br/>
        <w:t>114;</w:t>
        <w:br/>
        <w:t>Visto il decreto legislativo 23 aprile 2001, n. 224, come</w:t>
        <w:br/>
        <w:t>modificato dal decreto legislativo 2 febbraio 2001, n. 25, recante</w:t>
        <w:br/>
        <w:t>attuazione della direttiva 98/27/CE relativa a provvedimenti</w:t>
        <w:br/>
        <w:t>inibitori a tutela degli interessi dei consumatori, nonche' il</w:t>
        <w:br/>
        <w:t>decreto del Ministro dell'industria, del commercio e dell'artigianato</w:t>
        <w:br/>
        <w:t>19 gennaio 1999, n. 20, recante norme per l'iscrizione nell'elenco</w:t>
        <w:br/>
        <w:t>delle Associazioni dei consumatori e degli utenti rappresentative a</w:t>
        <w:br/>
        <w:t>livello nazionale;</w:t>
        <w:br/>
        <w:t>Visto il decreto legislativo 2 febbraio 2002, n. 24, recante</w:t>
        <w:br/>
        <w:t>attuazione della direttiva 1999/44/CE su taluni aspetti della vendita</w:t>
        <w:br/>
        <w:t>e delle garanzie di consumo;</w:t>
        <w:br/>
        <w:t>Visto il decreto legislativo 30 giugno 2003, n. 196, recante codice</w:t>
        <w:br/>
        <w:t>in materia di protezione dei dati personali e successive</w:t>
        <w:br/>
        <w:t>modificazioni;</w:t>
        <w:br/>
        <w:t>Visto il decreto legislativo 21 maggio 2004, n. 172, recante</w:t>
        <w:br/>
        <w:t>attuazione della direttiva 2001/95/CE relativa alla sicurezza</w:t>
        <w:br/>
        <w:t>generale dei prodotti;</w:t>
        <w:br/>
        <w:t>Vista la legge 6 aprile 2005, n. 49, recante modifiche</w:t>
        <w:br/>
        <w:t>all'articolo 7 del decreto legislativo 25 gennaio 1992, n. 74, in</w:t>
        <w:br/>
        <w:t>materia di messaggi pubblicitari ingannevoli diffusi attraverso mezzi</w:t>
        <w:br/>
        <w:t>di comunicazione;</w:t>
        <w:br/>
        <w:t>Vista la preliminare deliberazione del Consiglio dei Ministri,</w:t>
        <w:br/>
        <w:t>adottata nella riunione del 28 ottobre 2004;</w:t>
        <w:br/>
        <w:t>Acquisito il parere della Conferenza unificata di cui</w:t>
        <w:br/>
        <w:t>all'articolo 8 del decreto legislativo 28 agosto 1997, n. 281, reso</w:t>
        <w:br/>
        <w:t>nella seduta del 16 dicembre 2004;</w:t>
        <w:br/>
        <w:t>Udito il parere del Consiglio di Stato espresso nella sezione</w:t>
        <w:br/>
        <w:t>consultiva per gli atti normativi nell'adunanza generale del</w:t>
        <w:br/>
        <w:t>20 dicembre 2004;</w:t>
        <w:br/>
        <w:t>Acquisito il parere delle competenti Commissioni parlamentari del</w:t>
        <w:br/>
        <w:t>Senato della Repubblica, espresso il 9 marzo 2005, e della Camera dei</w:t>
        <w:br/>
        <w:t>deputati, espresso il 10 marzo 2005;</w:t>
        <w:br/>
        <w:t>Vista la segnalazione del Garante della concorrenza e del mercato</w:t>
        <w:br/>
        <w:t>in data 10 maggio 2005;</w:t>
        <w:br/>
        <w:t>Vista la deliberazione del Consiglio dei Ministri, adottata nella</w:t>
        <w:br/>
        <w:t>riunione del 22 luglio 2005;</w:t>
        <w:br/>
        <w:t>Sulla proposta del Ministro delle attivita' produttive e del</w:t>
        <w:br/>
        <w:t>Ministro per le politiche comunitarie, di concerto con i Ministri per</w:t>
        <w:br/>
        <w:t>la funzione pubblica, della giustizia, dell'economia e delle finanze</w:t>
        <w:br/>
        <w:t>e della salute;</w:t>
        <w:br/>
        <w:br/>
        <w:t>E m a n a</w:t>
        <w:br/>
        <w:t>il seguente decreto legislativo:</w:t>
        <w:br/>
        <w:br/>
        <w:t>Art. 1.</w:t>
        <w:br/>
      </w:r>
      <w:r>
        <w:rPr>
          <w:rStyle w:val="Bold"/>
          <w:rFonts w:cs="Times New Roman" w:ascii="Times New Roman" w:hAnsi="Times New Roman"/>
        </w:rPr>
        <w:t>Finalita' ed oggetto</w:t>
      </w:r>
      <w:r>
        <w:rPr>
          <w:rFonts w:cs="Times New Roman" w:ascii="Times New Roman" w:hAnsi="Times New Roman"/>
        </w:rPr>
        <w:br/>
        <w:br/>
        <w:t>1. Nel rispetto della Costituzione ed in conformita' ai principi</w:t>
        <w:br/>
        <w:t>contenuti nei trattati istitutivi delle Comunita' europee, nel</w:t>
        <w:br/>
        <w:t>trattato dell'Unione europea, nella normativa comunitaria con</w:t>
        <w:br/>
        <w:t>particolare riguardo all'articolo 153 del Trattato istitutivo della</w:t>
        <w:br/>
        <w:t>Comunita' economica europea, nonche' nei trattati internazionali, il</w:t>
        <w:br/>
        <w:t>presente codice armonizza e riordina le normative concernenti i</w:t>
        <w:br/>
        <w:t>processi di' acquisto e consumo, al fine di assicurare un elevato</w:t>
        <w:br/>
        <w:t>livello di tutela dei consumatori e degli uten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vertenza</w:t>
        <w:br/>
        <w:t>Il testo delle note qui pubblicato e' stato redatto</w:t>
        <w:br/>
        <w:t>dall'amministrazione competente per materia, ai sensi</w:t>
        <w:br/>
        <w:t>dell'art. 10, commi 2 e 3, del testo unico delle</w:t>
        <w:br/>
        <w:t>disposizioni sulla promulgazione delle leggi,</w:t>
        <w:br/>
        <w:t>sull'emanazione dei decreti del Presidente della Repubblica</w:t>
        <w:br/>
        <w:t>e sulle pubblicazioni ufficiali della Repubblica italiana,</w:t>
        <w:br/>
        <w:t>approvato con D.P.R. 28 dicembre 1985, n. 1092, al solo</w:t>
        <w:br/>
        <w:t>fine di facilitare la lettura delle disposizioni di legge</w:t>
        <w:br/>
        <w:t>modificate o alle quali e' operato il rinvio. Restano</w:t>
        <w:br/>
        <w:t>invariati il valore e l'efficacia degli atti legislativi</w:t>
        <w:br/>
        <w:t>qui trascritti.</w:t>
        <w:br/>
        <w:t>Per le direttive CE vengono forniti gli estremi di</w:t>
        <w:br/>
        <w:t>pubblicazione nella Gazzetta Ufficiale delle Comunita'</w:t>
        <w:br/>
        <w:t>europee (GUCE) o nella Gazzetta Ufficiale dell'Unione</w:t>
        <w:br/>
        <w:t>europea (GUUE).</w:t>
        <w:br/>
        <w:br/>
        <w:t>Note alle premesse:</w:t>
        <w:br/>
        <w:t>- L'art. 76 della Costituzione regola la delega al</w:t>
        <w:br/>
        <w:t>Governo dell'esercizio della funzione legislativa e</w:t>
        <w:br/>
        <w:t>stabilisce che essa non puo' avvenire, se non con</w:t>
        <w:br/>
        <w:t>determinazione di principi e criteri direttivi e soltanto</w:t>
        <w:br/>
        <w:t>per tempo limitato e per oggetti definiti.</w:t>
        <w:br/>
        <w:t>- L'art. 87, comma quinto, della Costituzione</w:t>
        <w:br/>
        <w:t>conferisce al Presidente della Repubblica il potere di</w:t>
        <w:br/>
        <w:t>promulgare le leggi e di emanare i decreti aventi valore di</w:t>
        <w:br/>
        <w:t>legge e i regolamenti.</w:t>
        <w:br/>
        <w:t>- Il testo dell'art. 153 del Trattato che istituisce la</w:t>
        <w:br/>
        <w:t>Comunita' economica europea, pubblicata nella Gazzetta</w:t>
        <w:br/>
        <w:t>Ufficiale delle Comunita' europee del 24 dicembre 2002, n.</w:t>
        <w:br/>
        <w:t>C 325, e' il seguente:</w:t>
        <w:br/>
        <w:t>«Art. 153 (Protezione dei consumatori). - 1. Al fine di</w:t>
        <w:br/>
        <w:t>promuovere gli interessi dei consumatori ed assicurare un</w:t>
        <w:br/>
        <w:t>livello elevato di protezione dei consumatori, la Comunita'</w:t>
        <w:br/>
        <w:t>contribuisce a tutelare la salute, la sicurezza e gli</w:t>
        <w:br/>
        <w:t>interessi economici dei consumatori nonche' a promuovere il</w:t>
        <w:br/>
        <w:t>loro diritto all'informazione, all'educazione e</w:t>
        <w:br/>
        <w:t>all'organizzazione per la salvaguardia dei propri</w:t>
        <w:br/>
        <w:t>interessi.</w:t>
        <w:br/>
        <w:t>2. Nella definizione e nell'attuazione di altre</w:t>
        <w:br/>
        <w:t>politiche o attivita' comunitarie sono prese in</w:t>
        <w:br/>
        <w:t>considerazione le esigenze inerenti alla protezione dei</w:t>
        <w:br/>
        <w:t>consumatori.</w:t>
        <w:br/>
        <w:t>3. La Comunita' contribuisce al conseguimento degli</w:t>
        <w:br/>
        <w:t>obiettivi di cui al paragrafo 1 mediante:</w:t>
        <w:br/>
        <w:t>a) misure adottate a norma dell'art. 95 nel quadro</w:t>
        <w:br/>
        <w:t>della realizzazione del mercato interno;</w:t>
        <w:br/>
        <w:t>b) misure di sostegno, di integrazione e di controllo</w:t>
        <w:br/>
        <w:t>della politica svolta dagli Stati membri.</w:t>
        <w:br/>
        <w:t>4. Il Consiglio, deliberando secondo la procedura di</w:t>
        <w:br/>
        <w:t>cui all'art. 251 e previa consultazione del Comitato</w:t>
        <w:br/>
        <w:t>economico e sociale, adotta le misure di cui al</w:t>
        <w:br/>
        <w:t>paragrafo 3, lettera b).</w:t>
        <w:br/>
        <w:t>5. Le misure adottate a norma del paragrafo 4 non</w:t>
        <w:br/>
        <w:t>impediscono ai singoli Stati membri di mantenere o di</w:t>
        <w:br/>
        <w:t>introdurre misure di protezione piu' rigorose. Tali misure</w:t>
        <w:br/>
        <w:t>devono essere compatibili con il presente trattato. Esse</w:t>
        <w:br/>
        <w:t>sono notificate alla Commissione.».</w:t>
        <w:br/>
        <w:br/>
        <w:t>- Il testo dell'art. 117 della Costituzione e' il</w:t>
        <w:br/>
        <w:t>seguente:</w:t>
        <w:br/>
        <w:br/>
        <w:t>«Art. 117. - La potesta' legislativa e' esercitata</w:t>
        <w:br/>
        <w:t>dallo Stato e dalle regioni nel rispetto della</w:t>
        <w:br/>
        <w:t>Costituzione, nonche' dei vincoli derivanti</w:t>
        <w:br/>
        <w:t>dall'ordinamento comunitario e dagli obblighi</w:t>
        <w:br/>
        <w:t>internazionali.</w:t>
        <w:br/>
        <w:br/>
        <w:t>Lo Stato ha legislazione esclusiva nelle seguenti</w:t>
        <w:br/>
        <w:t>materie:</w:t>
        <w:br/>
        <w:br/>
        <w:t>a) politica estera e rapporti internazionali dello</w:t>
        <w:br/>
        <w:t>Stato; rapporti dello Stato con l'Unione europea; diritto</w:t>
        <w:br/>
        <w:t>di asilo e condizione giuridica dei cittadini di Stati non</w:t>
        <w:br/>
        <w:t>appartenenti all'Unione europea;</w:t>
        <w:br/>
        <w:t>b) immigrazione;</w:t>
        <w:br/>
        <w:t>d) rapporti tra la Repubblica e le confessioni</w:t>
        <w:br/>
        <w:t>religiose;</w:t>
        <w:br/>
        <w:t>d) difesa e Forze armate; sicurezza dello Stato;</w:t>
        <w:br/>
        <w:t>armi, munizioni ed esplosivi;</w:t>
        <w:br/>
        <w:t>e) moneta, tutela del risparmio e mercati finanziari;</w:t>
        <w:br/>
        <w:t>tutela della concorrenza; sistema valutario; sistema</w:t>
        <w:br/>
        <w:t>tributario e contabile dello Stato; perequazione delle</w:t>
        <w:br/>
        <w:t>risorse finanziarie;</w:t>
        <w:br/>
        <w:t>f) organi dello Stato e relative leggi elettorali;</w:t>
        <w:br/>
        <w:t>referendum statali; elezione del Parlamento europeo;</w:t>
        <w:br/>
        <w:t>g) ordinamento e organizzazione amministrativa dello</w:t>
        <w:br/>
        <w:t>Stato e degli enti pubblici nazionali;</w:t>
        <w:br/>
        <w:t>h) ordine pubblico e sicurezza, ad esclusione della</w:t>
        <w:br/>
        <w:t>polizia amministrativa locale;</w:t>
        <w:br/>
        <w:t>i) cittadinanza, stato civile e anagrafi;</w:t>
        <w:br/>
        <w:t>l) giurisdizione e norme processuali; ordinamento</w:t>
        <w:br/>
        <w:t>civile e penale; giustizia amministrativa;</w:t>
        <w:br/>
        <w:t>m) determinazione dei livelli essenziali delle</w:t>
        <w:br/>
        <w:t>prestazioni concernenti i diritti civili e sociali che</w:t>
        <w:br/>
        <w:t>devono essere garantiti su tutto il territorio nazionale;</w:t>
        <w:br/>
        <w:t>n) norme generali sull'istruzione;</w:t>
        <w:br/>
        <w:t>o) previdenza sociale;</w:t>
        <w:br/>
        <w:t>p) legislazione elettorale, organi di governo e</w:t>
        <w:br/>
        <w:t>funzioni fondamentali di comuni, province e citta'</w:t>
        <w:br/>
        <w:t>metropolitane;</w:t>
        <w:br/>
        <w:t>q) dogane, protezione dei confini nazionali e</w:t>
        <w:br/>
        <w:t>profilassi internazionale;</w:t>
        <w:br/>
        <w:t>r) pesi, misure e determinazione del tempo;</w:t>
        <w:br/>
        <w:t>coordinamento informativo statistico e informatico dei dati</w:t>
        <w:br/>
        <w:t>dell'amministrazione statale, regionale e locale; opere</w:t>
        <w:br/>
        <w:t>dell'ingegno;</w:t>
        <w:br/>
        <w:t>s) tutela dell'ambiente, dell'ecosistema e dei beni</w:t>
        <w:br/>
        <w:t>culturali.</w:t>
        <w:br/>
        <w:t>Sono materie di legislazione concorrente quelle</w:t>
        <w:br/>
        <w:t>relative a: rapporti internazionali e con l'Unione europea</w:t>
        <w:br/>
        <w:t>delle regioni; commercio con l'estero; tutela e sicurezza</w:t>
        <w:br/>
        <w:t>del lavoro; istruzione, salva l'autonomia delle istituzioni</w:t>
        <w:br/>
        <w:t>scolastiche e con esclusione della istruzione e della</w:t>
        <w:br/>
        <w:t>formazione professionale; professioni; ricerca scientifica</w:t>
        <w:br/>
        <w:t>e tecnologica e sostegno all'innovazione per i settori</w:t>
        <w:br/>
        <w:t>produttivi; tutela della salute; alimentazione; ordinamento</w:t>
        <w:br/>
        <w:t>sportivo; protezione civile; governo del territorio; porti</w:t>
        <w:br/>
        <w:t>e aeroporti civili; grandi reti di trasporto e di</w:t>
        <w:br/>
        <w:t>navigazione; ordinamento della comunicazione; produzione,</w:t>
        <w:br/>
        <w:t>trasporto e distribuzione nazionale dell'energia;</w:t>
        <w:br/>
        <w:t>previdenza complementare e integrativa; armonizzazione dei</w:t>
        <w:br/>
        <w:t>bilanci pubblici e coordinamento della finanza pubblica e</w:t>
        <w:br/>
        <w:t>del sistema tributario; valorizzazione dei beni culturali e</w:t>
        <w:br/>
        <w:t>ambientali e promozione e organizzazione di attivita'</w:t>
        <w:br/>
        <w:t>culturali; casse di risparmio, casse rurali, aziende di</w:t>
        <w:br/>
        <w:t>credito a carattere regionale; enti di credito fondiario e</w:t>
        <w:br/>
        <w:t>agrario a carattere regionale. Nelle materie di</w:t>
        <w:br/>
        <w:t>legislazione concorrente spetta alle regioni la potesta'</w:t>
        <w:br/>
        <w:t>legislativa, salvo che per la determinazione dei principi</w:t>
        <w:br/>
        <w:t>fondamentali, riservata alla legislazione dello Stato.</w:t>
        <w:br/>
        <w:t>Spetta alle regioni la potesta' legislativa in</w:t>
        <w:br/>
        <w:t>riferimento ad ogni materia non espressamente riservata</w:t>
        <w:br/>
        <w:t>alla legislazione dello Stato.</w:t>
        <w:br/>
        <w:t>Le regioni e le province autonome di Trento e di</w:t>
        <w:br/>
        <w:t>Bolzano, nelle materie di loro competenza, partecipano alle</w:t>
        <w:br/>
        <w:t>decisioni dirette alla formazione degli atti normativi</w:t>
        <w:br/>
        <w:t>comunitari e provvedono all'attuazione e all'esecuzione</w:t>
        <w:br/>
        <w:t>degli accordi internazionali e degli atti dell'Unione</w:t>
        <w:br/>
        <w:t>europea, nel rispetto delle norme di procedura stabilite da</w:t>
        <w:br/>
        <w:t>legge dello Stato, che disciplina le modalita' di esercizio</w:t>
        <w:br/>
        <w:t>del potere sostitutivo in caso di inadempienza.</w:t>
        <w:br/>
        <w:t>La potesta' regolamentare spetta allo Stato nelle</w:t>
        <w:br/>
        <w:t>materie di legislazione esclusiva, salva delega alle</w:t>
        <w:br/>
        <w:t>regioni. La potesta' regolamentare spetta alle regioni in</w:t>
        <w:br/>
        <w:t>ogni altra materia. I comuni, le province e le citta'</w:t>
        <w:br/>
        <w:t>metropolitane hanno potesta' regolamentare in ordine alla</w:t>
        <w:br/>
        <w:t>disciplina dell'organizzazione e dello svolgimento delle</w:t>
        <w:br/>
        <w:t>funzioni loro attribuite.</w:t>
        <w:br/>
        <w:t>Le leggi regionali rimuovono ogni ostacolo che</w:t>
        <w:br/>
        <w:t>impedisce la piena parita' degli uomini e delle donne nella</w:t>
        <w:br/>
        <w:t>vita sociale, culturale ed economica e promuovono la</w:t>
        <w:br/>
        <w:t>parita' di accesso tra donne e uomini alle cariche</w:t>
        <w:br/>
        <w:t>elettive.</w:t>
        <w:br/>
        <w:t>La legge regionale ratifica le intese della regione con</w:t>
        <w:br/>
        <w:t>altre regioni per il migliore esercizio delle proprie</w:t>
        <w:br/>
        <w:t>funzioni, anche con individuazione di organi comuni.</w:t>
        <w:br/>
        <w:t>Nelle materie di sua competenza la regione puo'</w:t>
        <w:br/>
        <w:t>concludere accordi con Stati e intese con enti territoriali</w:t>
        <w:br/>
        <w:t>interni ad altro Stato, nei casi e con le forme</w:t>
        <w:br/>
        <w:t>disciplinati da leggi dello Stato.».</w:t>
        <w:br/>
        <w:t>- Il testo dell'art. 14 della legge 23 agosto 1988, n.</w:t>
        <w:br/>
        <w:t>400 (pubblicata nella Gazzetta Ufficiale 12 settembre 1988,</w:t>
        <w:br/>
        <w:t>n. 214, supplemento ordinario) concernente «Disciplina</w:t>
        <w:br/>
        <w:t>dell'attivita' di Governo e ordinamento della Presidenza</w:t>
        <w:br/>
        <w:t>del Consiglio dei Ministri», e' il seguente:</w:t>
        <w:br/>
        <w:br/>
        <w:t>«Art. 14 (Decreti legislativi). - 1. I decreti</w:t>
        <w:br/>
        <w:t>legislativi adottati dal Governo ai sensi dell'art. 76</w:t>
        <w:br/>
        <w:t>della Costituzione sono emanati dal Presidente della</w:t>
        <w:br/>
        <w:t>Repubblica con la denominazione di «decreto legislativo» e</w:t>
        <w:br/>
        <w:t>con l'indicazione, nel preambolo, della legge di</w:t>
        <w:br/>
        <w:t>delegazione, della deliberazione del Consiglio dei Ministri</w:t>
        <w:br/>
        <w:t>e degli altri adempimenti del procedimento prescritti dalla</w:t>
        <w:br/>
        <w:t>legge di delegazione.</w:t>
        <w:br/>
        <w:t>2. L'emanazione del decreto legislativo deve avvenire</w:t>
        <w:br/>
        <w:t>entro il termine fissato dalla legge di delegazione; il</w:t>
        <w:br/>
        <w:t>testo del decreto legislativo adottato dal Governo e'</w:t>
        <w:br/>
        <w:t>trasmesso al Presidente della Repubblica, per la</w:t>
        <w:br/>
        <w:t>emanazione, almeno venti giorni prima della scadenza.</w:t>
        <w:br/>
        <w:t>3. Se la delega legislativa si riferisce ad una</w:t>
        <w:br/>
        <w:t>pluralita' di oggetti distinti suscettibili di separata</w:t>
        <w:br/>
        <w:t>disciplina, il Governo puo' esercitarla mediante piu' atti</w:t>
        <w:br/>
        <w:t>successivi per uno o piu' degli oggetti predetti. In</w:t>
        <w:br/>
        <w:t>relazione al termine finale stabilito dalla legge di</w:t>
        <w:br/>
        <w:t>delegazione, il Governo informa periodicamente le Camere</w:t>
        <w:br/>
        <w:t>sui criteri che segue nell'organizzazione dell'esercizio</w:t>
        <w:br/>
        <w:t>della delega.</w:t>
        <w:br/>
        <w:t>4. In ogni caso, qualora il termine previsto per</w:t>
        <w:br/>
        <w:t>l'esercizio della delega ecceda i due anni, il Governo e'</w:t>
        <w:br/>
        <w:t>tenuto a richiedere il parere delle Camere sugli schemi dei</w:t>
        <w:br/>
        <w:t>decreti delegati. Il parere e' espresso dalle Commissioni</w:t>
        <w:br/>
        <w:t>permanenti delle due Camere competenti per materia entro</w:t>
        <w:br/>
        <w:t>sessanta giorni, indicando specificamente le eventuali</w:t>
        <w:br/>
        <w:t>disposizioni non ritenute corrispondenti alle direttive</w:t>
        <w:br/>
        <w:t>della legge di delegazione. Il Governo, nei trenta giorni</w:t>
        <w:br/>
        <w:t>successivi, esaminato il parere, ritrasmette, con le sue</w:t>
        <w:br/>
        <w:t>osservazioni e con eventuali modificazioni, i testi alle</w:t>
        <w:br/>
        <w:t>Commissioni per il parere definitivo che deve essere</w:t>
        <w:br/>
        <w:t>espresso entro trenta giorni.».</w:t>
        <w:br/>
        <w:t>- Il testo dell'art. 20 della legge 15 marzo 1997, n.</w:t>
        <w:br/>
        <w:t>59 (pubblicata nella Gazzetta Ufficiale 17 marzo 1997, n.</w:t>
        <w:br/>
        <w:t>63, supplemento ordinario) concernente la «Delega al</w:t>
        <w:br/>
        <w:t>Governo per il conferimento di funzioni e compiti alle</w:t>
        <w:br/>
        <w:t>regioni ed enti locali, per la riforma della Pubblica</w:t>
        <w:br/>
        <w:t>amministrazione e per la semplificazione amministrativa»,</w:t>
        <w:br/>
        <w:t>e' il seguente:</w:t>
        <w:br/>
        <w:br/>
        <w:t>«Art. 20. - 1. Il Governo, sulla base di un programma</w:t>
        <w:br/>
        <w:t>di priorita' di interventi, definito, con deliberazione del</w:t>
        <w:br/>
        <w:t>Consiglio dei Ministri, in relazione alle proposte</w:t>
        <w:br/>
        <w:t>formulate dai Ministri competenti, sentita la Conferenza</w:t>
        <w:br/>
        <w:t>unificata di cui all'art. 8 del decreto legislativo</w:t>
        <w:br/>
        <w:t>28 agosto 1997, n. 281, entro la data del 30 aprile,</w:t>
        <w:br/>
        <w:t>presenta al Parlamento, entro il 31 maggio di ogni anno, un</w:t>
        <w:br/>
        <w:t>disegno di legge per la semplificazione e il riassetto</w:t>
        <w:br/>
        <w:t>normativo, volto a definire, per l'anno successivo, gli</w:t>
        <w:br/>
        <w:t>indirizzi, i criteri, le modalita' e le materie di</w:t>
        <w:br/>
        <w:t>intervento, anche ai fini della ridefinizione dell'area di</w:t>
        <w:br/>
        <w:t>incidenza delle pubbliche funzioni con particolare riguardo</w:t>
        <w:br/>
        <w:t>all'assetto delle competenze dello Stato, delle regioni e</w:t>
        <w:br/>
        <w:t>degli enti locali. In allegato al disegno di legge e'</w:t>
        <w:br/>
        <w:t>presentata una relazione sullo stato di attuazione della</w:t>
        <w:br/>
        <w:t>semplificazione e del riassetto.</w:t>
        <w:br/>
        <w:t>2. Il disegno di legge di cui al comma 1 prevede</w:t>
        <w:br/>
        <w:t>l'emanazione di decreti legislativi, relativamente alle</w:t>
        <w:br/>
        <w:t>norme legislative sostanziali e procedimentali, nonche' di</w:t>
        <w:br/>
        <w:t>regolamenti ai sensi dell'art. 17, commi 1 e 2, della legge</w:t>
        <w:br/>
        <w:t>23 agosto 1988, n. 400, e successive modificazioni, per le</w:t>
        <w:br/>
        <w:t>norme regolamentari di competenza dello Stato.</w:t>
        <w:br/>
        <w:t>3. Salvi i principi e i criteri direttivi specifici per</w:t>
        <w:br/>
        <w:t>le singole materie, stabiliti con la legge annuale di</w:t>
        <w:br/>
        <w:t>semplificazione e riassetto normativo, l'esercizio delle</w:t>
        <w:br/>
        <w:t>deleghe legislative di cui ai commi 1 e 2 si attiene ai</w:t>
        <w:br/>
        <w:t>seguenti principi e criteri direttivi:</w:t>
        <w:br/>
        <w:t>a) definizione del riassetto normativo e</w:t>
        <w:br/>
        <w:t>codificazione della normativa primaria regolante la</w:t>
        <w:br/>
        <w:t>materia, previa acquisizione del parere del Consiglio di</w:t>
        <w:br/>
        <w:t>Stato, reso nel termine di novanta giorni dal ricevimento</w:t>
        <w:br/>
        <w:t>della richiesta, con determinazione dei principi</w:t>
        <w:br/>
        <w:t>fondamentali nelle materie di legislazione concorrente;</w:t>
        <w:br/>
        <w:t>b) indicazione esplicita delle norme abrogate, fatta</w:t>
        <w:br/>
        <w:t>salva l'applicazione dell'art. 15 delle disposizioni sulla</w:t>
        <w:br/>
        <w:t>legge in generale premesse al codice civile;</w:t>
        <w:br/>
        <w:t>c) indicazione dei principi generali, in particolare</w:t>
        <w:br/>
        <w:t>per quanto attiene alla informazione, alla partecipazione,</w:t>
        <w:br/>
        <w:t>al contraddittorio, alla trasparenza e pubblicita' che</w:t>
        <w:br/>
        <w:t>regolano i procedimenti amministrativi ai quali si</w:t>
        <w:br/>
        <w:t>attengono i regolamenti previsti dal comma 2 del presente</w:t>
        <w:br/>
        <w:t>articolo, nell'ambito dei principi stabiliti dalla legge</w:t>
        <w:br/>
        <w:t>7 agosto 1990, n. 241, e successive modificazioni;</w:t>
        <w:br/>
        <w:t>d) eliminazione degli interventi amministrativi</w:t>
        <w:br/>
        <w:t>autorizzatori e delle misure di condizionamento della</w:t>
        <w:br/>
        <w:t>liberta' contrattuale, ove non vi contrastino gli interessi</w:t>
        <w:br/>
        <w:t>pubblici alla difesa nazionale, all'ordine e alla sicurezza</w:t>
        <w:br/>
        <w:t>pubblica, all'amministrazione della giustizia, alla</w:t>
        <w:br/>
        <w:t>regolazione dei mercati e alla tutela della concorrenza,</w:t>
        <w:br/>
        <w:t>alla salvaguardia del patrimonio culturale e dell'ambiente,</w:t>
        <w:br/>
        <w:t>all'ordinato assetto del territorio, alla tutela</w:t>
        <w:br/>
        <w:t>dell'igiene e della salute pubblica;</w:t>
        <w:br/>
        <w:t>e) sostituzione degli atti di autorizzazione,</w:t>
        <w:br/>
        <w:t>licenza, concessione, nulla osta, permesso e di consenso</w:t>
        <w:br/>
        <w:t>comunque denominati che non implichino esercizio di</w:t>
        <w:br/>
        <w:t>discrezionalita' amministrativa e il cui rilascio dipenda</w:t>
        <w:br/>
        <w:t>dall'accertamento dei requisiti e presupposti di legge, con</w:t>
        <w:br/>
        <w:t>una denuncia di inizio di attivita' da presentare da parte</w:t>
        <w:br/>
        <w:t>dell'interessato all'amministrazione competente corredata</w:t>
        <w:br/>
        <w:t>dalle attestazioni e dalle certificazioni eventualmente</w:t>
        <w:br/>
        <w:t>richieste;</w:t>
        <w:br/>
        <w:t>f) determinazione dei casi in cui le domande di</w:t>
        <w:br/>
        <w:t>rilascio di un atto di consenso, comunque denominato, che</w:t>
        <w:br/>
        <w:t>non implichi esercizio di discrezionalita' amministrativa,</w:t>
        <w:br/>
        <w:t>corredate dalla documentazione e dalle certificazioni</w:t>
        <w:br/>
        <w:t>relative alle caratteristiche tecniche o produttive</w:t>
        <w:br/>
        <w:t>dell'attivita' da svolgere, eventualmente richieste, si</w:t>
        <w:br/>
        <w:t>considerano accolte qualora non venga comunicato apposito</w:t>
        <w:br/>
        <w:t>provvedimento di diniego entro il termine fissato per</w:t>
        <w:br/>
        <w:t>categorie di atti in relazione alla complessita' del</w:t>
        <w:br/>
        <w:t>procedimento, con esclusione, in ogni caso,</w:t>
        <w:br/>
        <w:t>dell'equivalenza tra silenzio e diniego o rifiuto;</w:t>
        <w:br/>
        <w:t>g) revisione e riduzione delle funzioni</w:t>
        <w:br/>
        <w:t>amministrative non direttamente rivolte:</w:t>
        <w:br/>
        <w:t>1) alla regolazione ai fini dell'incentivazione</w:t>
        <w:br/>
        <w:t>della concorrenza;</w:t>
        <w:br/>
        <w:t>2) alla eliminazione delle rendite e dei diritti di</w:t>
        <w:br/>
        <w:t>esclusivita', anche alla luce della normativa comunitaria;</w:t>
        <w:br/>
        <w:t>3) alla eliminazione dei limiti all'accesso e</w:t>
        <w:br/>
        <w:t>all'esercizio delle attivita' economiche e lavorative;</w:t>
        <w:br/>
        <w:t>4) alla protezione di interessi primari,</w:t>
        <w:br/>
        <w:t>costituzionalmente rilevanti, per la realizzazione della</w:t>
        <w:br/>
        <w:t>solidarieta' sociale;</w:t>
        <w:br/>
        <w:t>5) alla tutela dell'identita' e della qualita'</w:t>
        <w:br/>
        <w:t>della produzione tipica e tradizionale e della</w:t>
        <w:br/>
        <w:t>professionalita';</w:t>
        <w:br/>
        <w:t>h) promozione degli interventi di autoregolazione per</w:t>
        <w:br/>
        <w:t>standard qualitativi e delle certificazioni di conformita'</w:t>
        <w:br/>
        <w:t>da parte delle categorie produttive, sotto la vigilanza</w:t>
        <w:br/>
        <w:t>pubblica o di organismi indipendenti, anche privati, che</w:t>
        <w:br/>
        <w:t>accertino e garantiscano la qualita' delle fasi delle</w:t>
        <w:br/>
        <w:t>attivita' economiche e professionali, nonche' dei processi</w:t>
        <w:br/>
        <w:t>produttivi e dei prodotti o dei servizi;</w:t>
        <w:br/>
        <w:t>i) per le ipotesi per le quali sono soppressi i</w:t>
        <w:br/>
        <w:t>poteri amministrativi autorizzatori o ridotte le funzioni</w:t>
        <w:br/>
        <w:t>pubbliche condizionanti l'esercizio delle attivita'</w:t>
        <w:br/>
        <w:t>private, previsione dell'autoconformazione degli</w:t>
        <w:br/>
        <w:t>interessati a modelli di regolazione, nonche' di adeguati</w:t>
        <w:br/>
        <w:t>strumenti di verifica e controllo successivi. I modelli di</w:t>
        <w:br/>
        <w:t>regolazione vengono definiti dalle amministrazioni</w:t>
        <w:br/>
        <w:t>competenti in relazione all'incentivazione della</w:t>
        <w:br/>
        <w:t>concorrenzialita', alla riduzione dei costi privati per il</w:t>
        <w:br/>
        <w:t>rispetto dei parametri di pubblico interesse, alla</w:t>
        <w:br/>
        <w:t>flessibilita' dell'adeguamento dei parametri stessi alle</w:t>
        <w:br/>
        <w:t>esigenze manifestatesi nel settore regolato;</w:t>
        <w:br/>
        <w:t>l) attribuzione delle funzioni amministrative ai</w:t>
        <w:br/>
        <w:t>comuni, salvo il conferimento di funzioni a province,</w:t>
        <w:br/>
        <w:t>citta' metropolitane, regioni e Stato al fine di</w:t>
        <w:br/>
        <w:t>assicurarne l'esercizio unitario in base ai principi di</w:t>
        <w:br/>
        <w:t>sussidiarieta', differenziazione e adeguatezza;</w:t>
        <w:br/>
        <w:t>determinazione dei principi fondamentali di attribuzione</w:t>
        <w:br/>
        <w:t>delle funzioni secondo gli stessi criteri da parte delle</w:t>
        <w:br/>
        <w:t>regioni nelle materie di competenza legislativa</w:t>
        <w:br/>
        <w:t>concorrente;</w:t>
        <w:br/>
        <w:t>m) definizione dei criteri di adeguamento</w:t>
        <w:br/>
        <w:t>dell'organizzazione amministrativa alle modalita' di</w:t>
        <w:br/>
        <w:t>esercizio delle funzioni di cui al presente comma;</w:t>
        <w:br/>
        <w:t>n) indicazione esplicita dell'autorita' competente a</w:t>
        <w:br/>
        <w:t>ricevere il rapporto relativo alle sanzioni amministrative,</w:t>
        <w:br/>
        <w:t>ai sensi dell'art. 17 della legge 24 novembre 1981, n. 689.</w:t>
        <w:br/>
        <w:t>4. I decreti legislativi e i regolamenti di cui al</w:t>
        <w:br/>
        <w:t>comma 2, emanati sulla base della legge di semplificazione</w:t>
        <w:br/>
        <w:t>e riassetto normativo annuale, per quanto concerne le</w:t>
        <w:br/>
        <w:t>funzioni amministrative mantenute, si attengono ai seguenti</w:t>
        <w:br/>
        <w:t>principi:</w:t>
        <w:br/>
        <w:t>a) semplificazione dei procedimenti amministrativi, e</w:t>
        <w:br/>
        <w:t>di quelli che agli stessi risultano strettamente connessi o</w:t>
        <w:br/>
        <w:t>strumentali, in modo da ridurre il numero delle fasi</w:t>
        <w:br/>
        <w:t>procedimentali e delle amministrazioni intervenienti, anche</w:t>
        <w:br/>
        <w:t>riordinando le competenze degli uffici, accorpando le</w:t>
        <w:br/>
        <w:t>funzioni per settori omogenei, sopprimendo gli organi che</w:t>
        <w:br/>
        <w:t>risultino superflui e costituendo centri interservizi dove</w:t>
        <w:br/>
        <w:t>ricollocare il personale degli organi soppressi e</w:t>
        <w:br/>
        <w:t>raggruppare competenze diverse ma confluenti in un'unica</w:t>
        <w:br/>
        <w:t>procedura, nel rispetto dei principi generali indicati ai</w:t>
        <w:br/>
        <w:t>sensi del comma 3, lettera c), e delle competenze riservate</w:t>
        <w:br/>
        <w:t>alle regioni;</w:t>
        <w:br/>
        <w:t>b) riduzione dei termini per la conclusione dei</w:t>
        <w:br/>
        <w:t>procedimenti e uniformazione dei tempi di conclusione</w:t>
        <w:br/>
        <w:t>previsti per procedimenti tra loro analoghi;</w:t>
        <w:br/>
        <w:t>c) regolazione uniforme dei procedimenti dello stesso</w:t>
        <w:br/>
        <w:t>tipo che si svolgono presso diverse amministrazioni o</w:t>
        <w:br/>
        <w:t>presso diversi uffici della medesima amministrazione;</w:t>
        <w:br/>
        <w:t>d) riduzione del numero di procedimenti</w:t>
        <w:br/>
        <w:t>amministrativi e accorpamento dei procedimenti che si</w:t>
        <w:br/>
        <w:t>riferiscono alla medesima attivita';</w:t>
        <w:br/>
        <w:t>e) semplificazione e accelerazione delle procedure di</w:t>
        <w:br/>
        <w:t>spesa e contabili, anche mediante l'adozione di</w:t>
        <w:br/>
        <w:t>disposizioni che prevedano termini perentori, prorogabili</w:t>
        <w:br/>
        <w:t>per una sola volta, per le fasi di integrazione</w:t>
        <w:br/>
        <w:t>dell'efficacia e di controllo degli atti, decorsi i quali i</w:t>
        <w:br/>
        <w:t>provvedimenti si intendono adottati;</w:t>
        <w:br/>
        <w:t>f) adeguamento delle procedure alle nuove tecnologie</w:t>
        <w:br/>
        <w:t>informatiche.</w:t>
        <w:br/>
        <w:t>5. I decreti legislativi di cui al comma 2 sono emanati</w:t>
        <w:br/>
        <w:t>su proposta del Ministro competente, di concerto con il</w:t>
        <w:br/>
        <w:t>Presidente del Consiglio dei Ministri o il Ministro per la</w:t>
        <w:br/>
        <w:t>funzione pubblica, con i Ministri interessati e con il</w:t>
        <w:br/>
        <w:t>Ministro dell'economia e delle finanze, previa acquisizione</w:t>
        <w:br/>
        <w:t>del parere della Conferenza unificata di cui all'art. 8 del</w:t>
        <w:br/>
        <w:t>decreto legislativo 28 agosto 1997, n. 281, e,</w:t>
        <w:br/>
        <w:t>successivamente, dei pareri delle Commissioni parlamentari</w:t>
        <w:br/>
        <w:t>competenti che sono resi entro il termine di sessanta</w:t>
        <w:br/>
        <w:t>giorni dal ricevimento della richiesta.</w:t>
        <w:br/>
        <w:t>6. I regolamenti di cui al comma 2 sono emanati con</w:t>
        <w:br/>
        <w:t>decreto del Presidente della Repubblica, previa</w:t>
        <w:br/>
        <w:t>deliberazione del Consiglio dei Ministri, su proposta del</w:t>
        <w:br/>
        <w:t>Presidente del Consiglio dei Ministri o del Ministro per la</w:t>
        <w:br/>
        <w:t>funzione pubblica, di concerto con il Ministro competente,</w:t>
        <w:br/>
        <w:t>previa acquisizione del parere della Conferenza unificata</w:t>
        <w:br/>
        <w:t>di cui all'art. 8 del decreto legislativo 28 agosto 1997,</w:t>
        <w:br/>
        <w:t>n. 281, quando siano coinvolti interessi delle regioni e</w:t>
        <w:br/>
        <w:t>delle autonomie locali, del parere del Consiglio di Stato</w:t>
        <w:br/>
        <w:t>nonche' delle competenti Commissioni parlamentari. I pareri</w:t>
        <w:br/>
        <w:t>della Conferenza unificata e del Consiglio di Stato sono</w:t>
        <w:br/>
        <w:t>resi entro novanta giorni dalla richiesta; quello delle</w:t>
        <w:br/>
        <w:t>Commissioni parlamentari e' reso, successivamente ai</w:t>
        <w:br/>
        <w:t>precedenti, entro sessanta giorni dalla richiesta. Per la</w:t>
        <w:br/>
        <w:t>predisposizione degli schemi di regolamento la Presidenza</w:t>
        <w:br/>
        <w:t>del Consiglio dei Ministri, ove necessario, promuove, anche</w:t>
        <w:br/>
        <w:t>su richiesta del Ministro competente, riunioni tra le</w:t>
        <w:br/>
        <w:t>amministrazioni interessate. Decorsi sessanta giorni dalla</w:t>
        <w:br/>
        <w:t>richiesta di parere alle Commissioni parlamentari, i</w:t>
        <w:br/>
        <w:t>regolamenti possono essere comunque emanati.</w:t>
        <w:br/>
        <w:t>7. I regolamenti di cui al comma 2, ove non</w:t>
        <w:br/>
        <w:t>diversamente previsto dai decreti legislativi, entrano in</w:t>
        <w:br/>
        <w:t>vigore il quindicesimo giorno successivo alla data della</w:t>
        <w:br/>
        <w:t>loro pubblicazione nella Gazzetta Ufficiale. Con effetto</w:t>
        <w:br/>
        <w:t>dalla stessa data sono abrogate le norme, anche di legge,</w:t>
        <w:br/>
        <w:t>regolatrici dei procedimenti.</w:t>
        <w:br/>
        <w:t>8. I regolamenti di cui al comma 2 si conformano, oltre</w:t>
        <w:br/>
        <w:t>ai principi di cui al comma 4, ai seguenti criteri e</w:t>
        <w:br/>
        <w:t>principi:</w:t>
        <w:br/>
        <w:t>a) trasferimento ad organi monocratici o ai dirigenti</w:t>
        <w:br/>
        <w:t>amministrativi di funzioni anche decisionali, che non</w:t>
        <w:br/>
        <w:t>richiedono, in ragione della loro specificita', l'esercizio</w:t>
        <w:br/>
        <w:t>in forma collegiale, e sostituzione degli organi collegiali</w:t>
        <w:br/>
        <w:t>con conferenze di servizi o con interventi, nei relativi</w:t>
        <w:br/>
        <w:t>procedimenti, dei soggetti portatori di interessi diffusi;</w:t>
        <w:br/>
        <w:t>b) individuazione delle responsabilita' e delle</w:t>
        <w:br/>
        <w:t>procedure di verifica e controllo;</w:t>
        <w:br/>
        <w:t>e) soppressione dei procedimenti che risultino non</w:t>
        <w:br/>
        <w:t>piu' rispondenti alle finalita' e agli obiettivi</w:t>
        <w:br/>
        <w:t>fondamentali definiti dalla legislazione di settore o che</w:t>
        <w:br/>
        <w:t>risultino in contrasto con i principi generali</w:t>
        <w:br/>
        <w:t>dell'ordinamento giuridico nazionale o comunitario;</w:t>
        <w:br/>
        <w:t>d) soppressione dei procedimenti che comportino, per</w:t>
        <w:br/>
        <w:t>l'amministrazione e per i cittadini, costi piu' elevati dei</w:t>
        <w:br/>
        <w:t>benefici conseguibili, anche attraverso la sostituzione</w:t>
        <w:br/>
        <w:t>dell'attivita' amministrativa diretta con forme di</w:t>
        <w:br/>
        <w:t>autoregolamentazione da parte degli interessati,</w:t>
        <w:br/>
        <w:t>prevedendone comunque forme di controllo;</w:t>
        <w:br/>
        <w:t>e) adeguamento della disciplina sostanziale e</w:t>
        <w:br/>
        <w:t>procedimentale dell'attivita' e degli atti amministrativi</w:t>
        <w:br/>
        <w:t>ai principi della normativa comunitaria, anche sostituendo</w:t>
        <w:br/>
        <w:t>al regime concessorio quello autorizzatorio;</w:t>
        <w:br/>
        <w:t>f) soppressione dei procedimenti che derogano alla</w:t>
        <w:br/>
        <w:t>normativa procedimentale di carattere generale, qualora non</w:t>
        <w:br/>
        <w:t>sussistano piu' le ragioni che giustifichino una difforme</w:t>
        <w:br/>
        <w:t>disciplina settoriale;</w:t>
        <w:br/>
        <w:t>g) regolazione, ove possibile, di tutti gli aspetti</w:t>
        <w:br/>
        <w:t>organizzativi e di tutte le fasi del procedimento.</w:t>
        <w:br/>
        <w:t>9. I Ministeri sono titolari del potere di iniziativa</w:t>
        <w:br/>
        <w:t>della semplificazione e del riassetto normativo nelle</w:t>
        <w:br/>
        <w:t>materie di loro competenza, fatti salvi i poteri di</w:t>
        <w:br/>
        <w:t>indirizzo e coordinamento della Presidenza del Consiglio</w:t>
        <w:br/>
        <w:t>dei Ministri, che garantisce anche l'uniformita' e</w:t>
        <w:br/>
        <w:t>l'omogeneita' degli interventi di riassetto e</w:t>
        <w:br/>
        <w:t>semplificazione. La Presidenza del Consiglio dei Ministri</w:t>
        <w:br/>
        <w:t>garantisce, in caso di inerzia delle amministrazioni</w:t>
        <w:br/>
        <w:t>competenti, l'attivazione di specifiche iniziative di</w:t>
        <w:br/>
        <w:t>semplificazione e di riassetto normativo.</w:t>
        <w:br/>
        <w:t>10. Gli organi responsabili di direzione politica e di</w:t>
        <w:br/>
        <w:t>amministrazione attiva individuano forme stabili di</w:t>
        <w:br/>
        <w:t>consultazione e di partecipazione delle organizzazioni di</w:t>
        <w:br/>
        <w:t>rappresentanza delle categorie economiche e produttive e di</w:t>
        <w:br/>
        <w:t>rilevanza sociale, interessate ai processi di regolazione e</w:t>
        <w:br/>
        <w:t>di semplificazione.</w:t>
        <w:br/>
        <w:t>11. I servizi di controllo interno compiono</w:t>
        <w:br/>
        <w:t>accertamenti sugli effetti prodotti dalle norme contenute</w:t>
        <w:br/>
        <w:t>nei regolamenti di semplificazione e di accelerazione dei</w:t>
        <w:br/>
        <w:t>procedimenti amministrativi e possono formulare</w:t>
        <w:br/>
        <w:t>osservazioni e proporre suggerimenti per la modifica delle</w:t>
        <w:br/>
        <w:t>norme stesse e per il miglioramento dell'azione</w:t>
        <w:br/>
        <w:t>amministrativa.».</w:t>
        <w:br/>
        <w:t>- Il testo dell'art. 2 della legge 27 luglio 2004, n.</w:t>
        <w:br/>
        <w:t>186, di conversione, con modificazioni, del decreto-legge</w:t>
        <w:br/>
        <w:t>28 maggio 2004, n. 136, recante «Disposizioni urgenti per</w:t>
        <w:br/>
        <w:t>garantire la funzionalita' di taluni settori della pubblica</w:t>
        <w:br/>
        <w:t>amministrazione. Disposizioni per la rideterminazione di</w:t>
        <w:br/>
        <w:t>deleghe legislative e altre disposizioni connesse»;</w:t>
        <w:br/>
        <w:t>(pubblicata nella Gazzetta Ufficiale 28 luglio 2004, n.</w:t>
        <w:br/>
        <w:t>175, supplemento ordinario), e' il seguente:</w:t>
        <w:br/>
        <w:t>«Art. 2 (Disposizioni per la rideterminazione di</w:t>
        <w:br/>
        <w:t>deleghe legislative e altre disposizioni connesse). - 1. Il</w:t>
        <w:br/>
        <w:t>Governo delegato ad adottare, senza nuovi o maggiori oneri</w:t>
        <w:br/>
        <w:t>per il bilancio dello Stato, entro il termine di dodici</w:t>
        <w:br/>
        <w:t>mesi dalla data di entrata in vigore della presente legge,</w:t>
        <w:br/>
        <w:t>uno o piu' decreti legislativi integrativi e correttivi dei</w:t>
        <w:br/>
        <w:t>decreti legislativi 30 luglio 1999, n. 300, 20 ottobre</w:t>
        <w:br/>
        <w:t>1998, n. 368, 29 gennaio 1998, n. 19, 20 luglio 1999, n.</w:t>
        <w:br/>
        <w:t>273, 16 luglio 1997, n. 264, 16 luglio 1997, n. 265,</w:t>
        <w:br/>
        <w:t>28 novembre 1997, n. 459, e 28 novembre 1997, n. 464,</w:t>
        <w:br/>
        <w:t>attenendosi alle procedure e ai principi e criteri</w:t>
        <w:br/>
        <w:t>direttivi di cui all'art. 1, commi 2 e 3, all'art. 5,</w:t>
        <w:br/>
        <w:t>commi 2 e 3, e all'art. 7 della legge 6 luglio 2002, n.</w:t>
        <w:br/>
        <w:t>137.</w:t>
        <w:br/>
        <w:t>2. Il Governo e' delegato ad adottare, senza nuovi o</w:t>
        <w:br/>
        <w:t>maggiori oneri per il bilancio dello Stato, entro il</w:t>
        <w:br/>
        <w:t>termine di dodici mesi dalla data di entrata in vigore</w:t>
        <w:br/>
        <w:t>della presente legge, uno o piu' decreti legislativi</w:t>
        <w:br/>
        <w:t>correttivi o modificativi dei decreti legislativi gia'</w:t>
        <w:br/>
        <w:t>emanati ai sensi dell'art. 21, comma 15, della legge</w:t>
        <w:br/>
        <w:t>15 marzo 1997, n. 59, e successive modificazioni,</w:t>
        <w:br/>
        <w:t>attenendosi ai principi e criteri direttivi contenuti nel</w:t>
        <w:br/>
        <w:t>citato comma 15.</w:t>
        <w:br/>
        <w:t>3. Il Governo e' delegato ad adottare, entro il termine</w:t>
        <w:br/>
        <w:t>di dodici mesi dalla data di entrata in vigore della</w:t>
        <w:br/>
        <w:t>presente legge, uno o piu' decreti legislativi per il</w:t>
        <w:br/>
        <w:t>riassetto delle disposizioni legislative in materia di:</w:t>
        <w:br/>
        <w:t>a) teatro, musica, danza ed altre forme di spettacolo</w:t>
        <w:br/>
        <w:t>dal vivo;</w:t>
        <w:br/>
        <w:t>b) sport;</w:t>
        <w:br/>
        <w:t>c) proprieta' letteraria e diritto d'autore.</w:t>
        <w:br/>
        <w:t>4. I decreti legislativi di cui al comma 3 sono</w:t>
        <w:br/>
        <w:t>adottati secondo le procedure ed i principi e criteri</w:t>
        <w:br/>
        <w:t>direttivi di cui all'art. 10, commi 2, 3 e 4, della legge</w:t>
        <w:br/>
        <w:t>6 luglio 2002, n. 137, e successive modificazioni.</w:t>
        <w:br/>
        <w:t>5. Il Governo e' delegato ad adottare, entro il termine</w:t>
        <w:br/>
        <w:t>di dodici mesi dalla data di entrata in vigore della</w:t>
        <w:br/>
        <w:t>presente legge, uno o piu' decreti legislativi per il</w:t>
        <w:br/>
        <w:t>riordino delle disposizioni in tema di parita' e pari</w:t>
        <w:br/>
        <w:t>opportunita' tra uomo e donna, attenendosi ai principi e</w:t>
        <w:br/>
        <w:t>criteri direttivi di cui all'art. 13, comma 2, della legge</w:t>
        <w:br/>
        <w:t>6 luglio 2002, n. 137.</w:t>
        <w:br/>
        <w:t>6. All'art. 6, comma 1, della legge 6 luglio 2002, n.</w:t>
        <w:br/>
        <w:t>137, la parola: "diciotto" e' sostituita dalla seguente:</w:t>
        <w:br/>
        <w:t>"trentasei".</w:t>
        <w:br/>
        <w:t>7. Alla legge 29 luglio 2003, n. 229, sono apportate le</w:t>
        <w:br/>
        <w:t>seguenti modificazioni:</w:t>
        <w:br/>
        <w:t>a) agli articoli 2, comma 1, alinea, 4, comma 1,</w:t>
        <w:br/>
        <w:t>alinea, e 5, comma 1, alinea, le parole: "un anno" sono</w:t>
        <w:br/>
        <w:t>sostituite dalle seguenti: "due anni";</w:t>
        <w:br/>
        <w:t>b) all'art. 3, comma 1, alinea, le parole: "un anno"</w:t>
        <w:br/>
        <w:t>sono sostituite dalle seguenti: "diciotto mesi";</w:t>
        <w:br/>
        <w:t>c) agli articoli 7, comma 1, alinea, 8, comma 1,</w:t>
        <w:br/>
        <w:t>alinea, e 9, comma 1, alinea, le parole: "sei mesi" sono</w:t>
        <w:br/>
        <w:t>sostituite dalle seguenti: "diciotto mesi";</w:t>
        <w:br/>
        <w:t>d) all'art. 11, comma 1, alinea, le parole: "entro</w:t>
        <w:br/>
        <w:t>diciotto mesi" sono sostituite dalle seguenti: "entro</w:t>
        <w:br/>
        <w:t>trenta mesi".</w:t>
        <w:br/>
        <w:t>8. All'art. 15, comma 1, alinea, della legge</w:t>
        <w:br/>
        <w:t>12 dicembre 2002, n. 273, le parole: "diciotto mesi" sono</w:t>
        <w:br/>
        <w:t>sostituite dalle seguenti: "due anni".</w:t>
        <w:br/>
        <w:t>9. All'art. 6, comma 1, alinea, della legge 8 luglio</w:t>
        <w:br/>
        <w:t>2003, n. 172, le parole: "un anno" sono sostituite dalle</w:t>
        <w:br/>
        <w:t>seguenti: "due anni".</w:t>
        <w:br/>
        <w:t>10. Il termine di cui all'art. 13-nonies del</w:t>
        <w:br/>
        <w:t>decreto-legge 25 ottobre 2002, n. 236, convertito, con</w:t>
        <w:br/>
        <w:t>modificazioni, dalla legge 27 dicembre 2002, n. 284, e'</w:t>
        <w:br/>
        <w:t>differito al 20 luglio 2004.</w:t>
        <w:br/>
        <w:t>13. All'art. 5 del decreto legislativo 19 dicembre</w:t>
        <w:br/>
        <w:t>2003, n. 379, al comma 4, la parola: "nonche'" e'</w:t>
        <w:br/>
        <w:t>sostituita dalle seguenti: "ma non".».</w:t>
        <w:br/>
        <w:t>- Il decreto del Presidente della Repubblica 24 maggio</w:t>
        <w:br/>
        <w:t>1988, n. 224, abrogato dal presente decreto, reca:</w:t>
        <w:br/>
        <w:t>«Attuazione della direttiva CEE numero 85/374 relativa al</w:t>
        <w:br/>
        <w:t>ravvicinamento delle disposizioni legislative,</w:t>
        <w:br/>
        <w:t>regolamentari e amministrative degli Stati membri in</w:t>
        <w:br/>
        <w:t>materia di responsabilita' per danno da prodotti difettosi,</w:t>
        <w:br/>
        <w:t>ai sensi dell'art. 15 della legge 16 aprile 1987, n. 183».</w:t>
        <w:br/>
        <w:t>- La legge 10 aprile 1991, n. 126, recante «Norme per</w:t>
        <w:br/>
        <w:t>l'informazione del consumatore», e' pubblicata nella</w:t>
        <w:br/>
        <w:t>Gazzetta Ufficiale 16 aprile 1991, n. 89.</w:t>
        <w:br/>
        <w:t>- Il decreto del Ministro dell'industria, del commercio</w:t>
        <w:br/>
        <w:t>e dell'artigianato 8 febbraio 1997, n. 101 «Regolamento di</w:t>
        <w:br/>
        <w:t>attuazione della legge 10 aprile 1991, n. 126, recante</w:t>
        <w:br/>
        <w:t>norme per l'informazione del consumatore», e' pubblicato</w:t>
        <w:br/>
        <w:t>nella Gazzetta Ufficiale 19 aprile 1997, n. 91.</w:t>
        <w:br/>
        <w:t>- Il decreto legislativo 15 gennaio 1992, n. 50,</w:t>
        <w:br/>
        <w:t>recante «Attuazione della direttiva n. 85/577/CEE</w:t>
        <w:br/>
        <w:t>(pubblicata nella Gazzetta Ufficiale della Comunita'</w:t>
        <w:br/>
        <w:t>europea del 31 dicembre 1985, n. L 372), in materia di</w:t>
        <w:br/>
        <w:t>contratti negoziati fuori dei locali commerciali», e'</w:t>
        <w:br/>
        <w:t>pubblicato nella Gazzetta Ufficiale 3 febbraio 1992, n. 27,</w:t>
        <w:br/>
        <w:t>S.O.».</w:t>
        <w:br/>
        <w:t>- Il decreto legislativo 25 gennaio 1992, n. 74,</w:t>
        <w:br/>
        <w:t>abrogato dal presene decreto, reca «Attuazione della</w:t>
        <w:br/>
        <w:t>direttiva n. 84/450/CEE come modificata dalla direttiva n.</w:t>
        <w:br/>
        <w:t>97/55/CE in materia di pubblicita' ingannevole e</w:t>
        <w:br/>
        <w:t>comparativa».</w:t>
        <w:br/>
        <w:t>- Il decreto legislativo 1° settembre 1993, n. 385,</w:t>
        <w:br/>
        <w:t>recante: «Testo unico delle leggi in materia bancaria e</w:t>
        <w:br/>
        <w:t>creditizia.», e' pubblicato nella Gazzetta Ufficiale</w:t>
        <w:br/>
        <w:t>30 settembre 1993, n. 230, S.O.</w:t>
        <w:br/>
        <w:t>- Il decreto legislativo 4 agosto 1999, n. 333, recante</w:t>
        <w:br/>
        <w:t>«Attuazione della direttiva n. 95/26/CE (pubblicata nella</w:t>
        <w:br/>
        <w:t>Gazzetta Ufficiale della Comunita' europea del 18 luglio</w:t>
        <w:br/>
        <w:t>1995, n. L 168), in materia di rafforzamento della</w:t>
        <w:br/>
        <w:t>vigilanza prudenziale nel settore degli enti creditizi», e'</w:t>
        <w:br/>
        <w:t>pubblicato nella Gazzetta Ufficiale 28 settembre 1999, n.</w:t>
        <w:br/>
        <w:t>228.</w:t>
        <w:br/>
        <w:t>- Il decreto legislativo 4 agosto 1999, n. 342</w:t>
        <w:br/>
        <w:t>(Modifiche al decreto legislativo 1° settembre 1993, n.</w:t>
        <w:br/>
        <w:t>385, recante il testo unico delle leggi in materia bancaria</w:t>
        <w:br/>
        <w:t>e creditizia) e' pubblicato nella Gazzetta Ufficiale</w:t>
        <w:br/>
        <w:t>4 ottobre 1999, n. 233.</w:t>
        <w:br/>
        <w:t>- Il decreto legislativo 17 marzo 1995, n. 111,</w:t>
        <w:br/>
        <w:t>abrogato dal presente decreto, reca: «Attuazione della</w:t>
        <w:br/>
        <w:t>direttiva n. 90/314/CEE, concernente i viaggi, le vacanza</w:t>
        <w:br/>
        <w:t>ed i circuiti "tutto compreso"».</w:t>
        <w:br/>
        <w:t>- L'art. 25 della legge 6 febbraio 1996, n. 52, recante</w:t>
        <w:br/>
        <w:t>«Disposizioni per l'adempimento di obblighi derivanti</w:t>
        <w:br/>
        <w:t>dall'appartenenza dell'Italia alle Comunita' europee -</w:t>
        <w:br/>
        <w:t>legge comunitaria 1994» (pubblicata nella Gazzetta</w:t>
        <w:br/>
        <w:t>Ufficiale 10 febbraio 1996, n. 34, S.O.), aggiunge il capo</w:t>
        <w:br/>
        <w:t>XIV-bis e gli articoli da 1469-bis a 1469-sexies dopo il</w:t>
        <w:br/>
        <w:t>capo XIV del titolo II del libro quarto del codice civile.</w:t>
        <w:br/>
        <w:t>- Il testo degli articoli 18 e 19 del decreto</w:t>
        <w:br/>
        <w:t>legislativo 31 marzo 1998, n. 114, recante «Riforma della</w:t>
        <w:br/>
        <w:t>disciplina relativa al settore del commercio, a norma</w:t>
        <w:br/>
        <w:t>dell'art. 4, comma 4, della legge 15 marzo 1997, n. 59,</w:t>
        <w:br/>
        <w:t>(pubblicato nella Gazzetta Ufficiale 24 aprile 1998, n. 95,</w:t>
        <w:br/>
        <w:t>S.O.), come modificati dal presente decreto e' il seguente:</w:t>
        <w:br/>
        <w:t>«Art. 18 (Vendita per corrispondenza, televisione o</w:t>
        <w:br/>
        <w:t>altri sistemi di comunicazione). - 1. La vendita al</w:t>
        <w:br/>
        <w:t>dettaglio per tramite televisione o altri sistemi di</w:t>
        <w:br/>
        <w:t>comunicazione e' soggetta a previa comunicazione al comune</w:t>
        <w:br/>
        <w:t>nel quale l'esercente ha la residenza, se persona fisica, o</w:t>
        <w:br/>
        <w:t>la sede legale. L'attivita' puo' essere iniziata decorsi</w:t>
        <w:br/>
        <w:t>trenta giorni dal ricevimento della comunicazione.</w:t>
        <w:br/>
        <w:t>2. E' vietato inviare prodotti al consumatore se non a</w:t>
        <w:br/>
        <w:t>seguito di specifica richiesta. E' consentito l'invio di</w:t>
        <w:br/>
        <w:t>campioni di prodotti o di omaggi, senza spese o vincoli per</w:t>
        <w:br/>
        <w:t>il consumatore.</w:t>
        <w:br/>
        <w:t>3. Nella comunicazione di cui al comma i deve essere</w:t>
        <w:br/>
        <w:t>dichiarata la sussistenza del possesso dei requisiti di cui</w:t>
        <w:br/>
        <w:t>all'art. 5 e il settore merceologico.</w:t>
        <w:br/>
        <w:t>4. Nei casi in cui le operazioni di vendita sono</w:t>
        <w:br/>
        <w:t>effettuate tramite televisione, l'emittente televisiva deve</w:t>
        <w:br/>
        <w:t>accertare, prima di metterle in onda, che il titolare</w:t>
        <w:br/>
        <w:t>dell'attivita' e' in possesso dei requisiti prescritti dal</w:t>
        <w:br/>
        <w:t>presente decreto per l'esercizio della vendita al</w:t>
        <w:br/>
        <w:t>dettaglio. Durante la trasmissione debbono essere indicati</w:t>
        <w:br/>
        <w:t>il nome e la denominazione o la ragione sociale e la sede</w:t>
        <w:br/>
        <w:t>del venditore, il numero di iscrizione al registro delle</w:t>
        <w:br/>
        <w:t>imprese ed il numero della partita I.V.A. Agli organi di</w:t>
        <w:br/>
        <w:t>vigilanza e' consentito il libero accesso al locale</w:t>
        <w:br/>
        <w:t>indicato come sede del venditore.</w:t>
        <w:br/>
        <w:t>5. Le operazioni di vendita all'asta realizzate per</w:t>
        <w:br/>
        <w:t>mezzo della televisione o di altri sistemi di comunicazione</w:t>
        <w:br/>
        <w:t>sono vietate.</w:t>
        <w:br/>
        <w:t>6. Chi effettua le vendite tramite televisione per</w:t>
        <w:br/>
        <w:t>conto terzi deve essere in possesso della licenza prevista</w:t>
        <w:br/>
        <w:t>dall'articolo 115 del testo unico delle leggi di pubblica</w:t>
        <w:br/>
        <w:t>sicurezza, approvato con regio decreto 18 giugno 1931, n.</w:t>
        <w:br/>
        <w:t>773.</w:t>
        <w:br/>
        <w:t>7. (Abrogato).».</w:t>
        <w:br/>
        <w:t>19 (Vendite effettuate presso il domicilio dei</w:t>
        <w:br/>
        <w:t>consumatori). - 1. La vendita al dettaglio o la raccolta di</w:t>
        <w:br/>
        <w:t>ordinativi di acquisto presso il domicilio dei consumatori,</w:t>
        <w:br/>
        <w:t>e' soggetta a previa comunicazione al comune nel quale</w:t>
        <w:br/>
        <w:t>l'esercente ha la residenza, se persona fisica, o la sede</w:t>
        <w:br/>
        <w:t>legale.</w:t>
        <w:br/>
        <w:t>2. L'attivita' puo' essere iniziata decorsi trenta</w:t>
        <w:br/>
        <w:t>giorni dal ricevimento della comunicazione di cui al comma</w:t>
        <w:br/>
        <w:t>1.</w:t>
        <w:br/>
        <w:t>3. Nella comunicazione deve essere dichiarata la</w:t>
        <w:br/>
        <w:t>sussistenza dei requisiti di cui all'art. 5 e il settore</w:t>
        <w:br/>
        <w:t>merceologico.</w:t>
        <w:br/>
        <w:t>4. Il soggetto di cui al comma 1, che intende avvalersi</w:t>
        <w:br/>
        <w:t>per l'esercizio dell'attivita' di incaricati, ne comunica</w:t>
        <w:br/>
        <w:t>l'elenco all'autorita' di pubblica sicurezza del luogo nel</w:t>
        <w:br/>
        <w:t>quale ha la residenza o la sede legale e risponde agli</w:t>
        <w:br/>
        <w:t>effetti civili dell'attivita' dei medesimi. Gli incaricati</w:t>
        <w:br/>
        <w:t>devono essere in possesso dei requisiti di cui all'art. 5,</w:t>
        <w:br/>
        <w:t>comma 2.</w:t>
        <w:br/>
        <w:t>5. L'impresa di cui al comma 1 rilascia un tesserino di</w:t>
        <w:br/>
        <w:t>riconoscimento alle persone incaricate, che deve ritirare</w:t>
        <w:br/>
        <w:t>non appena esse perdano i requisiti richiesti dall'art. 5,</w:t>
        <w:br/>
        <w:t>comma 2.</w:t>
        <w:br/>
        <w:t>6. Il tesserino di riconoscimento di cui al comma 5</w:t>
        <w:br/>
        <w:t>deve essere numerato e aggiornato annualmente, deve</w:t>
        <w:br/>
        <w:t>contenere le generalita' e la fotografia dell'incaricato,</w:t>
        <w:br/>
        <w:t>l'indicazione a stampa della sede e dei prodotti oggetto</w:t>
        <w:br/>
        <w:t>dell'attivita' dell'impresa, nonche' del nome del</w:t>
        <w:br/>
        <w:t>responsabile dell'impresa stessa, e la firma di</w:t>
        <w:br/>
        <w:t>quest'ultimo e deve essere esposto in modo visibile durante</w:t>
        <w:br/>
        <w:t>le operazioni di vendita.</w:t>
        <w:br/>
        <w:t>7. Le disposizioni concernenti gli incaricati si</w:t>
        <w:br/>
        <w:t>applicano anche nel caso di operazioni di vendita a</w:t>
        <w:br/>
        <w:t>domicilio del consumatore effettuate dal commerciante sulle</w:t>
        <w:br/>
        <w:t>aree pubbliche in forma itinerante.</w:t>
        <w:br/>
        <w:t>8. Il tesserino di riconoscimento di cui ai commi 5 e 6</w:t>
        <w:br/>
        <w:t>e' obbligatorio anche per l'imprenditore che effettua</w:t>
        <w:br/>
        <w:t>personalmente le operazioni disciplinate dal presente</w:t>
        <w:br/>
        <w:t>articolo.</w:t>
        <w:br/>
        <w:t>9. (Abrogato).</w:t>
        <w:br/>
        <w:t>- La legge 30 luglio 1998, n. 281, recante «Disciplina</w:t>
        <w:br/>
        <w:t>dei diritti dei consumatori e degli utenti» e' pubblicata</w:t>
        <w:br/>
        <w:t>nella Gazzetta Ufficiale 14 agosto 1998, n. 189.</w:t>
        <w:br/>
        <w:t>- Il decreto legislativo 9 novembre 1998, n. 427,</w:t>
        <w:br/>
        <w:t>abrogato dal presente decreto, recava: «Attuazione della</w:t>
        <w:br/>
        <w:t>direttiva n. 94/47/CE concernente la tutela dell'acquirente</w:t>
        <w:br/>
        <w:t>per taluni aspetti dei contratti relativi all'acquisizione</w:t>
        <w:br/>
        <w:t>di un diritto di godimento a tempo parziale di beni</w:t>
        <w:br/>
        <w:t>immobili.».</w:t>
        <w:br/>
        <w:t>- Il decreto legislativo 22 maggio 1999, n. 185,</w:t>
        <w:br/>
        <w:t>abrogato dal presente decreto, recava: «Attuazione della</w:t>
        <w:br/>
        <w:t>direttiva 97/7/CE relativa alla protezione dei consumatori</w:t>
        <w:br/>
        <w:t>in materia di contratti a distanza.».</w:t>
        <w:br/>
        <w:t>- Il decreto-legge 25 febbraio 2000, n. 63, abrogato</w:t>
        <w:br/>
        <w:t>dal presente decreto, recava: «Attuazione della direttiva</w:t>
        <w:br/>
        <w:t>98/7/CE che modifica la direttiva 87/102/CEE in materia di</w:t>
        <w:br/>
        <w:t>credito al consumo.».</w:t>
        <w:br/>
        <w:t>- Il decreto legislativo 25 febbraio 2000, n. 67,</w:t>
        <w:br/>
        <w:t>abrogato dal presente decreto, recava: «Attuazione della</w:t>
        <w:br/>
        <w:t>direttiva 97/55/CE che modifica la direttiva 84/450/CEE in</w:t>
        <w:br/>
        <w:t>materia di pubblicita' ingannevole e comparativa.».</w:t>
        <w:br/>
        <w:t>- Il decreto legislativo 25 febbraio 2000, n. 84,</w:t>
        <w:br/>
        <w:t>abrogato dal presente decreto, recava: «Attuazione della</w:t>
        <w:br/>
        <w:t>direttiva 98/6/CE relativa alla protezione dei consumatori</w:t>
        <w:br/>
        <w:t>in materia di indicazione dei prezzi offerti ai medesimi.».</w:t>
        <w:br/>
        <w:t>- Il decreto legislativo 28 luglio 2000, n. 253</w:t>
        <w:br/>
        <w:t>concernente «Attuazione della direttiva 97/5/CEE sui</w:t>
        <w:br/>
        <w:t>bonifici transfrontalieri», e' pubblicato nella Gazzetta</w:t>
        <w:br/>
        <w:t>Ufficiale 11 settembre 2000, n. 212.</w:t>
        <w:br/>
        <w:t>- Il decreto del Presidente della Repubblica 6 aprile</w:t>
        <w:br/>
        <w:t>2001, n. 218, «Regolamento recante disciplina delle vendite</w:t>
        <w:br/>
        <w:t>sottocosto, a norma dell'art. 15, comma 8, del decreto</w:t>
        <w:br/>
        <w:t>legislativo 31 marzo 1998, n. 114), e' pubblicato nella</w:t>
        <w:br/>
        <w:t>Gazzetta Ufficiale 12 giugno 2001, n. 134.</w:t>
        <w:br/>
        <w:t>- L'art. 15, comma 8 del decreto legislativo 31 marzo</w:t>
        <w:br/>
        <w:t>1998, n. 114 recante: «Riforma della disciplina relativa al</w:t>
        <w:br/>
        <w:t>settore del commercio, a norma dell'art. 4, comma 4, della</w:t>
        <w:br/>
        <w:t>legge 15 marzo 1997, n. 59, (pubblicato nella Gazzetta</w:t>
        <w:br/>
        <w:t>Ufficiale 24 aprile 1998, n. 95, S.O.), e' il seguente:</w:t>
        <w:br/>
        <w:t>«8. Ai fini della disciplina delle vendite sotto costo</w:t>
        <w:br/>
        <w:t>il Governo si avvale della facolta' prevista dall'art. 20,</w:t>
        <w:br/>
        <w:t>comma 11, della legge 15 marzo 1997, n. 59. Per gli aspetti</w:t>
        <w:br/>
        <w:t>sanzionatori, fermo restando quanto disposto dalla legge</w:t>
        <w:br/>
        <w:t>10 ottobre 1990, n. 287, si applicano le disposizioni di</w:t>
        <w:br/>
        <w:t>cui all'art. 22, commi 2 e 3.</w:t>
        <w:br/>
        <w:t>- Il decreto legislativo 23 aprile 2001, n. 224,</w:t>
        <w:br/>
        <w:t>abrogato dal presente decreto, recava: «Attuazione della</w:t>
        <w:br/>
        <w:t>direttiva 98/27/CE relativa a provvedimenti inibitori a</w:t>
        <w:br/>
        <w:t>tutela degli interessi dei consumatori».</w:t>
        <w:br/>
        <w:t>- Il decreto legislativo 2 febbraio 2002, n. 24,</w:t>
        <w:br/>
        <w:t>recante «Attuazione della direttiva 1999/44/CE su taluni</w:t>
        <w:br/>
        <w:t>aspetti della vendita e delle garanzie di consumo», e'</w:t>
        <w:br/>
        <w:t>pubblicato nella Gazzetta Ufficiale 8 marzo 2002, n. 57,</w:t>
        <w:br/>
        <w:t>S.O.</w:t>
        <w:br/>
        <w:t>- Il decreto legislativo 30 giugno 2003, n. 196,</w:t>
        <w:br/>
        <w:t>recante «Codice in materia di protezione dei dati</w:t>
        <w:br/>
        <w:t>personali» e' pubblicato nella Gazzetta Ufficiale 29 luglio</w:t>
        <w:br/>
        <w:t>2003. n. 174, S.O.</w:t>
        <w:br/>
        <w:t>- Il decreto legislativo 21 maggio 2004, n. 172,</w:t>
        <w:br/>
        <w:t>abrogato dal presente decreto, recava: «Attuazione della</w:t>
        <w:br/>
        <w:t>direttiva 2001/95/CE relativa alla sicurezza generale dei</w:t>
        <w:br/>
        <w:t>prodotti».</w:t>
        <w:br/>
        <w:t>- La legge 6 aprile 2005, n. 49, abrogata dal presente</w:t>
        <w:br/>
        <w:t>decreto, recava: «Modifiche all'art. 7 del decreto</w:t>
        <w:br/>
        <w:t>legislativo 25 gennaio 1992, n. 74 in materia di messaggi</w:t>
        <w:br/>
        <w:t>pubblicitari ingannevoli diffusi attraverso mezzi di</w:t>
        <w:br/>
        <w:t>comunicazione».</w:t>
        <w:br/>
        <w:t>- Il testo dell'art. 8 del decreto legislativo</w:t>
        <w:br/>
        <w:t>28 agosto 1997, n. 281, recante «Definizione ed ampliamento</w:t>
        <w:br/>
        <w:t>delle attribuzioni della Conferenza permanente per i</w:t>
        <w:br/>
        <w:t>rapporti tra lo Stato, le regioni e le province autonome di</w:t>
        <w:br/>
        <w:t>Trento e Bolzano ed unificazione, per le materie ed i</w:t>
        <w:br/>
        <w:t>compiti di interesse comune delle regioni, delle province e</w:t>
        <w:br/>
        <w:t>dei comuni, con la Conferenza Stato-citta' ed autonomie</w:t>
        <w:br/>
        <w:t>1ocali», (pubblicato nella Gazzetta Ufficiale, 30 agosto</w:t>
        <w:br/>
        <w:t>1997, n. 202), e' il seguente:</w:t>
        <w:br/>
        <w:t>«Art. 8 (Conferenza Stato - citta' ed autonomie locali</w:t>
        <w:br/>
        <w:t>e Conferenza unificata). - 1. La Conferenza Stato - citta'</w:t>
        <w:br/>
        <w:t>ed autonomie locali e' unificata per le materie ed i</w:t>
        <w:br/>
        <w:t>compiti di interesse comune delle regioni, delle province,</w:t>
        <w:br/>
        <w:t>dei comuni e delle comunita' montane, con la Conferenza</w:t>
        <w:br/>
        <w:t>Stato - regioni.</w:t>
        <w:br/>
        <w:t>2. La Conferenza Stato - citta' ed autonomie locali e'</w:t>
        <w:br/>
        <w:t>presieduta dal Presidente del Consiglio dei Ministri o, per</w:t>
        <w:br/>
        <w:t>sua delega, dal Ministro dell'interno o dal Ministro per</w:t>
        <w:br/>
        <w:t>gli affari regionali; ne fanno parte altresi il Ministro</w:t>
        <w:br/>
        <w:t>del tesoro e del bilancio e della programmazione economica,</w:t>
        <w:br/>
        <w:t>il Ministro delle finanze, il Ministro dei lavori pubblici,</w:t>
        <w:br/>
        <w:t>il Ministro della sanita', il presidente dell'Associazione</w:t>
        <w:br/>
        <w:t>nazionale dei comuni d'Italia - ANCI, il presidente</w:t>
        <w:br/>
        <w:t>dell'Unione province d'Italia - UPI ed il presidente</w:t>
        <w:br/>
        <w:t>dell'Unione nazionale comuni, comunita' ed enti montani -</w:t>
        <w:br/>
        <w:t>UNCEM. Ne fanno parte inoltre quattordici sindaci designati</w:t>
        <w:br/>
        <w:t>dall'ANCI e sei presidenti di provincia designati dall'UPI.</w:t>
        <w:br/>
        <w:t>Dei quattordici sindaci designati dall'ANCI cinque</w:t>
        <w:br/>
        <w:t>rappresentano le citta' individuate dall'art. 17 della</w:t>
        <w:br/>
        <w:t>legge 8 giugno 1990, n. 142. Alle riunioni possono essere</w:t>
        <w:br/>
        <w:t>invitati altri membri del Governo, nonche' rappresentanti</w:t>
        <w:br/>
        <w:t>di amministrazioni statali, locali o di enti pubblici.</w:t>
        <w:br/>
        <w:t>3. La Conferenza Stato - citta' ed autonomie locali e'</w:t>
        <w:br/>
        <w:t>convocata almeno ogni tre mesi, e comunque in tutti i casi</w:t>
        <w:br/>
        <w:t>il presidente ne ravvisi la necessita' o qualora ne faccia</w:t>
        <w:br/>
        <w:t>richiesta il presidente dell'ANCI, dell'UPI o dell'UNCEM.</w:t>
        <w:br/>
        <w:t>4. La Conferenza unificata di cui al comma 1 e'</w:t>
        <w:br/>
        <w:t>convocata dal Presidente del Consiglio dei Ministri. Le</w:t>
        <w:br/>
        <w:t>sedute sono presiedute dal Presidente del Consiglio dei</w:t>
        <w:br/>
        <w:t>Ministri o, su sua delega, dal Ministro per gli affari</w:t>
        <w:br/>
        <w:t>regionali o, se tale incarico non e' conferito, dal</w:t>
        <w:br/>
        <w:t>Ministro dell'interno</w:t>
        <w:br/>
        <w:t>Note all'art. 1:</w:t>
        <w:br/>
        <w:t>- Per l'art. 153 del trattato che istituisce la</w:t>
        <w:br/>
        <w:t>Comunita' economica europea, vedi le note alle premess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2.</w:t>
        <w:br/>
      </w:r>
      <w:r>
        <w:rPr>
          <w:rStyle w:val="Bold"/>
          <w:rFonts w:cs="Times New Roman" w:ascii="Times New Roman" w:hAnsi="Times New Roman"/>
        </w:rPr>
        <w:t>Diritti dei consumatori</w:t>
      </w:r>
      <w:r>
        <w:rPr>
          <w:rFonts w:cs="Times New Roman" w:ascii="Times New Roman" w:hAnsi="Times New Roman"/>
        </w:rPr>
        <w:br/>
        <w:br/>
        <w:t>1. Sono riconosciuti e garantiti i diritti e gli interessi</w:t>
        <w:br/>
        <w:t>individuali e collettivi dei consumatori e degli utenti, ne e'</w:t>
        <w:br/>
        <w:t>promossa la tutela in sede nazionale e locale, anche in forma</w:t>
        <w:br/>
        <w:t>collettiva e associativa, sono favorite le iniziative rivolte a</w:t>
        <w:br/>
        <w:t>perseguire tali finalita', anche attraverso la disciplina dei</w:t>
        <w:br/>
        <w:t>rapporti tra le associazioni dei consumatori e degli utenti e le</w:t>
        <w:br/>
        <w:t>pubbliche amministrazioni.</w:t>
        <w:br/>
        <w:t>2. Ai consumatori ed agli utenti sono riconosciuti come</w:t>
        <w:br/>
        <w:t>fondamentali i diritti:</w:t>
        <w:br/>
        <w:t>a) alla tutela della salute;</w:t>
        <w:br/>
        <w:t>b) alla sicurezza e alla qualita' dei prodotti e dei servizi;</w:t>
        <w:br/>
        <w:t>c) ad una adeguata informazione e ad una corretta pubblicita';</w:t>
        <w:br/>
        <w:t>d) all'educazione al consumo;</w:t>
        <w:br/>
        <w:t>e) alla correttezza, alla trasparenza ed all'equita' nei rapporti</w:t>
        <w:br/>
        <w:t>contrattuali;</w:t>
        <w:br/>
        <w:t>f) alla promozione e allo sviluppo dell'associazionismo libero,</w:t>
        <w:br/>
        <w:t>volontario e democratico tra i consumatori e gli utenti;</w:t>
        <w:br/>
        <w:t>g) all'erogazione di servizi pubblici secondo standard di</w:t>
        <w:br/>
        <w:t>qualita' e di efficienz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3.</w:t>
        <w:br/>
      </w:r>
      <w:r>
        <w:rPr>
          <w:rStyle w:val="Bold"/>
          <w:rFonts w:cs="Times New Roman" w:ascii="Times New Roman" w:hAnsi="Times New Roman"/>
        </w:rPr>
        <w:t>Definizioni</w:t>
      </w:r>
      <w:r>
        <w:rPr>
          <w:rFonts w:cs="Times New Roman" w:ascii="Times New Roman" w:hAnsi="Times New Roman"/>
        </w:rPr>
        <w:br/>
        <w:br/>
        <w:t>1. Ai fini del presente codice si intende per:</w:t>
        <w:br/>
        <w:t>a) consumatore o utente: la persona fisica che agisce per scopi</w:t>
        <w:br/>
        <w:t>estranei all'attivita' imprenditoriale o professionale eventualmente</w:t>
        <w:br/>
        <w:t>svolta;</w:t>
        <w:br/>
        <w:t>b) associazioni dei consumatori e degli utenti: le formazioni</w:t>
        <w:br/>
        <w:t>sociali che abbiano per scopo statutario esclusivo la tutela dei</w:t>
        <w:br/>
        <w:t>diritti e degli interessi dei consumatori o degli utenti;</w:t>
        <w:br/>
        <w:t>c) professionista: la persona fisica o giuridica che agisce</w:t>
        <w:br/>
        <w:t>nell'esercizio della propria attivita' imprenditoriale o</w:t>
        <w:br/>
        <w:t>professionale, ovvero un suo intermediario;</w:t>
        <w:br/>
        <w:t>d) produttore: fatto salvo quanto stabilito nell'articolo 103,</w:t>
        <w:br/>
        <w:t>comma 1, lettera d), e nell'articolo 115, comma 1, il fabbricante del</w:t>
        <w:br/>
        <w:t>bene o il fornitore del servizio, o un suo intermediario, nonche'</w:t>
        <w:br/>
        <w:t>l'importatore del bene o del servizio nel territorio dell'Unione</w:t>
        <w:br/>
        <w:t>europea o qualsiasi altra persona fisica o giuridica che si presenta</w:t>
        <w:br/>
        <w:t>come produttore identificando il bene o il servizio con il proprio</w:t>
        <w:br/>
        <w:t>nome, marchio o altro segno distintivo;</w:t>
        <w:br/>
        <w:t>e) prodotto: fatto salvo quanto stabilito nell'articolo 115,</w:t>
        <w:br/>
        <w:t>comma 1, qualsiasi prodotto destinato al consumatore, anche nel</w:t>
        <w:br/>
        <w:t>quadro di una prestazione di servizi, o suscettibile, in condizioni</w:t>
        <w:br/>
        <w:t>ragionevolmente prevedibili, di essere utilizzato dal consumatore,</w:t>
        <w:br/>
        <w:t>anche se non a lui destinato, fornito o reso disponibile a titolo</w:t>
        <w:br/>
        <w:t>oneroso o gratuito nell'ambito di un'attivita' commerciale,</w:t>
        <w:br/>
        <w:t>indipendentemente dal fatto che sia nuovo, usato o rimesso a nuovo;</w:t>
        <w:br/>
        <w:t>tale definizione non si applica ai prodotti usati, forniti come pezzi</w:t>
        <w:br/>
        <w:t>d'antiquariato, o come prodotti da riparare o da rimettere a nuovo</w:t>
        <w:br/>
        <w:t>prima dell'utilizzazione, purche' il fornitore ne informi per</w:t>
        <w:br/>
        <w:t>iscritto la persona cui fornisce il prodotto;</w:t>
        <w:br/>
        <w:t>f) codice: il presente decreto legislativo di riassetto delle</w:t>
        <w:br/>
        <w:t>disposizioni vigenti in materia di tutela dei consumator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br/>
        <w:t>Parte II</w:t>
        <w:br/>
        <w:t>EDUCAZIONE, INFORMAZIONE, PUBBLICITA'</w:t>
        <w:br/>
        <w:t xml:space="preserve">Titolo I </w:t>
        <w:br/>
        <w:t>EDUCAZIONE DEL CONSUMATORE</w:t>
        <w:br/>
        <w:br/>
        <w:t>Art. 4.</w:t>
        <w:br/>
      </w:r>
      <w:r>
        <w:rPr>
          <w:rStyle w:val="Bold"/>
          <w:rFonts w:cs="Times New Roman" w:ascii="Times New Roman" w:hAnsi="Times New Roman"/>
        </w:rPr>
        <w:t>Educazione del consumatore</w:t>
      </w:r>
      <w:r>
        <w:rPr>
          <w:rFonts w:cs="Times New Roman" w:ascii="Times New Roman" w:hAnsi="Times New Roman"/>
        </w:rPr>
        <w:br/>
        <w:br/>
        <w:t>1. L'educazione dei consumatori e degli utenti e' orientata a</w:t>
        <w:br/>
        <w:t>favorire la consapevolezza dei loro diritti e interessi, lo sviluppo</w:t>
        <w:br/>
        <w:t>dei rapporti associativi, la partecipazione ai procedimenti</w:t>
        <w:br/>
        <w:t>amministrativi, nonche' la rappresentanza negli organismi</w:t>
        <w:br/>
        <w:t>esponenziali.</w:t>
        <w:br/>
        <w:t>2. Le attivita' destinate all'educazione dei consumatori, svolte da</w:t>
        <w:br/>
        <w:t>soggetti pubblici o privati, non hanno finalita' promozionale, sono</w:t>
        <w:br/>
        <w:t>dirette ad esplicitare le caratteristiche di beni e servizi e a</w:t>
        <w:br/>
        <w:t>rendere chiaramente percepibili benefici e costi conseguenti alla</w:t>
        <w:br/>
        <w:t>loro scelta; prendono, inoltre, in particolare considerazione le</w:t>
        <w:br/>
        <w:t>categorie di consumatori maggiormente vulnerabil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Titolo 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INFORMAZIONI AI CONSUMATORI</w:t>
      </w:r>
      <w:r>
        <w:rPr>
          <w:rFonts w:cs="Times New Roman" w:ascii="Times New Roman" w:hAnsi="Times New Roman"/>
        </w:rPr>
        <w:br/>
        <w:br/>
      </w:r>
      <w:r>
        <w:rPr>
          <w:rStyle w:val="Bold"/>
          <w:rFonts w:cs="Times New Roman" w:ascii="Times New Roman" w:hAnsi="Times New Roman"/>
        </w:rPr>
        <w:t>Capo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Disposizioni Generali</w:t>
      </w:r>
      <w:r>
        <w:rPr>
          <w:rFonts w:cs="Times New Roman" w:ascii="Times New Roman" w:hAnsi="Times New Roman"/>
        </w:rPr>
        <w:br/>
        <w:br/>
        <w:t>Art. 5.</w:t>
        <w:br/>
      </w:r>
      <w:r>
        <w:rPr>
          <w:rStyle w:val="Bold"/>
          <w:rFonts w:cs="Times New Roman" w:ascii="Times New Roman" w:hAnsi="Times New Roman"/>
        </w:rPr>
        <w:t>Obblighi generali</w:t>
      </w:r>
      <w:r>
        <w:rPr>
          <w:rFonts w:cs="Times New Roman" w:ascii="Times New Roman" w:hAnsi="Times New Roman"/>
        </w:rPr>
        <w:br/>
        <w:br/>
        <w:t>1. Fatto salvo quanto disposto dall'articolo 3, comma 1,</w:t>
        <w:br/>
        <w:t>lettera a), ai fini del presente titolo, si intende per consumatore o</w:t>
        <w:br/>
        <w:t>utente anche la persona fisica alla quale sono dirette le</w:t>
        <w:br/>
        <w:t>informazioni commerciali.</w:t>
        <w:br/>
        <w:t>2. Sicurezza, composizione e qualita' dei prodotti e dei servizi</w:t>
        <w:br/>
        <w:t>costituiscono contenuto essenziale degli obblighi informativi.</w:t>
        <w:br/>
        <w:t>3. Le informazioni al consumatore, da chiunque provengano, devono</w:t>
        <w:br/>
        <w:t>essere adeguate alla tecnica di comunicazione impiegata ed espresse</w:t>
        <w:br/>
        <w:t>in modo chiaro e comprensibile, tenuto anche conto delle modalita' di</w:t>
        <w:br/>
        <w:t>conclusione del contratto o delle caratteristiche del settore, tali</w:t>
        <w:br/>
        <w:t>da assicurare la consapevolezza del consumator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br/>
        <w:t>Capo II</w:t>
        <w:br/>
      </w:r>
      <w:r>
        <w:rPr>
          <w:rStyle w:val="Bold"/>
          <w:rFonts w:cs="Times New Roman" w:ascii="Times New Roman" w:hAnsi="Times New Roman"/>
        </w:rPr>
        <w:t>Indicazione dei prodotti</w:t>
      </w:r>
      <w:r>
        <w:rPr>
          <w:rFonts w:cs="Times New Roman" w:ascii="Times New Roman" w:hAnsi="Times New Roman"/>
        </w:rPr>
        <w:br/>
        <w:br/>
        <w:t>Art. 6.</w:t>
        <w:br/>
      </w:r>
      <w:r>
        <w:rPr>
          <w:rStyle w:val="Bold"/>
          <w:rFonts w:cs="Times New Roman" w:ascii="Times New Roman" w:hAnsi="Times New Roman"/>
        </w:rPr>
        <w:t>Contenuto minimo delle informazioni</w:t>
      </w:r>
      <w:r>
        <w:rPr>
          <w:rFonts w:cs="Times New Roman" w:ascii="Times New Roman" w:hAnsi="Times New Roman"/>
        </w:rPr>
        <w:br/>
        <w:br/>
        <w:t>1. I prodotti o le confezioni dei prodotti destinati al</w:t>
        <w:br/>
        <w:t>consumatore, commercializzati sul territorio nazionale, riportano,</w:t>
        <w:br/>
        <w:t>chiaramente visibili e leggibili, almeno le indicazioni relative:</w:t>
        <w:br/>
        <w:t>a) alla denominazione legale o merceologica del prodotto;</w:t>
        <w:br/>
        <w:t>b) al nome o ragione sociale o marchio e alla sede legale del</w:t>
        <w:br/>
        <w:t>produttore o di un importatore stabilito nell'Unione europea;</w:t>
        <w:br/>
        <w:t>c) al Paese di origine se situato fuori dell'Unione europea;</w:t>
        <w:br/>
        <w:t>d) all'eventuale presenza di materiali o sostanze che possono</w:t>
        <w:br/>
        <w:t>arrecare danno all'uomo, alle cose o all'ambiente;</w:t>
        <w:br/>
        <w:t>e) ai materiali impiegati ed ai metodi di lavorazione ove questi</w:t>
        <w:br/>
        <w:t>siano determinanti per la qualita' o le caratteristiche merceologiche</w:t>
        <w:br/>
        <w:t>del prodotto;</w:t>
        <w:br/>
        <w:t>f) alle istruzioni, alle eventuali precauzioni e alla</w:t>
        <w:br/>
        <w:t>destinazione d'uso, ove utili ai fini di fruizione e sicurezza del</w:t>
        <w:br/>
        <w:t>prodot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.</w:t>
        <w:br/>
      </w:r>
      <w:r>
        <w:rPr>
          <w:rStyle w:val="Bold"/>
          <w:rFonts w:cs="Times New Roman" w:ascii="Times New Roman" w:hAnsi="Times New Roman"/>
        </w:rPr>
        <w:t>Modalita' di indicazione</w:t>
      </w:r>
      <w:r>
        <w:rPr>
          <w:rFonts w:cs="Times New Roman" w:ascii="Times New Roman" w:hAnsi="Times New Roman"/>
        </w:rPr>
        <w:br/>
        <w:br/>
        <w:t>1. Le indicazioni di cui all'articolo 6 devono figurare sulle</w:t>
        <w:br/>
        <w:t>confezioni o sulle etichette dei prodotti nel momento in cui sono</w:t>
        <w:br/>
        <w:t>posti in vendita al consumatore. Le indicazioni di cui al comma 1,</w:t>
        <w:br/>
        <w:t>lettera f), dell'articolo 6 possono essere riportate, anziche' sulle</w:t>
        <w:br/>
        <w:t>confezioni o sulle etichette dei prodotti, su altra documentazione</w:t>
        <w:br/>
        <w:t>illustrativa che viene fornita in accompagnamento dei prodotti</w:t>
        <w:br/>
        <w:t>stess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8.</w:t>
        <w:br/>
      </w:r>
      <w:r>
        <w:rPr>
          <w:rStyle w:val="Bold"/>
          <w:rFonts w:cs="Times New Roman" w:ascii="Times New Roman" w:hAnsi="Times New Roman"/>
        </w:rPr>
        <w:t>Ambito di applicazione</w:t>
      </w:r>
      <w:r>
        <w:rPr>
          <w:rFonts w:cs="Times New Roman" w:ascii="Times New Roman" w:hAnsi="Times New Roman"/>
        </w:rPr>
        <w:br/>
        <w:br/>
        <w:t>1. Sono esclusi dall'applicazione del presente capo i prodotti</w:t>
        <w:br/>
        <w:t>oggetto di specifiche disposizioni contenute in direttive o in altre</w:t>
        <w:br/>
        <w:t>disposizioni comunitarie e nelle relative norme nazionali di</w:t>
        <w:br/>
        <w:t>recepimento.</w:t>
        <w:br/>
        <w:t>2. Per i prodotti oggetto di disposizioni nazionali in materia di</w:t>
        <w:br/>
        <w:t>informazione del consumatore, le norme del presente capo si applicano</w:t>
        <w:br/>
        <w:t>per gli aspetti non disciplinat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.</w:t>
        <w:br/>
      </w:r>
      <w:r>
        <w:rPr>
          <w:rStyle w:val="Bold"/>
          <w:rFonts w:cs="Times New Roman" w:ascii="Times New Roman" w:hAnsi="Times New Roman"/>
        </w:rPr>
        <w:t>Indicazioni in lingua italiana</w:t>
      </w:r>
      <w:r>
        <w:rPr>
          <w:rFonts w:cs="Times New Roman" w:ascii="Times New Roman" w:hAnsi="Times New Roman"/>
        </w:rPr>
        <w:br/>
        <w:br/>
        <w:t>1. Tutte le informazioni destinate ai consumatori e agli utenti</w:t>
        <w:br/>
        <w:t>devono essere rese almeno in lingua italiana.</w:t>
        <w:br/>
        <w:t>2. Qualora le indicazioni di cui al presente titolo siano apposte</w:t>
        <w:br/>
        <w:t>in piu' lingue, le medesime sono apposte anche in lingua italiana e</w:t>
        <w:br/>
        <w:t>con caratteri di visibilita' e leggibilita' non inferiori a quelli</w:t>
        <w:br/>
        <w:t>usati per le altre lingue.</w:t>
        <w:br/>
        <w:t>3. Sono consentite indicazioni che utilizzino espressioni non in</w:t>
        <w:br/>
        <w:t>lingua italiana divenute di uso comun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0.</w:t>
        <w:br/>
      </w:r>
      <w:r>
        <w:rPr>
          <w:rStyle w:val="Bold"/>
          <w:rFonts w:cs="Times New Roman" w:ascii="Times New Roman" w:hAnsi="Times New Roman"/>
        </w:rPr>
        <w:t>Attuazione</w:t>
      </w:r>
      <w:r>
        <w:rPr>
          <w:rFonts w:cs="Times New Roman" w:ascii="Times New Roman" w:hAnsi="Times New Roman"/>
        </w:rPr>
        <w:br/>
        <w:br/>
        <w:t>1. Con decreto del Ministro delle attivita' produttive, di concerto</w:t>
        <w:br/>
        <w:t>con il Ministro per le politiche comunitarie e con il Ministro della</w:t>
        <w:br/>
        <w:t>giustizia, sentito il parere della Conferenza unificata di cui</w:t>
        <w:br/>
        <w:t>all'articolo 8 del decreto legislativo 28 agosto 1997, n. 281, sono</w:t>
        <w:br/>
        <w:t>adottate le norme di attuazione dell'articolo 6, al fine di</w:t>
        <w:br/>
        <w:t>assicurare, per i prodotti provenienti da Paesi dell'Unione europea,</w:t>
        <w:br/>
        <w:t>una applicazione compatibile con i principi del diritto comunitario,</w:t>
        <w:br/>
        <w:t>precisando le categorie di prodotti o le modalita' di presentazione</w:t>
        <w:br/>
        <w:t>per le quali non e' obbligatorio riportare le indicazioni di cui al</w:t>
        <w:br/>
        <w:t>comma 1, lettere a) e b), dell'articolo 6. Tali disposizioni di</w:t>
        <w:br/>
        <w:t>attuazione disciplinano inoltre i casi in cui sara' consentito</w:t>
        <w:br/>
        <w:t>riportare in lingua originaria alcuni dati contenuti nelle</w:t>
        <w:br/>
        <w:t>indicazioni di cui all'articolo 6.</w:t>
        <w:br/>
        <w:t>2. Fino alla data di entrata in vigore del decreto di cui al</w:t>
        <w:br/>
        <w:t>comma 1, restano in vigore le disposizioni di cui al decreto del</w:t>
        <w:br/>
        <w:t>Ministro dell'industria, del commercio e dell'artigianato 8 febbraio</w:t>
        <w:br/>
        <w:t>1997, n. 10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0:</w:t>
        <w:br/>
        <w:t>- Per il testo dell'art. 8 del decreto legislativo</w:t>
        <w:br/>
        <w:t>28 agosto 1997, n. 281 vedi le note alle premesse.</w:t>
        <w:br/>
        <w:t>- Il decreto del Ministro dell'industria del commercio</w:t>
        <w:br/>
        <w:t>e dell'artigianato, 8 febbraio 1997, n. 101 «Regolamento di</w:t>
        <w:br/>
        <w:t>attuazione della legge 10 aprile 1991, n. 126, recante</w:t>
        <w:br/>
        <w:t>norme per l'informazione del consumatore», e' pubblicato</w:t>
        <w:br/>
        <w:t>nella Gazzetta Ufficiale 19 aprile 1997, n. 91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1.</w:t>
        <w:br/>
      </w:r>
      <w:r>
        <w:rPr>
          <w:rStyle w:val="Bold"/>
          <w:rFonts w:cs="Times New Roman" w:ascii="Times New Roman" w:hAnsi="Times New Roman"/>
        </w:rPr>
        <w:t>Divieti di commercializzazione</w:t>
      </w:r>
      <w:r>
        <w:rPr>
          <w:rFonts w:cs="Times New Roman" w:ascii="Times New Roman" w:hAnsi="Times New Roman"/>
        </w:rPr>
        <w:br/>
        <w:br/>
        <w:t>1. E' vietato il commercio sul territorio nazionale di qualsiasi</w:t>
        <w:br/>
        <w:t>prodotto o confezione di prodotto che non riporti, in forme</w:t>
        <w:br/>
        <w:t>chiaramente visibili e leggibili, le indicazioni di cui agli</w:t>
        <w:br/>
        <w:t>articoli 6, 7 e 9 del presente cap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2.</w:t>
        <w:br/>
      </w:r>
      <w:r>
        <w:rPr>
          <w:rStyle w:val="Bold"/>
          <w:rFonts w:cs="Times New Roman" w:ascii="Times New Roman" w:hAnsi="Times New Roman"/>
        </w:rPr>
        <w:t>Sanzioni</w:t>
      </w:r>
      <w:r>
        <w:rPr>
          <w:rFonts w:cs="Times New Roman" w:ascii="Times New Roman" w:hAnsi="Times New Roman"/>
        </w:rPr>
        <w:br/>
        <w:br/>
        <w:t>1. Fatto salvo quanto previsto nella parte IV, titolo II, e salvo</w:t>
        <w:br/>
        <w:t>che il fatto costituisca reato, per quanto attiene alle</w:t>
        <w:br/>
        <w:t>responsabilita' del produttore, ai contravventori al divieto di cui</w:t>
        <w:br/>
        <w:t>all'articolo 11 si applica una sanzione amministrativa da 516 euro a</w:t>
        <w:br/>
        <w:t>25.823 euro. La misura della sanzione e' determinata, in ogni singolo</w:t>
        <w:br/>
        <w:t>caso, facendo riferimento al prezzo di listino di ciascun prodotto ed</w:t>
        <w:br/>
        <w:t>al numero delle unita' poste in vendita.</w:t>
        <w:br/>
        <w:t>2. Le sanzioni sono applicate ai sensi della legge 24 novembre</w:t>
        <w:br/>
        <w:t>1981, n. 689. Fermo restando quanto previsto in ordine ai poteri di</w:t>
        <w:br/>
        <w:t>accertamento degli ufficiali e degli agenti di polizia giudiziaria</w:t>
        <w:br/>
        <w:t>dall'articolo 13 della predetta legge 24 novembre 1981, n. 689,</w:t>
        <w:br/>
        <w:t>all'accertamento delle violazioni provvedono d'ufficio o su denunzia,</w:t>
        <w:br/>
        <w:t>gli organi di polizia amministrativa. Il rapporto previsto</w:t>
        <w:br/>
        <w:t>dall'articolo 17 della legge 24 novembre 1981, n. 689, e' presentato</w:t>
        <w:br/>
        <w:t>all'ufficio della camera di commercio, industria, artigianato e</w:t>
        <w:br/>
        <w:t>agricoltura della provincia in cui vi e' la residenza o la sede</w:t>
        <w:br/>
        <w:t>legale del professionist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2:</w:t>
        <w:br/>
        <w:t>- Si riporta il testo degli articoli 13 e 17 della</w:t>
        <w:br/>
        <w:t>legge 24 novembre 1981, n. 689, recante «Modifiche al</w:t>
        <w:br/>
        <w:t>sistema penale», e pubblicata nella Gazzetta Ufficiale</w:t>
        <w:br/>
        <w:t>30 novembre 1981, n. 329, S.O.</w:t>
        <w:br/>
        <w:t>«Art. 13 (Atti di accertamento). - Gli organi addetti</w:t>
        <w:br/>
        <w:t>al controllo sull'osservanza delle disposizioni per la cui</w:t>
        <w:br/>
        <w:t>violazione e' prevista la sanzione amministrativa del</w:t>
        <w:br/>
        <w:t>pagamento di una somma di denaro possono, per</w:t>
        <w:br/>
        <w:t>l'accertamento delle violazioni di rispettiva competenza,</w:t>
        <w:br/>
        <w:t>assumere informazioni e procedere a ispezioni di cose e di</w:t>
        <w:br/>
        <w:t>luoghi diversi dalla privata dimora, a rilievi segnaletici,</w:t>
        <w:br/>
        <w:t>descrittivi e fotografici e ad ogni altra operazione</w:t>
        <w:br/>
        <w:t>tecnica.</w:t>
        <w:br/>
        <w:t>Possono altresi' procedere al sequestro cautelare delle</w:t>
        <w:br/>
        <w:t>cose che possono formare oggetto di confisca</w:t>
        <w:br/>
        <w:t>amministrativa, nei modi e con i limiti con cui il Codice</w:t>
        <w:br/>
        <w:t>di procedura penale consente il sequestro alla polizia</w:t>
        <w:br/>
        <w:t>giudiziaria.</w:t>
        <w:br/>
        <w:t>E' sempre disposto il sequestro del veicolo a motore o</w:t>
        <w:br/>
        <w:t>del natante posto in circolazione senza essere coperto</w:t>
        <w:br/>
        <w:t>dall'assicurazione obbligatoria e del veicolo posto in</w:t>
        <w:br/>
        <w:t>circolazione senza che per lo stesso sia stato rilasciato</w:t>
        <w:br/>
        <w:t>il documento di circolazione. All'accertamento delle</w:t>
        <w:br/>
        <w:t>violazioni punite con la sanzione amministrativa del</w:t>
        <w:br/>
        <w:t>pagamento di una somma di denaro possono procedere anche</w:t>
        <w:br/>
        <w:t>gli ufficiali e gli agenti di polizia giudiziaria, i quali,</w:t>
        <w:br/>
        <w:t>oltre che esercitare i poteri indicati nei precedenti</w:t>
        <w:br/>
        <w:t>commi, possono procedere, quando non sia possibile</w:t>
        <w:br/>
        <w:t>acquisire altrimenti gli elementi di prova, a perquisizioni</w:t>
        <w:br/>
        <w:t>in luoghi diversi dalla privata dimora, previa</w:t>
        <w:br/>
        <w:t>autorizzazione motivata del pretore del luogo ove le</w:t>
        <w:br/>
        <w:t>perquisizioni stesse dovranno essere effettuate. Si</w:t>
        <w:br/>
        <w:t>applicano le disposizioni del primo comma dell'art. 333 e</w:t>
        <w:br/>
        <w:t>del primo e secondo comma dell'art. 334 del Codice di</w:t>
        <w:br/>
        <w:t>procedura penale.</w:t>
        <w:br/>
        <w:t>E' fatto salvo l'esercizio degli specifici poteri di</w:t>
        <w:br/>
        <w:t>accertamento previsti dalle leggi vigenti».</w:t>
        <w:br/>
        <w:t>«Art. 17 (Obbligo del rapporto). - Qualora non sia</w:t>
        <w:br/>
        <w:t>stato effettuato il pagamento in misura ridotta, il</w:t>
        <w:br/>
        <w:t>funzionario o 1'agente che ha accertato la violazione,</w:t>
        <w:br/>
        <w:t>salvo che ricorra l'ipotesi prevista nell'art. 24, deve</w:t>
        <w:br/>
        <w:t>presentare rapporto, con la prova delle eseguite</w:t>
        <w:br/>
        <w:t>contestazioni o notificazioni, all'ufficio periferico cui</w:t>
        <w:br/>
        <w:t>sono demandati attribuzioni e compiti del Ministero nella</w:t>
        <w:br/>
        <w:t>cui competenza rientra la materia alla quale si riferisce</w:t>
        <w:br/>
        <w:t>la violazione o, in mancanza, al prefetto.</w:t>
        <w:br/>
        <w:t>Deve essere presentato al prefetto il rapporto relativo</w:t>
        <w:br/>
        <w:t>alle violazioni previste dal testo unico delle norme sulla</w:t>
        <w:br/>
        <w:t>circolazione stradale, approvato con decreto del Presidente</w:t>
        <w:br/>
        <w:t>della Repubblica 15 giugno 1959, n. 393, dal testo unico</w:t>
        <w:br/>
        <w:t>per la tutela della strada, approvato con regio decreto</w:t>
        <w:br/>
        <w:t>8 dicembre 1933, n. 1740, e dalla legge 20 giugno 1935, n.</w:t>
        <w:br/>
        <w:t>1349, sui servizi di trasporto merci.</w:t>
        <w:br/>
        <w:t>Nelle materie di competenza delle regioni e negli altri</w:t>
        <w:br/>
        <w:t>casi, per le funzioni amministrative ad esse delegate, il</w:t>
        <w:br/>
        <w:t>rapporto e' presentato all'ufficio regionale competente.</w:t>
        <w:br/>
        <w:t>Per le violazioni dei regolamenti provinciali e comunali il</w:t>
        <w:br/>
        <w:t>rapporto e' presentato, rispettivamente, al presidente</w:t>
        <w:br/>
        <w:t>della Giunta provinciale o al sindaco.</w:t>
        <w:br/>
        <w:t>L'ufficio territorialmente competente e' quello del</w:t>
        <w:br/>
        <w:t>luogo in cui e' stata commessa la violazione.</w:t>
        <w:br/>
        <w:t>Il funzionario o l'agente che ha proceduto al sequestro</w:t>
        <w:br/>
        <w:t>previsto dall'art. 13 deve immediatamente informare</w:t>
        <w:br/>
        <w:t>l'autorita' amministrativa competente a norma dei</w:t>
        <w:br/>
        <w:t>precedenti commi, inviandole il processo verbale di</w:t>
        <w:br/>
        <w:t>sequestro.</w:t>
        <w:br/>
        <w:t>Con decreto del Presidente della Repubblica, su</w:t>
        <w:br/>
        <w:t>proposta del Presidente del Consiglio dei ministri, da</w:t>
        <w:br/>
        <w:t>emanare entro centottanta giorni dalla pubblicazione della</w:t>
        <w:br/>
        <w:t>presente legge, in sostituzione del decreto del Presidente</w:t>
        <w:br/>
        <w:t>della Repubblica 13 maggio 1976, n. 407, saranno indicati</w:t>
        <w:br/>
        <w:t>gli uffici periferici dei singoli Ministeri, previsti nel</w:t>
        <w:br/>
        <w:t>primo comma, anche per i casi in cui leggi precedenti</w:t>
        <w:br/>
        <w:t>abbiano regolato diversamente la competenza.</w:t>
        <w:br/>
        <w:t>Con il decreto indicato nel comnma precedente saranno</w:t>
        <w:br/>
        <w:t>stabilite le modalita' relative alle esecuzioni del</w:t>
        <w:br/>
        <w:t>sequestro previsto dall'art. 13, al trasporto ed alla</w:t>
        <w:br/>
        <w:t>consegna delle cose sequestrate, alla custodia ed alla</w:t>
        <w:br/>
        <w:t>eventuale alienazione o distruzione delle stesse; sara'</w:t>
        <w:br/>
        <w:t>altresi' stabilita la destinazione delle cose confiscate.</w:t>
        <w:br/>
        <w:t>Le regioni, per le materie di loro competenza,</w:t>
        <w:br/>
        <w:t>provvederanno con legge nel termine previsto dal comma</w:t>
        <w:br/>
        <w:t>precedente»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Capo I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Particolari modalita' di informazione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Sezione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Indicazione dei prezzi per unita' di misura</w:t>
      </w:r>
      <w:r>
        <w:rPr>
          <w:rFonts w:cs="Times New Roman" w:ascii="Times New Roman" w:hAnsi="Times New Roman"/>
        </w:rPr>
        <w:br/>
        <w:br/>
        <w:t>Art. 13.</w:t>
        <w:br/>
      </w:r>
      <w:r>
        <w:rPr>
          <w:rStyle w:val="Bold"/>
          <w:rFonts w:cs="Times New Roman" w:ascii="Times New Roman" w:hAnsi="Times New Roman"/>
        </w:rPr>
        <w:t>Definizioni</w:t>
      </w:r>
      <w:r>
        <w:rPr>
          <w:rFonts w:cs="Times New Roman" w:ascii="Times New Roman" w:hAnsi="Times New Roman"/>
        </w:rPr>
        <w:br/>
        <w:br/>
        <w:t>1. Ai fini del presente capo si intende per:</w:t>
        <w:br/>
        <w:t>a) prezzo di vendita: il prezzo finale, valido per una unita' di</w:t>
        <w:br/>
        <w:t>prodotto o per una determinata quantita' del prodotto, comprensivo</w:t>
        <w:br/>
        <w:t>dell'IVA e di ogni altra imposta;</w:t>
        <w:br/>
        <w:t>b) prezzo per unita' di misura: il prezzo finale, comprensivo</w:t>
        <w:br/>
        <w:t>dell'IVA e di ogni altra imposta, valido per una quantita' di un</w:t>
        <w:br/>
        <w:t>chilogrammo, di un litro, di un metro, di un metro quadrato o di un</w:t>
        <w:br/>
        <w:t>metro cubo del prodotto o per una singola unita' di quantita'</w:t>
        <w:br/>
        <w:t>diversa, se essa e' impiegata generalmente e abitualmente per la</w:t>
        <w:br/>
        <w:t>commercializzazione di prodotti specifici;</w:t>
        <w:br/>
        <w:t>c) prodotto commercializzato sfuso: un prodotto che non</w:t>
        <w:br/>
        <w:t>costituisce oggetto di alcuna confezione preliminare ed e' misurato</w:t>
        <w:br/>
        <w:t>alla presenza del consumatore;</w:t>
        <w:br/>
        <w:t>d) prodotto venduto al pezzo: un prodotto che non puo' essere</w:t>
        <w:br/>
        <w:t>frazionato senza subire una modifica della sua natura o delle sue</w:t>
        <w:br/>
        <w:t>proprieta';</w:t>
        <w:br/>
        <w:t>e) prodotto venduto a collo: insieme di pezzi omogenei contenuti</w:t>
        <w:br/>
        <w:t>in un imballaggio;</w:t>
        <w:br/>
        <w:t>f) prodotto preconfezionato: l'unita' di vendita destinata ad</w:t>
        <w:br/>
        <w:t>essere presentata come tale al consumatore ed alle collettivita',</w:t>
        <w:br/>
        <w:t>costituita da un prodotto e dall'imballaggio in cui e' stato immesso</w:t>
        <w:br/>
        <w:t>prima di essere posto in vendita, avvolta interamente o in parte in</w:t>
        <w:br/>
        <w:t>tale imballaggio ma comunque in modo che il contenuto non possa</w:t>
        <w:br/>
        <w:t>essere modificato senza che la confezione sia aperta o alterat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4.</w:t>
        <w:br/>
      </w:r>
      <w:r>
        <w:rPr>
          <w:rStyle w:val="Bold"/>
          <w:rFonts w:cs="Times New Roman" w:ascii="Times New Roman" w:hAnsi="Times New Roman"/>
        </w:rPr>
        <w:t>Campo di applicazione</w:t>
      </w:r>
      <w:r>
        <w:rPr>
          <w:rFonts w:cs="Times New Roman" w:ascii="Times New Roman" w:hAnsi="Times New Roman"/>
        </w:rPr>
        <w:br/>
        <w:br/>
        <w:t>1. Al fine di migliorare l'informazione del consumatore e di</w:t>
        <w:br/>
        <w:t>agevolare il raffronto dei prezzi, i prodotti offerti dai</w:t>
        <w:br/>
        <w:t>commercianti ai consumatori recano, oltre alla indicazione del prezzo</w:t>
        <w:br/>
        <w:t>di vendita, secondo le disposizioni vigenti, l'indicazione del prezzo</w:t>
        <w:br/>
        <w:t>per unita' di misura, fatto salvo quanto previsto all'articolo 16.</w:t>
        <w:br/>
        <w:t>2. Il prezzo per unita' di misura non deve essere indicato quando</w:t>
        <w:br/>
        <w:t>e' identico al prezzo di vendita.</w:t>
        <w:br/>
        <w:t>3. Per i prodotti commercializzati sfusi e' indicato soltanto il</w:t>
        <w:br/>
        <w:t>prezzo per unita' di misura.</w:t>
        <w:br/>
        <w:t>4. La pubblicita' in tutte le sue forme ed i cataloghi recano</w:t>
        <w:br/>
        <w:t>l'indicazione del prezzo per unita' di misura quando e' indicato il</w:t>
        <w:br/>
        <w:t>prezzo di vendita, fatti salvi i casi di esenzione di cui</w:t>
        <w:br/>
        <w:t>all'articolo 16.</w:t>
        <w:br/>
        <w:t>5. Il codice non si applica:</w:t>
        <w:br/>
        <w:t>a) ai prodotti forniti in occasione di una prestazione di</w:t>
        <w:br/>
        <w:t>servizi, ivi compresa la somninistrazione di alimenti e bevande;</w:t>
        <w:br/>
        <w:t>b) ai prodotti offerti nelle vendite all'asta;</w:t>
        <w:br/>
        <w:t>c) agli oggetti d'arte e d'antiquaria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5.</w:t>
        <w:br/>
      </w:r>
      <w:r>
        <w:rPr>
          <w:rStyle w:val="Bold"/>
          <w:rFonts w:cs="Times New Roman" w:ascii="Times New Roman" w:hAnsi="Times New Roman"/>
        </w:rPr>
        <w:t>Modalita' di indicazione del prezzo per unita' di misura</w:t>
      </w:r>
      <w:r>
        <w:rPr>
          <w:rFonts w:cs="Times New Roman" w:ascii="Times New Roman" w:hAnsi="Times New Roman"/>
        </w:rPr>
        <w:br/>
        <w:br/>
        <w:t>1. Il prezzo per unita' di misura si riferisce ad una quantita'</w:t>
        <w:br/>
        <w:t>dichiarata conformemente alle disposizioni in vigore.</w:t>
        <w:br/>
        <w:t>2. Per le modalita' di indicazione del prezzo per unita' di misura</w:t>
        <w:br/>
        <w:t>si applica quanto stabilito dall'articolo 14 del decreto legislativo</w:t>
        <w:br/>
        <w:t>31 marzo 1998, n. 114, recante riforma della disciplina relativa al</w:t>
        <w:br/>
        <w:t>settore del commercio.</w:t>
        <w:br/>
        <w:t>3. Per i prodotti alimentari preconfezionati immersi in un liquido</w:t>
        <w:br/>
        <w:t>di governo, anche congelati o surgelati, il prezzo per unita' di</w:t>
        <w:br/>
        <w:t>misura si riferisce al peso netto del prodotto sgocciolato.</w:t>
        <w:br/>
        <w:t>4. E' ammessa l'indicazione del prezzo per unita' di misura di</w:t>
        <w:br/>
        <w:t>multipli o sottomultipli, decimali delle unita' di misura, nei casi</w:t>
        <w:br/>
        <w:t>in cui taluni prodotti sono generalmente ed abitualmente</w:t>
        <w:br/>
        <w:t>commercializzati in dette quantita'.</w:t>
        <w:br/>
        <w:t>5. I prezzi dei prodotti petroliferi per uso di autotrazione,</w:t>
        <w:br/>
        <w:t>esposti e pubblicizzati presso gli impianti automatici di</w:t>
        <w:br/>
        <w:t>distribuzione dei carburanti, devono essere esclusivamente quelli</w:t>
        <w:br/>
        <w:t>effettivamente praticati ai consumatori. E' fatto obbligo di esporre</w:t>
        <w:br/>
        <w:t>in modo visibile dalla carreggiata stradale i prezzi praticati al</w:t>
        <w:br/>
        <w:t>consum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5:</w:t>
        <w:br/>
        <w:t>- Il testo dell'art. 14 del decreto legislativo</w:t>
        <w:br/>
        <w:t>31 marzo 1998, n. 114, recante «Riforma della disciplina</w:t>
        <w:br/>
        <w:t>relativa al settore del commercio, a norma dell'art. 4,</w:t>
        <w:br/>
        <w:t>comma 4, della legge 15 marzo 1997, n. 59» (pubblicato</w:t>
        <w:br/>
        <w:t>nella Gazzetta Ufficiale 24 aprile 1998, n. 95, S.O.), e'</w:t>
        <w:br/>
        <w:t>il seguente:</w:t>
        <w:br/>
        <w:t>«Art. 14 (Pubblicita' dei prezzi). - 1. I prodotti</w:t>
        <w:br/>
        <w:t>esposti per la vendita al dettaglio nelle vetrine esterne o</w:t>
        <w:br/>
        <w:t>all'ingresso del locale e nelle immediate adiacenze</w:t>
        <w:br/>
        <w:t>dell'esercizio o su aree pubbliche o sui banchi di vendita,</w:t>
        <w:br/>
        <w:t>ovunque collocati, debbono indicare, in modo chiaro e ben</w:t>
        <w:br/>
        <w:t>leggibile, il prezzo di vendita al pubblico, mediante l'uso</w:t>
        <w:br/>
        <w:t>di un cartello o con altre modalita' idonee allo scopo.</w:t>
        <w:br/>
        <w:t>2. Quando siano esposti insieme prodotti identici dello</w:t>
        <w:br/>
        <w:t>stesso valore e' sufficiente l'uso di un unico cartello.</w:t>
        <w:br/>
        <w:t>Negli esercizi di vendita e nei reparti di tali esercizi</w:t>
        <w:br/>
        <w:t>organizzati con il sistema di vendita del libero servizio</w:t>
        <w:br/>
        <w:t>l'obbligo dell'indicazione del prezzo deve essere osservato</w:t>
        <w:br/>
        <w:t>in ogni caso per tutte le merci comunque esposte al</w:t>
        <w:br/>
        <w:t>pubblico.</w:t>
        <w:br/>
        <w:t>3. I prodotti sui quali il prezzo di vendita al</w:t>
        <w:br/>
        <w:t>dettaglio si trovi gia' impresso in maniera chiara e con</w:t>
        <w:br/>
        <w:t>caratteri ben leggibili, in modo che risulti facilmente</w:t>
        <w:br/>
        <w:t>visibile al pubblico, sono esclusi dall'applicazione del</w:t>
        <w:br/>
        <w:t>comma 2.</w:t>
        <w:br/>
        <w:t>4. Restano salve le disposizioni vigenti circa</w:t>
        <w:br/>
        <w:t>l'obbligo dell'indicazione del prezzo di vendita al</w:t>
        <w:br/>
        <w:t>dettaglio per unita' di misura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6.</w:t>
        <w:br/>
      </w:r>
      <w:r>
        <w:rPr>
          <w:rStyle w:val="Bold"/>
          <w:rFonts w:cs="Times New Roman" w:ascii="Times New Roman" w:hAnsi="Times New Roman"/>
        </w:rPr>
        <w:t>Esenzioni</w:t>
      </w:r>
      <w:r>
        <w:rPr>
          <w:rFonts w:cs="Times New Roman" w:ascii="Times New Roman" w:hAnsi="Times New Roman"/>
        </w:rPr>
        <w:br/>
        <w:br/>
        <w:t>1. Sono esenti dall'obbligo dell'indicazione del prezzo per unita'</w:t>
        <w:br/>
        <w:t>di misura i prodotti per i quali tale indicazione non risulti utile a</w:t>
        <w:br/>
        <w:t>motivo della loro natura o della loro destinazione, o sia di natura</w:t>
        <w:br/>
        <w:t>tale da dare luogo a confusione. Sono da considerarsi tali i seguenti</w:t>
        <w:br/>
        <w:t>prodotti:</w:t>
        <w:br/>
        <w:t>a) prodotti commercializzati sfusi che, in conformita' alle</w:t>
        <w:br/>
        <w:t>disposizioni di esecuzione della legge 5 agosto 1981, n. 441, e</w:t>
        <w:br/>
        <w:t>successive modificazioni, recante disposizioni sulla vendita a peso</w:t>
        <w:br/>
        <w:t>netto delle merci, possono essere venduti a pezzo o a collo;</w:t>
        <w:br/>
        <w:t>b) prodotti di diversa natura posti in una stessa confezione;</w:t>
        <w:br/>
        <w:t>c) prodotti commercializzati nei distributori automatici;</w:t>
        <w:br/>
        <w:t>d) prodotti destinati ad essere mescolati per una preparazione e</w:t>
        <w:br/>
        <w:t>contenuti in un unico imballaggio;</w:t>
        <w:br/>
        <w:t>e) prodotti preconfezionati che siano esentati dall'obbligo di</w:t>
        <w:br/>
        <w:t>indicazione della quantita' netta secondo quanto previsto</w:t>
        <w:br/>
        <w:t>dall'articolo 9 del decreto legislativo 27 gennaio 1992, n. 109, e</w:t>
        <w:br/>
        <w:t>successive modificazioni, concernenti l'attuazione delle direttive</w:t>
        <w:br/>
        <w:t>comunitarie in materia di etichettatura dei prodotti alimentari;</w:t>
        <w:br/>
        <w:t>f) alimenti precucinati o preparati o da preparare, costituiti da</w:t>
        <w:br/>
        <w:t>due o piu' elementi separati, contenuti in un unico imballaggio, che</w:t>
        <w:br/>
        <w:t>necessitano di lavorazione da parte del consumatore per ottenere</w:t>
        <w:br/>
        <w:t>l'alimento finito;</w:t>
        <w:br/>
        <w:t>g) prodotti di fantasia;</w:t>
        <w:br/>
        <w:t>h) gelati monodose;</w:t>
        <w:br/>
        <w:t>i) prodotti non alimentari che possono essere venduti unicamente</w:t>
        <w:br/>
        <w:t>al pezzo o a collo.</w:t>
        <w:br/>
        <w:t>2. Il Ministro delle attivita' produttive, con proprio decreto,</w:t>
        <w:br/>
        <w:t>puo' aggiornare l'elenco delle esenzioni di cui al comma 1, nonche'</w:t>
        <w:br/>
        <w:t>indicare espressamente prodotti o categorie di prodotti non</w:t>
        <w:br/>
        <w:t>alimentari ai quali non si applicano le predette esenzion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6:</w:t>
        <w:br/>
        <w:t>- La legge 5 agosto 1981, n. 441, recante «Vendita a</w:t>
        <w:br/>
        <w:t>peso netto delle merci» e' pubblicata nella Gazzetta</w:t>
        <w:br/>
        <w:t>Ufficiale 10 agosto 1971, n. 218.</w:t>
        <w:br/>
        <w:t>- Il testo dell'art. 9 del decreto legislativo</w:t>
        <w:br/>
        <w:t>27 gennaio 1992, n. 109, recante «Attuazione delle</w:t>
        <w:br/>
        <w:t>direttive 89/395/CEE 89/396 CEE concernenti</w:t>
        <w:br/>
        <w:t>l'etichettatura, la presentazione e la pubblicita' dei</w:t>
        <w:br/>
        <w:t>prodotti alimentari», (pubblicato nella Gazzetta Ufficiale</w:t>
        <w:br/>
        <w:t>17 febbraio 1992, n. 39, S.O.) e' il seguente:</w:t>
        <w:br/>
        <w:t>«Art. 9 (Quantita). - 1. La quantita' netta di un</w:t>
        <w:br/>
        <w:t>preimballaggio e' la quantita' che esso contiene al netto</w:t>
        <w:br/>
        <w:t>della tara.</w:t>
        <w:br/>
        <w:t>2. La quantita' nominale di un preimballaggio e' quella</w:t>
        <w:br/>
        <w:t>definita dall'art. 2 del decreto-legge 3 luglio 1976, n.</w:t>
        <w:br/>
        <w:t>451, convertito, con modificazioni, dalla legge 19 agosto</w:t>
        <w:br/>
        <w:t>1976, n. 614, dall'art. 2 della legge 25 ottobre 1978, n.</w:t>
        <w:br/>
        <w:t>690, e dall'art. 2 del decreto del Presidente della</w:t>
        <w:br/>
        <w:t>Repubblica 26 maggio 1980, n. 391.</w:t>
        <w:br/>
        <w:t>3. La quantita' dei prodotti alimentari preconfezionati</w:t>
        <w:br/>
        <w:t>deve essere espressa in unita' di volume per i prodotti</w:t>
        <w:br/>
        <w:t>liquidi ed in unita' di massa per gli altri prodotti,</w:t>
        <w:br/>
        <w:t>utilizzando per i primi il litro (I o L), il centilitro</w:t>
        <w:br/>
        <w:t>(cl) o il millilitro (ml) e per gli altri il chilogrammo</w:t>
        <w:br/>
        <w:t>(kg) o il grammo (g), salvo deroghe stabilite da norme</w:t>
        <w:br/>
        <w:t>specifiche.</w:t>
        <w:br/>
        <w:t>4. Nel caso di imballaggio, costituito da due o piu'</w:t>
        <w:br/>
        <w:t>preimballaggi individuali contenenti la stessa quantita'</w:t>
        <w:br/>
        <w:t>dello stesso prodotto, l'indicazione della quantita' e'</w:t>
        <w:br/>
        <w:t>fornita menzionando il numero totale dei preimballaggi</w:t>
        <w:br/>
        <w:t>individuali e la quantita' nominale di ciascuno di essi.</w:t>
        <w:br/>
        <w:t>5. Le indicazioni di cui al comma 4 non sono</w:t>
        <w:br/>
        <w:t>obbligatorie quando il numero totale dei preimballaggi</w:t>
        <w:br/>
        <w:t>individuali puo' essere visto chiaramente e contato</w:t>
        <w:br/>
        <w:t>facilmente dall'esterno e la quantita' contenuta in ciascun</w:t>
        <w:br/>
        <w:t>preimballaggio individuale puo' essere chiaramente vista</w:t>
        <w:br/>
        <w:t>dall'esterno almeno su uno di essi.</w:t>
        <w:br/>
        <w:t>6. Nel caso di imballaggi preconfezionati, costituiti</w:t>
        <w:br/>
        <w:t>da due o piu' preimballaggi individuali che non sono</w:t>
        <w:br/>
        <w:t>considerati unita' di vendita, l'indicazione della</w:t>
        <w:br/>
        <w:t>quantita' e' fornita menzionando la quantita' totale ed il</w:t>
        <w:br/>
        <w:t>numero totale dei preimballaggi individuali. Tuttavia, per</w:t>
        <w:br/>
        <w:t>i prodotti da forno, quali fette biscottate, crakers,</w:t>
        <w:br/>
        <w:t>biscotti, prodotti lievitati monodose, e per i prodotti a</w:t>
        <w:br/>
        <w:t>base di zucchero e' sufficiente l'indicazione della</w:t>
        <w:br/>
        <w:t>quantita' totale.</w:t>
        <w:br/>
        <w:t>7. Se un prodotto alimentare solido e' presentato</w:t>
        <w:br/>
        <w:t>immerso in un liquido di governo, deve essere indicata</w:t>
        <w:br/>
        <w:t>anche la quantita' di prodotto sgocciolato; per liquido di</w:t>
        <w:br/>
        <w:t>governo si intendono i seguenti prodotti, eventualmente</w:t>
        <w:br/>
        <w:t>mescolati anche quando si presentano congelati o surgelati,</w:t>
        <w:br/>
        <w:t>purche' il liquido sia soltanto accessorio rispetto agli</w:t>
        <w:br/>
        <w:t>elementi essenziali della preparazione alimentare e non</w:t>
        <w:br/>
        <w:t>sia, pertanto, decisivo per l'acquisto:</w:t>
        <w:br/>
        <w:t>a) acqua, soluzioni acquose di sale, salamoia;</w:t>
        <w:br/>
        <w:t>b) soluzioni acquose di acidi alimentari, aceto;</w:t>
        <w:br/>
        <w:t>c) soluzioni acquose di zuccheri, soluzioni acquose</w:t>
        <w:br/>
        <w:t>di altre sostanze o materie edulcoranti;</w:t>
        <w:br/>
        <w:t>d) succhi di frutta e di ortaggi nel caso delle</w:t>
        <w:br/>
        <w:t>conserve di frutta e di ortaggi.</w:t>
        <w:br/>
        <w:t>8. L'indicazione della quantita' non e' obbligatoria:</w:t>
        <w:br/>
        <w:t>a) per i prodotti generalmente venduti a pezzo o a</w:t>
        <w:br/>
        <w:t>collo; qualora contenuti in un imballaggio globale, il</w:t>
        <w:br/>
        <w:t>numero dei pezzi deve essere chiaramente visto dall'esterno</w:t>
        <w:br/>
        <w:t>e facilmente contato ovvero indicato sull'imballaggio</w:t>
        <w:br/>
        <w:t>stesso;</w:t>
        <w:br/>
        <w:t>b) per i prodotti dolciari la cui quantita' non sia</w:t>
        <w:br/>
        <w:t>superiore a 30 g;</w:t>
        <w:br/>
        <w:t>c) per i prodotti la cui quantita' sia inferiore a 5</w:t>
        <w:br/>
        <w:t>g o 5 ml, salvo per le spezie e le piante aromatiche.</w:t>
        <w:br/>
        <w:t>9. I prodotti soggetti a notevoli cali di massa o di</w:t>
        <w:br/>
        <w:t>volume devono essere pesati alla presenza dell'acquirente</w:t>
        <w:br/>
        <w:t>ovvero riportare l'indicazione della quantita' netta al</w:t>
        <w:br/>
        <w:t>momento in cui sono esposti per la vendita al consumatore.</w:t>
        <w:br/>
        <w:t>10. La quantita' di prodotti alimentari, per i quali</w:t>
        <w:br/>
        <w:t>sono previste gamme di quantita' a volume, puo' essere</w:t>
        <w:br/>
        <w:t>espressa utilizzando il solo volume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7.</w:t>
        <w:br/>
      </w:r>
      <w:r>
        <w:rPr>
          <w:rStyle w:val="Bold"/>
          <w:rFonts w:cs="Times New Roman" w:ascii="Times New Roman" w:hAnsi="Times New Roman"/>
        </w:rPr>
        <w:t>Sanzioni</w:t>
      </w:r>
      <w:r>
        <w:rPr>
          <w:rFonts w:cs="Times New Roman" w:ascii="Times New Roman" w:hAnsi="Times New Roman"/>
        </w:rPr>
        <w:br/>
        <w:br/>
        <w:t>1. Chiunque omette di indicare il prezzo per unita' di misura o non</w:t>
        <w:br/>
        <w:t>lo indica secondo quanto previsto dal presente capo e' soggetto alla</w:t>
        <w:br/>
        <w:t>sanzione di cui all'articolo 22, comma 3, del decreto legislativo</w:t>
        <w:br/>
        <w:t>31 marzo 1998, n. 114, da irrogare con le modalita' ivi previs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7:</w:t>
        <w:br/>
        <w:t>- Il testo dell'art. 22, comma 3 del decreto</w:t>
        <w:br/>
        <w:t>legislativo 31 marzo 1998, n. 114.</w:t>
        <w:br/>
        <w:t>«3. Chiunque viola le disposizioni di cui agli</w:t>
        <w:br/>
        <w:t>articoli 11, 14, 15 e 26, comma 5, del presente decreto e'</w:t>
        <w:br/>
        <w:t>punito con la sanzione amministrativa del pagamento di una</w:t>
        <w:br/>
        <w:t>somma da lire 1.000.000 a lire 6.000.000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Titolo I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PUBBLICITA' E ALTRE COMUNICAZIONI COMMERCIALI</w:t>
      </w:r>
      <w:r>
        <w:rPr>
          <w:rFonts w:cs="Times New Roman" w:ascii="Times New Roman" w:hAnsi="Times New Roman"/>
        </w:rPr>
        <w:br/>
        <w:t>Capo I</w:t>
        <w:br/>
      </w:r>
      <w:r>
        <w:rPr>
          <w:rStyle w:val="Bold"/>
          <w:rFonts w:cs="Times New Roman" w:ascii="Times New Roman" w:hAnsi="Times New Roman"/>
        </w:rPr>
        <w:t>Disposizioni generali</w:t>
      </w:r>
      <w:r>
        <w:rPr>
          <w:rFonts w:cs="Times New Roman" w:ascii="Times New Roman" w:hAnsi="Times New Roman"/>
        </w:rPr>
        <w:br/>
        <w:br/>
        <w:t>Art. 18.</w:t>
        <w:br/>
      </w:r>
      <w:r>
        <w:rPr>
          <w:rStyle w:val="Bold"/>
          <w:rFonts w:cs="Times New Roman" w:ascii="Times New Roman" w:hAnsi="Times New Roman"/>
        </w:rPr>
        <w:t>Ambito di applicazione</w:t>
      </w:r>
      <w:r>
        <w:rPr>
          <w:rFonts w:cs="Times New Roman" w:ascii="Times New Roman" w:hAnsi="Times New Roman"/>
        </w:rPr>
        <w:br/>
        <w:br/>
        <w:t>1. Le disposizioni del presente titolo si applicano ad ogni forma</w:t>
        <w:br/>
        <w:t>di comunicazione commerciale in qualsiasi modo effettuata.</w:t>
        <w:br/>
        <w:t>2. Fatto salvo quanto disposto dall'articolo 3, comma 1,</w:t>
        <w:br/>
        <w:t>lettera a), ai fini del presente titolo, si intende per consumatore o</w:t>
        <w:br/>
        <w:t>utente anche la persona fisica o giuridica cui sono dirette le</w:t>
        <w:br/>
        <w:t>comunicazioni commerciali o che ne subisce le conseguenze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Capo 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aratteri della pubblicita'Sezione IPubblicita' ingannevole e comparativa</w:t>
      </w:r>
      <w:r>
        <w:rPr>
          <w:rFonts w:cs="Times New Roman" w:ascii="Times New Roman" w:hAnsi="Times New Roman"/>
        </w:rPr>
        <w:br/>
        <w:br/>
        <w:t>Art. 19.</w:t>
        <w:br/>
      </w:r>
      <w:r>
        <w:rPr>
          <w:rStyle w:val="Bold"/>
          <w:rFonts w:cs="Times New Roman" w:ascii="Times New Roman" w:hAnsi="Times New Roman"/>
        </w:rPr>
        <w:t>Finalita'</w:t>
      </w:r>
      <w:r>
        <w:rPr>
          <w:rFonts w:cs="Times New Roman" w:ascii="Times New Roman" w:hAnsi="Times New Roman"/>
        </w:rPr>
        <w:br/>
        <w:br/>
        <w:t>1. Le disposizioni della presente sezione hanno lo scopo di</w:t>
        <w:br/>
        <w:t>tutelare dalla pubblicita' ingannevole e dalle sue conseguenze sleali</w:t>
        <w:br/>
        <w:t>i soggetti che esercitano un'attivita' commerciale, industriale,</w:t>
        <w:br/>
        <w:t>artigianale o professionale, i consumatori e, in genere, gli</w:t>
        <w:br/>
        <w:t>interessi del pubblico nella fruizione di messaggi pubblicitari,</w:t>
        <w:br/>
        <w:t>nonche' di stabilire le condizioni di liceita' della pubblicita'</w:t>
        <w:br/>
        <w:t>comparativa.</w:t>
        <w:br/>
        <w:t>2. La pubblicita' deve essere palese, veritiera e corrett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20.</w:t>
        <w:br/>
      </w:r>
      <w:r>
        <w:rPr>
          <w:rStyle w:val="Bold"/>
          <w:rFonts w:cs="Times New Roman" w:ascii="Times New Roman" w:hAnsi="Times New Roman"/>
        </w:rPr>
        <w:t>Definizioni</w:t>
      </w:r>
      <w:r>
        <w:rPr>
          <w:rFonts w:cs="Times New Roman" w:ascii="Times New Roman" w:hAnsi="Times New Roman"/>
        </w:rPr>
        <w:br/>
        <w:br/>
        <w:t>1. Ai fini della presente sezione si intende:</w:t>
        <w:br/>
        <w:t>a) per pubblicita': qualsiasi forma di messaggio che sia diffuso,</w:t>
        <w:br/>
        <w:t>in qualsiasi modo, nell'esercizio di un'attivita' commerciale,</w:t>
        <w:br/>
        <w:t>industriale, artigianale o professionale allo scopo di promuovere la</w:t>
        <w:br/>
        <w:t>vendita di beni mobili o immobili, la costituzione o il trasferimento</w:t>
        <w:br/>
        <w:t>di diritti ed obblighi su di essi oppure la prestazione di opere o di</w:t>
        <w:br/>
        <w:t>servizi;</w:t>
        <w:br/>
        <w:t>b) per pubblicita' ingannevole: qualsiasi pubblicita' che in</w:t>
        <w:br/>
        <w:t>qualunque modo, compresa la sua presentazione sia idonea ad indurre</w:t>
        <w:br/>
        <w:t>in errore le persone fisiche o giuridiche alle quali e' rivolta o che</w:t>
        <w:br/>
        <w:t>essa raggiunge e che, a causa del suo carattere ingannevole, possa</w:t>
        <w:br/>
        <w:t>pregiudicare il loro comportamento economico ovvero che, per questo</w:t>
        <w:br/>
        <w:t>motivo, sia idonea ledere un concorrente;</w:t>
        <w:br/>
        <w:t>c) per pubblicita' comparativa: qualsiasi pubblicita' che</w:t>
        <w:br/>
        <w:t>identifica in modo esplicito o implicito un concorrente o beni o</w:t>
        <w:br/>
        <w:t>servizi offerti da un concorrente;</w:t>
        <w:br/>
        <w:t>d) per operatore pubblicitario: il committente del messaggio</w:t>
        <w:br/>
        <w:t>pubblicitario ed il suo autore, nonche', nel caso in cui non consenta</w:t>
        <w:br/>
        <w:t>all'identificazione di costoro, il proprietario del mezzo con cui il</w:t>
        <w:br/>
        <w:t>messaggio pubblicitario e' diffuso ovvero il responsabile della</w:t>
        <w:br/>
        <w:t>programmazione radiofonica o televisiv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21.</w:t>
        <w:br/>
      </w:r>
      <w:r>
        <w:rPr>
          <w:rStyle w:val="Bold"/>
          <w:rFonts w:cs="Times New Roman" w:ascii="Times New Roman" w:hAnsi="Times New Roman"/>
        </w:rPr>
        <w:t>Elementi di valutazione</w:t>
      </w:r>
      <w:r>
        <w:rPr>
          <w:rFonts w:cs="Times New Roman" w:ascii="Times New Roman" w:hAnsi="Times New Roman"/>
        </w:rPr>
        <w:br/>
        <w:br/>
        <w:t>1. Per determinare se la pubblicita' sia ingannevole se ne devono</w:t>
        <w:br/>
        <w:t>considerare tutti gli elementi, con riguardo in particolare ai suoi</w:t>
        <w:br/>
        <w:t>riferimenti:</w:t>
        <w:br/>
        <w:t>a) alle caratteristiche dei beni o dei servizi, quali la loro</w:t>
        <w:br/>
        <w:t>disponibilita', la natura, l'esecuzione, la composizione, il metodo e</w:t>
        <w:br/>
        <w:t>la data di fabbricazione o della prestazione, l'idoneita' allo scopo,</w:t>
        <w:br/>
        <w:t>gli usi, la quantita', la descrizione, l'origine geografica o</w:t>
        <w:br/>
        <w:t>commerciale, o i risultati che si possono ottenere con il loro uso, o</w:t>
        <w:br/>
        <w:t>i risultati e le caratteristiche fondamentali di prove o controlli</w:t>
        <w:br/>
        <w:t>effettuati sui beni o sui servizi;</w:t>
        <w:br/>
        <w:t>b) al prezzo o al modo in cui questo viene calcolato ed alle</w:t>
        <w:br/>
        <w:t>condizioni alle quali i beni o i servizi vengono forniti;</w:t>
        <w:br/>
        <w:t>c) alla categoria, alle qualifiche e ai diritti dell'operatore</w:t>
        <w:br/>
        <w:t>pubblicitario, quali l'identita', il patrimonio, le capacita', i</w:t>
        <w:br/>
        <w:t>diritti di proprieta' intellettuale e industriale, ogni altro diritto</w:t>
        <w:br/>
        <w:t>su beni immateriali relativi all'impresa ed i premi o riconosciment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22.</w:t>
        <w:br/>
      </w:r>
      <w:r>
        <w:rPr>
          <w:rStyle w:val="Bold"/>
          <w:rFonts w:cs="Times New Roman" w:ascii="Times New Roman" w:hAnsi="Times New Roman"/>
        </w:rPr>
        <w:t>Condizioni di liceita' della pubblicita' comparativa</w:t>
      </w:r>
      <w:r>
        <w:rPr>
          <w:rFonts w:cs="Times New Roman" w:ascii="Times New Roman" w:hAnsi="Times New Roman"/>
        </w:rPr>
        <w:br/>
        <w:br/>
        <w:t>1. Per quanto riguarda il confronto, la pubblicita' comparativa e'</w:t>
        <w:br/>
        <w:t>lecita se sono soddisfatte le seguenti condizioni:</w:t>
        <w:br/>
        <w:t>a) non e' ingannevole ai sensi del presente codice;</w:t>
        <w:br/>
        <w:t>b) confronta beni o servizi che soddisfano gli stessi bisogni o</w:t>
        <w:br/>
        <w:t>si propongono gli stessi obiettivi;</w:t>
        <w:br/>
        <w:t>c) confronta oggettivamente una o piu' caratteristiche</w:t>
        <w:br/>
        <w:t>essenziali, pertinenti, verificabili e rappresentative, compreso</w:t>
        <w:br/>
        <w:t>eventualmente il prezzo, di tali beni e servizi;</w:t>
        <w:br/>
        <w:t>d) non ingenera confusione sul mercato fra l'operatore</w:t>
        <w:br/>
        <w:t>pubblicitario ed un concorrente o tra i marchi, le denominazioni</w:t>
        <w:br/>
        <w:t>commerciali, altri segni distintivi, i beni o i servizi</w:t>
        <w:br/>
        <w:t>dell'operatore pubblicitario e quelli di un concorrente;</w:t>
        <w:br/>
        <w:t>e) non causa discredito o denigrazione di marchi, denominazioni</w:t>
        <w:br/>
        <w:t>commerciali, altri segni distintivi, beni, servizi, attivita' o</w:t>
        <w:br/>
        <w:t>circostanze di un concorrente;</w:t>
        <w:br/>
        <w:t>f) per i prodotti recanti denominazione di origine, si riferisce</w:t>
        <w:br/>
        <w:t>in ogni caso a prodotti aventi la stessa denominazione;</w:t>
        <w:br/>
        <w:t>g) non trae indebitamente vantaggio dalla notorieta' connessa al</w:t>
        <w:br/>
        <w:t>marchio, alla denominazione commerciale ovvero ad altro segno</w:t>
        <w:br/>
        <w:t>distintivo di un concorrente o alle denominazioni di origine di</w:t>
        <w:br/>
        <w:t>prodotti concorrenti;</w:t>
        <w:br/>
        <w:t>h) non presenta un bene o un servizio come imitazione o</w:t>
        <w:br/>
        <w:t>contraffazione di beni o servizi protetti da un marchio o da una</w:t>
        <w:br/>
        <w:t>denominazione commerciale depositati.</w:t>
        <w:br/>
        <w:t>2. Il requisito della verificabilita' di cui al comma 1,</w:t>
        <w:br/>
        <w:t>lettera c), si intende soddisfatto quando i dati addotti ad</w:t>
        <w:br/>
        <w:t>illustrazione della caratteristica del bene o servizio pubblicizzato</w:t>
        <w:br/>
        <w:t>sono suscettibili di dimostrazione.</w:t>
        <w:br/>
        <w:t>3. Qualunque raffronto che fa riferimento a un'offerta speciale</w:t>
        <w:br/>
        <w:t>deve indicare in modo chiaro e non equivoco il termine finale</w:t>
        <w:br/>
        <w:t>dell'offerta oppure, nel caso in cui l'offerta speciale non sia</w:t>
        <w:br/>
        <w:t>ancora cominciata, la data di inizio del periodo nel corso del quale</w:t>
        <w:br/>
        <w:t>si applicano il prezzo speciale o altre condizioni particolari o, se</w:t>
        <w:br/>
        <w:t>del caso, che l'offerta speciale dipende dalla disponibilita' dei</w:t>
        <w:br/>
        <w:t>beni e serviz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23.</w:t>
        <w:br/>
      </w:r>
      <w:r>
        <w:rPr>
          <w:rStyle w:val="Bold"/>
          <w:rFonts w:cs="Times New Roman" w:ascii="Times New Roman" w:hAnsi="Times New Roman"/>
        </w:rPr>
        <w:t>Trasparenza della pubblicita'</w:t>
      </w:r>
      <w:r>
        <w:rPr>
          <w:rFonts w:cs="Times New Roman" w:ascii="Times New Roman" w:hAnsi="Times New Roman"/>
        </w:rPr>
        <w:br/>
        <w:br/>
        <w:t>1. La pubblicita' deve essere chiaramente riconoscibile come tale.</w:t>
        <w:br/>
        <w:t>La pubblicita' a mezzo di stampa deve essere distinguibile dalle</w:t>
        <w:br/>
        <w:t>altre forme di comunicazione al pubblico, con modalita' grafiche di</w:t>
        <w:br/>
        <w:t>evidente percezione.</w:t>
        <w:br/>
        <w:t>2. I termini «garanzia», «garantito» e simili possono essere usati</w:t>
        <w:br/>
        <w:t>solo se accompagnati dalla precisazione del contenuto e delle</w:t>
        <w:br/>
        <w:t>modalita' della garanzia offerta. Quando la brevita' del messaggio</w:t>
        <w:br/>
        <w:t>pubblicitario non consente di riportare integralmente tali</w:t>
        <w:br/>
        <w:t>precisazioni, il riferimento sintetico al contenuto ed alle modalita'</w:t>
        <w:br/>
        <w:t>della garanzia offerta deve essere integrato dall'esplicito rinvio ad</w:t>
        <w:br/>
        <w:t>un testo facilmente conoscibile dal consumatore in cui siano</w:t>
        <w:br/>
        <w:t>riportate integralmente le precisazioni medesime.</w:t>
        <w:br/>
        <w:t>3. E' vietata ogni forma di pubblicita' subliminal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24.</w:t>
        <w:br/>
      </w:r>
      <w:r>
        <w:rPr>
          <w:rStyle w:val="Bold"/>
          <w:rFonts w:cs="Times New Roman" w:ascii="Times New Roman" w:hAnsi="Times New Roman"/>
        </w:rPr>
        <w:t>Pubblicita' di prodotti pericolosi per la salute e la sicurezza de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onsumatori</w:t>
      </w:r>
      <w:r>
        <w:rPr>
          <w:rFonts w:cs="Times New Roman" w:ascii="Times New Roman" w:hAnsi="Times New Roman"/>
        </w:rPr>
        <w:br/>
        <w:br/>
        <w:t>1. E' considerata ingannevole la pubblicita' che, riguardando</w:t>
        <w:br/>
        <w:t>prodotti suscettibili di porre in pericolo la salute e la sicurezza</w:t>
        <w:br/>
        <w:t>dei consumatori, ometta di darne notizia in modo da indurre i</w:t>
        <w:br/>
        <w:t>consumatori a trascurare le normali regole di prudenza e vigilanz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25.</w:t>
        <w:br/>
      </w:r>
      <w:r>
        <w:rPr>
          <w:rStyle w:val="Bold"/>
          <w:rFonts w:cs="Times New Roman" w:ascii="Times New Roman" w:hAnsi="Times New Roman"/>
        </w:rPr>
        <w:t>Bambini e adolescenti</w:t>
      </w:r>
      <w:r>
        <w:rPr>
          <w:rFonts w:cs="Times New Roman" w:ascii="Times New Roman" w:hAnsi="Times New Roman"/>
        </w:rPr>
        <w:br/>
        <w:br/>
        <w:t>1. E' considerata ingannevole la pubblicita', che, in quanto</w:t>
        <w:br/>
        <w:t>suscettibile di raggiungere bambini ed adolescenti, possa, anche</w:t>
        <w:br/>
        <w:t>indirettamente, minacciare la loro sicurezza o che abusi della loro</w:t>
        <w:br/>
        <w:t>naturale credulita' o mancanza di esperienza o che, impiegando</w:t>
        <w:br/>
        <w:t>bambini ed adolescenti in messaggi pubblicitari, salvo il divieto di</w:t>
        <w:br/>
        <w:t>cui all'articolo 10, comma 3, della legge 3 maggio 2004, n. 112,</w:t>
        <w:br/>
        <w:t>abusi dei naturali sentimenti degli adulti per i piu' giovan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25:</w:t>
        <w:br/>
        <w:t>- Il testo dell'art. 10 della legge 3 maggio 2004, n.</w:t>
        <w:br/>
        <w:t>112, recante «Norme di principio in materia di assetto del</w:t>
        <w:br/>
        <w:t>sistema radiotelevisivo e della RAI-Radiotelevisione</w:t>
        <w:br/>
        <w:t>italiana Spa, nonche' delega al Governo per l'emanazione</w:t>
        <w:br/>
        <w:t>del testo unico della radiotelevisione,» pubblicata nella</w:t>
        <w:br/>
        <w:t>Gazzetta Ufficiale 5 maggio 2004, n. 104, S.O., e' il</w:t>
        <w:br/>
        <w:t>seguente:</w:t>
        <w:br/>
        <w:t>«Art. 10 (Tutela dei minori nella programmazione</w:t>
        <w:br/>
        <w:t>televisiva). - 1. Fermo restando il rispetto delle norme</w:t>
        <w:br/>
        <w:t>comunitarie e nazionali vigenti a tutela dei minori e in</w:t>
        <w:br/>
        <w:t>particolare delle norme contenute nell'art. 8, comma 1, e</w:t>
        <w:br/>
        <w:t>nell'art. 15, comma 10, della legge 6 agosto 1990, n. 223,</w:t>
        <w:br/>
        <w:t>le emittenti televisive devono osservare le disposizioni</w:t>
        <w:br/>
        <w:t>per la tutela dei minori previste dal Codice di</w:t>
        <w:br/>
        <w:t>autoregolamentazione TV e minori approvato il 29 novembre</w:t>
        <w:br/>
        <w:t>2002. Eventuali integrazioni, modifiche o adozione di nuovi</w:t>
        <w:br/>
        <w:t>documenti di autoregolamentazione sono recepiti con decreto</w:t>
        <w:br/>
        <w:t>del Ministro delle comunicazioni, emanato ai sensi</w:t>
        <w:br/>
        <w:t>dell'art. 17, comma 3, della legge 23 agosto 1988, n. 400,</w:t>
        <w:br/>
        <w:t>previo parere della Commissione parlamentare di cui alla</w:t>
        <w:br/>
        <w:t>legge 23 dicembre 1997, n. 451.</w:t>
        <w:br/>
        <w:t>2. Le emittenti televisive sono altresi' tenute a</w:t>
        <w:br/>
        <w:t>garantire, anche secondo quanto stabilito nel Codice di cui</w:t>
        <w:br/>
        <w:t>al comma 1, l'applicazione di specifiche misure a tutela</w:t>
        <w:br/>
        <w:t>dei minori nella fascia oraria di programmazione dalle ore</w:t>
        <w:br/>
        <w:t>16,00 alle ore 19,00 e all'interno dei programmi</w:t>
        <w:br/>
        <w:t>direttamente rivolti ai minori, con particolare riguardo ai</w:t>
        <w:br/>
        <w:t>messaggi pubblicitari, alle promozioni e ad ogni altra</w:t>
        <w:br/>
        <w:t>forma di comunicazione commerciale e pubblicitaria.</w:t>
        <w:br/>
        <w:t>Specifiche misure devono essere osservate nelle</w:t>
        <w:br/>
        <w:t>trasmissioni di commento degli avvenimenti sportivi, in</w:t>
        <w:br/>
        <w:t>particolare calcistici, anche al fine di contribuire alla</w:t>
        <w:br/>
        <w:t>diffusione tra i giovani dei valori di una competizione</w:t>
        <w:br/>
        <w:t>sportiva leale e rispettosa dell'avversario, per prevenire</w:t>
        <w:br/>
        <w:t>fenomeni di violenza legati allo svolgimento di</w:t>
        <w:br/>
        <w:t>manifestazioni sportive.</w:t>
        <w:br/>
        <w:t>3. L'impiego di minori di anni quattordici in programmi</w:t>
        <w:br/>
        <w:t>radiotelevisivi, oltre che essere vietato per messaggi</w:t>
        <w:br/>
        <w:t>pubblicitari e spot, e' disciplinato con regolamento</w:t>
        <w:br/>
        <w:t>adottato ai sensi dell'art. 17, comma 3, della legge</w:t>
        <w:br/>
        <w:t>23 agosto 1988, n. 400, dal Ministro delle comunicazioni,</w:t>
        <w:br/>
        <w:t>di concerto con il Ministro del lavoro e delle politiche</w:t>
        <w:br/>
        <w:t>sociali e con il Ministro per le pari opportunita', entro</w:t>
        <w:br/>
        <w:t>sessanta giorni dalla data di entrata in vigore della</w:t>
        <w:br/>
        <w:t>presente legge.</w:t>
        <w:br/>
        <w:t>4. Alla verifica dell'osservanza delle disposizioni di</w:t>
        <w:br/>
        <w:t>cui al presente articolo, e di cui ai commi da 10 a 13</w:t>
        <w:br/>
        <w:t>dell'art. 15 della legge 6 agosto 1990, n. 223, provvede la</w:t>
        <w:br/>
        <w:t>Commissione per i servizi e i prodotti dell'Autorita' per</w:t>
        <w:br/>
        <w:t>le garanzie nelle comunicazioni, in collaborazione con il</w:t>
        <w:br/>
        <w:t>Comitato di applicazione del Codice di autoregolamentazione</w:t>
        <w:br/>
        <w:t>TV e minori, anche sulla base delle segnalazioni effettuate</w:t>
        <w:br/>
        <w:t>dal medesimo Comitato. Conseguentemente, all'art. 1, comma</w:t>
        <w:br/>
        <w:t>6, lettera b), numero 6), della legge 31luglio 1997, n.</w:t>
        <w:br/>
        <w:t>249, sono aggiunti, in fine, i seguenti periodi: «In caso</w:t>
        <w:br/>
        <w:t>di inosservanza delle norme in materia di tutela dei</w:t>
        <w:br/>
        <w:t>minori, ivi comprese quelle previste dal Codice di</w:t>
        <w:br/>
        <w:t>autoregolamentazione TV e minori approvato il 29 novembre</w:t>
        <w:br/>
        <w:t>2002, e successive modificazioni, la Commissione per i</w:t>
        <w:br/>
        <w:t>servizi e i prodotti dell'Autorita' delibera l'irrogazione</w:t>
        <w:br/>
        <w:t>delle sanzioni previste dall'art. 31 della legge 6 agosto</w:t>
        <w:br/>
        <w:t>1990, n. 223. Le sanzioni si applicano anche se il fatto</w:t>
        <w:br/>
        <w:t>costituisce reato e indipendentemente dall'azione penale.</w:t>
        <w:br/>
        <w:t>Alle sanzioni inflitte sia dall'Autorita' che dal Comitato</w:t>
        <w:br/>
        <w:t>di applicazione del Codice di autoregolamentazione TV e</w:t>
        <w:br/>
        <w:t>minori viene data adeguata pubblicita' e la emittente</w:t>
        <w:br/>
        <w:t>sanzionata ne deve dare notizia nei notiziari diffusi in</w:t>
        <w:br/>
        <w:t>ore di massimo o di buon ascolto».</w:t>
        <w:br/>
        <w:t>5. In caso di violazione delle norme in materia di</w:t>
        <w:br/>
        <w:t>tutela dei minori, le sanzioni sono applicate direttamente</w:t>
        <w:br/>
        <w:t>secondo le procedure previste dal comma 3 dell'art. 31</w:t>
        <w:br/>
        <w:t>della legge 6 agosto 1990, n. 223, e non secondo quelle</w:t>
        <w:br/>
        <w:t>indicate dai commi 1 e 2 dell'art. 31 della medesima legge</w:t>
        <w:br/>
        <w:t>n. 223 del 1990, e dalle sezioni I e II del Capo I della</w:t>
        <w:br/>
        <w:t>legge 24 novembre 1981, n. 689. Il Ministero delle</w:t>
        <w:br/>
        <w:t>comunicazioni fornisce supporto organizzativo e logistico</w:t>
        <w:br/>
        <w:t>all'attivita' del Comitato di applicazione del Codice di</w:t>
        <w:br/>
        <w:t>autoregolamentazione TV e minori mediante le proprie</w:t>
        <w:br/>
        <w:t>risorse strumentali e di personale, senza ulteriori oneri a</w:t>
        <w:br/>
        <w:t>carico del bilancio dello Stato.</w:t>
        <w:br/>
        <w:t>6. I limiti minimo e massimo della sanzione pecuniaria</w:t>
        <w:br/>
        <w:t>prevista al comma 3 dell'art. 31 della legge 6 agosto 1990,</w:t>
        <w:br/>
        <w:t>n. 223, sono elevati, in caso di violazione di norme in</w:t>
        <w:br/>
        <w:t>materia di tutela dei minori, rispettivamente a 25.000 e</w:t>
        <w:br/>
        <w:t>350.000 euro.</w:t>
        <w:br/>
        <w:t>7. L'Autorita' per le garanzie nelle comunicazioni</w:t>
        <w:br/>
        <w:t>presenta al Parlamento, entro il 31 marzo di ogni anno, una</w:t>
        <w:br/>
        <w:t>relazione in materia di tutela dei diritti dei minori, sui</w:t>
        <w:br/>
        <w:t>provvedimenti adottati e sulle eventuali sanzioni irrogate.</w:t>
        <w:br/>
        <w:t>Ogni sei mesi, l'Autorita' per le garanzie nelle</w:t>
        <w:br/>
        <w:t>comunicazioni invia alla Commissione parlamentare per</w:t>
        <w:br/>
        <w:t>l'infanzia di cui alla legge 23 dicembre 1997, n. 451, una</w:t>
        <w:br/>
        <w:t>relazione informativa sullo svolgimento delle attivita' di</w:t>
        <w:br/>
        <w:t>sua competenza in materia di tutela dei diritti dei minori,</w:t>
        <w:br/>
        <w:t>con particolare riferimento a quelle previste dal presente</w:t>
        <w:br/>
        <w:t>articolo, corredata da eventuali segnalazioni, suggerimenti</w:t>
        <w:br/>
        <w:t>o osservazioni.</w:t>
        <w:br/>
        <w:t>8. All'art. 114, comma 6, del codice di procedura</w:t>
        <w:br/>
        <w:t>penale, dopo il primo periodo, e' inserito il seguente: «E'</w:t>
        <w:br/>
        <w:t>altresi' vietata la pubblicazione di elementi che anche</w:t>
        <w:br/>
        <w:t>indirettamente possano comunque portare alla</w:t>
        <w:br/>
        <w:t>identificazione dei suddetti minorenni».</w:t>
        <w:br/>
        <w:t>9. Il Ministro delle comunicazioni, d'intesa con il</w:t>
        <w:br/>
        <w:t>Ministro dell'istruzione, dell'universita' e della ricerca,</w:t>
        <w:br/>
        <w:t>con decreto da emanare entro novanta giorni dalla data di</w:t>
        <w:br/>
        <w:t>entrata in vigore della presente legge, dispone la</w:t>
        <w:br/>
        <w:t>realizzazione di campagne scolastiche per un uso corretto e</w:t>
        <w:br/>
        <w:t>consapevole del mezzo televisivo, nonche' di trasmissioni</w:t>
        <w:br/>
        <w:t>con le stesse finalita' rivolte ai genitori, utilizzando a</w:t>
        <w:br/>
        <w:t>tale fine anche la diffusione sugli stessi mezzi</w:t>
        <w:br/>
        <w:t>radiotelevisivi in orari di buon ascolto, con particolare</w:t>
        <w:br/>
        <w:t>riferimento alle trasmissioni effettuate dalla</w:t>
        <w:br/>
        <w:t>concessionaria del servizio pubblico radiotelevisivo.</w:t>
        <w:br/>
        <w:t>10. Le quote di riserva per la trasmissione di opere</w:t>
        <w:br/>
        <w:t>europee, previste dall'art. 2, comma 1, della legge</w:t>
        <w:br/>
        <w:t>30 aprile 1998, n. 122, devono comprendere anche opere</w:t>
        <w:br/>
        <w:t>cinematografiche o per la televisione, comprese quelle di</w:t>
        <w:br/>
        <w:t>animazione, specificamente rivolte ai minori, nonche'</w:t>
        <w:br/>
        <w:t>produzioni e programmi adatti ai minori ovvero idonei alla</w:t>
        <w:br/>
        <w:t>visione da parte dei minori e degli adulti. Il tempo minimo</w:t>
        <w:br/>
        <w:t>di trasmissione riservato a tali opere e programmi e'</w:t>
        <w:br/>
        <w:t>determinato dall'Autorita' per le garanzie nelle</w:t>
        <w:br/>
        <w:t>comunicazioni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26.</w:t>
        <w:br/>
      </w:r>
      <w:r>
        <w:rPr>
          <w:rStyle w:val="Bold"/>
          <w:rFonts w:cs="Times New Roman" w:ascii="Times New Roman" w:hAnsi="Times New Roman"/>
        </w:rPr>
        <w:t>Tutela amministrativa e giurisdizionale</w:t>
      </w:r>
      <w:r>
        <w:rPr>
          <w:rFonts w:cs="Times New Roman" w:ascii="Times New Roman" w:hAnsi="Times New Roman"/>
        </w:rPr>
        <w:br/>
        <w:br/>
        <w:t>1. L'Autorita' garante della concorrenza e del mercato, istituita</w:t>
        <w:br/>
        <w:t>dall'articolo 10 della legge 10 ottobre 1990, n. 287, di seguito</w:t>
        <w:br/>
        <w:t>chiamata Autorita' nella presente sezione, esercita le attribuzioni</w:t>
        <w:br/>
        <w:t>disciplinate dal presente articolo.</w:t>
        <w:br/>
        <w:t>2. I concorrenti, i consumatori, le loro associazioni ed</w:t>
        <w:br/>
        <w:t>organizzazioni, il Ministro delle attivita' produttive, nonche' ogni</w:t>
        <w:br/>
        <w:t>altra pubblica amministrazione che ne abbia interesse in relazione ai</w:t>
        <w:br/>
        <w:t>propri compiti istituzionali, anche su denuncia del pubblico, possono</w:t>
        <w:br/>
        <w:t>chiedere all'Autorita' che siano inibiti gli atti di pubblicita'</w:t>
        <w:br/>
        <w:t>ingannevole o di pubblicita' comparativa ritenuta illecita ai sensi</w:t>
        <w:br/>
        <w:t>della presente sezione, che sia inibita la loro continuazione e che</w:t>
        <w:br/>
        <w:t>ne siano eliminati gli effetti.</w:t>
        <w:br/>
        <w:t>3. L'Autorita' puo' disporre con provvedimento motivato la</w:t>
        <w:br/>
        <w:t>sospensione provvisoria della pubblicita' ingannevole o della</w:t>
        <w:br/>
        <w:t>pubblicita' comparativa ritenuta illecita, in caso di particolare</w:t>
        <w:br/>
        <w:t>urgenza. In ogni caso, comunica l'apertura dell'istruttoria</w:t>
        <w:br/>
        <w:t>all'operatore pubblicitario e, se il committente non e' conosciuto,</w:t>
        <w:br/>
        <w:t>puo' richiedere al proprietario del mezzo che ha diffuso il messaggio</w:t>
        <w:br/>
        <w:t>pubblicitario ogni informazione idonea ad identificarlo. L'Autorita'</w:t>
        <w:br/>
        <w:t>puo' inoltre richiedere all'operatore pubblicitario, ovvero al</w:t>
        <w:br/>
        <w:t>proprietario del mezzo che ha diffuso il messaggio pubblicitario, di</w:t>
        <w:br/>
        <w:t>esibire copia del messaggio pubblicitario ritenuto ingannevole o</w:t>
        <w:br/>
        <w:t>illecito, anche avvalendosi, nei casi di inottemperanza, dei poteri</w:t>
        <w:br/>
        <w:t>previsti dall'articolo 14, commi 2, 3 e 4, della legge 10 ottobre</w:t>
        <w:br/>
        <w:t>1990, n. 287.</w:t>
        <w:br/>
        <w:t>4. L'Autorita' puo' disporre che l'operatore pubblicitario fornisca</w:t>
        <w:br/>
        <w:t>prove sull'esattezza materiale dei dati di fatto contenuti nella</w:t>
        <w:br/>
        <w:t>pubblicita' se, tenuto conto dei diritti o interessi legittimi</w:t>
        <w:br/>
        <w:t>dell'operatore pubblicitario e di qualsiasi altra parte nella</w:t>
        <w:br/>
        <w:t>procedura, tale esigenza risulti giustificata, date le circostanze</w:t>
        <w:br/>
        <w:t>del caso specifico. Se tale prova e' omessa o viene ritenuta</w:t>
        <w:br/>
        <w:t>insufficiente, i dati di fatto dovranno essere considerati inesatti.</w:t>
        <w:br/>
        <w:t>5. Quando il messaggio pubblicitario e' stato o deve essere diffuso</w:t>
        <w:br/>
        <w:t>attraverso la stampa periodica o quotidiana ovvero per via</w:t>
        <w:br/>
        <w:t>radiofonica o televisiva o altro mezzo di telecomunicazione,</w:t>
        <w:br/>
        <w:t>l'Autorita', prima di provvedere, richiede il parere dell'Autorita'</w:t>
        <w:br/>
        <w:t>per le garanzie nelle comunicazioni.</w:t>
        <w:br/>
        <w:t>6. L'Autorita' provvede con decisione motivata. Se ritiene la</w:t>
        <w:br/>
        <w:t>pubblicita' ingannevole o il messaggio di pubblicita' comparativa</w:t>
        <w:br/>
        <w:t>illecito accoglie il ricorso vietando la pubblicita' non ancora</w:t>
        <w:br/>
        <w:t>portata a conoscenza del pubblico o la continuazione di quella gia'</w:t>
        <w:br/>
        <w:t>iniziata. Con la decisione di accoglimento puo' essere disposta la</w:t>
        <w:br/>
        <w:t>pubblicazione della pronuncia, anche per estratto, nonche',</w:t>
        <w:br/>
        <w:t>eventualmente, di un'apposita dichiarazione rettificativa in modo da</w:t>
        <w:br/>
        <w:t>impedire che la pubblicita' ingannevole o il messaggio di pubblicita'</w:t>
        <w:br/>
        <w:t>comparativa ritenuto illecito, continuino a produrre effetti.</w:t>
        <w:br/>
        <w:t>7. Con la decisione che accoglie il ricorso l'Autorita' dispone</w:t>
        <w:br/>
        <w:t>inoltre l'applicazione di una sanzione amministrativa pecuniaria da</w:t>
        <w:br/>
        <w:t>1.000 euro a 100.000 euro, tenuto conto della gravita' e della durata</w:t>
        <w:br/>
        <w:t>della violazione. Nel caso dei messaggi pubblicitari ingannevoli di</w:t>
        <w:br/>
        <w:t>cui agli articoli 5 e 6 la sanzione non puo' essere inferiore a</w:t>
        <w:br/>
        <w:t>25.000 euro.</w:t>
        <w:br/>
        <w:t>8. Nei casi riguardanti messaggi pubblicitari inseriti sulle</w:t>
        <w:br/>
        <w:t>confezioni di prodotti, l'Autorita', nell'adottare i provvedimenti</w:t>
        <w:br/>
        <w:t>indicati nei commi 3 e 5, assegna per la loro esecuzione un termine</w:t>
        <w:br/>
        <w:t>che tenga conto dei tempi tecnici necessari per l'adeguamento.</w:t>
        <w:br/>
        <w:t>9. La procedura istruttoria e' stabilita, con regolamento emanato</w:t>
        <w:br/>
        <w:t>ai sensi dell'articolo 17, comma 1, della legge 23 agosto 1988, n.</w:t>
        <w:br/>
        <w:t>400, in modo da garantire il contraddittorio, la piena cognizione</w:t>
        <w:br/>
        <w:t>degli atti e la verbalizzazione.</w:t>
        <w:br/>
        <w:t>10. In caso di inottemperanza ai provvedimenti d'urgenza e a quelli</w:t>
        <w:br/>
        <w:t>inibitori o di rimozione degli effetti, l'Autorita' applica una</w:t>
        <w:br/>
        <w:t>sanzione amministrativa pecuniaria da 10.000 euro a 50.000 euro. Nei</w:t>
        <w:br/>
        <w:t>casi di reiterata inottemperanza l'Autorita' puo' disporre la</w:t>
        <w:br/>
        <w:t>sospensione dell'attivita' di impresa per un periodo non superiore a</w:t>
        <w:br/>
        <w:t>trenta giorni.</w:t>
        <w:br/>
        <w:t>11. In caso di inottemperanza alle richieste di fornire le</w:t>
        <w:br/>
        <w:t>informazioni o la documentazione di cui al comma 3, l'Autorita'</w:t>
        <w:br/>
        <w:t>applica una sanzione amministrativa pecuniaria da 2.000 euro a 20.000</w:t>
        <w:br/>
        <w:t>euro. Qualora le informazioni o la documentazione fornite non siano</w:t>
        <w:br/>
        <w:t>veritiere, l'Autorita' applica una sanzione amministrativa pecuniaria</w:t>
        <w:br/>
        <w:t>da 4.000 euro a 40.000 euro.</w:t>
        <w:br/>
        <w:t>12. I ricorsi avverso le decisioni adottate dall'Autorita'</w:t>
        <w:br/>
        <w:t>rientrano nella giurisdizione esclusiva del giudice amministrativo.</w:t>
        <w:br/>
        <w:t>Per le sanzioni amministrative pecuniarie conseguenti alle violazioni</w:t>
        <w:br/>
        <w:t>del presente decreto si osservano, in quanto applicabili, le</w:t>
        <w:br/>
        <w:t>disposizioni contenute nel capo I, sezione I, e negli articoli 26,</w:t>
        <w:br/>
        <w:t>27, 28 e 29 della legge 24 novembre 1981, n. 689, e successive</w:t>
        <w:br/>
        <w:t>modificazioni. Il pagamento delle sanzioni amministrative di cui al</w:t>
        <w:br/>
        <w:t>presente articolo deve essere effettuato entro trenta giorni dalla</w:t>
        <w:br/>
        <w:t>notifica del provvedimento dell'Autorita'.</w:t>
        <w:br/>
        <w:t>13. Ove la pubblicita' sia stata assentita con provvedimento</w:t>
        <w:br/>
        <w:t>amministrativo, preordinato anche alla verifica del carattere non</w:t>
        <w:br/>
        <w:t>ingannevole della stessa o di liceita' del messaggio di pubblicita'</w:t>
        <w:br/>
        <w:t>comparativa, la tutela dei concorrenti, dei consumatori e delle loro</w:t>
        <w:br/>
        <w:t>associazioni e organizzazioni e' esperibile in via giurisdizionale</w:t>
        <w:br/>
        <w:t>con ricorso al giudice amministrativo avverso il predetto</w:t>
        <w:br/>
        <w:t>provvedimento.</w:t>
        <w:br/>
        <w:t>14. E' comunque fatta salva la giurisdizione del giudice ordinario</w:t>
        <w:br/>
        <w:t>in materia di atti di concorrenza sleale, a norma dell'articolo 2598</w:t>
        <w:br/>
        <w:t>del codice civile, nonche', per quanto concerne la pubblicita'</w:t>
        <w:br/>
        <w:t>comparativa, in materia di atti compiuti in violazione della</w:t>
        <w:br/>
        <w:t>disciplina sul diritto d'autore protetto dalla legge 22 aprile 1941,</w:t>
        <w:br/>
        <w:t>n. 633, e successive modificazioni, e del marchio d'impresa protetto</w:t>
        <w:br/>
        <w:t>a norma del decreto legislativo 10 febbraio 2005, n. 30, e successive</w:t>
        <w:br/>
        <w:t>modificazioni, nonche' delle denominazioni di origine riconosciute e</w:t>
        <w:br/>
        <w:t>protette in Italia e di altri segni distintivi di imprese, beni e</w:t>
        <w:br/>
        <w:t>servizi concorren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26:</w:t>
        <w:br/>
        <w:t>- Il testo dell'articoli 10 e 14, commi 2, 3 e 4 della</w:t>
        <w:br/>
        <w:t>legge 10 ottobre 1990 n, 287 - Norme per la tutela della</w:t>
        <w:br/>
        <w:t>concorrenza e del mercato, (pubblicata nella Gazzetta</w:t>
        <w:br/>
        <w:t>Ufficiale del 13 ottobre 1990 n 240), il seguente:</w:t>
        <w:br/>
        <w:t>«Art. 10 (Autorita' garante della concorrenza e del</w:t>
        <w:br/>
        <w:t>mercato). - 1. E' istituita l'Autorita' garante della</w:t>
        <w:br/>
        <w:t>concorrenza e del mercato, denominata ai fini della</w:t>
        <w:br/>
        <w:t>presente legge Autorita', con sede in Roma.</w:t>
        <w:br/>
        <w:t>2. L'Autorita' opera in piena autonomia e con</w:t>
        <w:br/>
        <w:t>indipendenza di giudizio e di valutazione ed e' organo</w:t>
        <w:br/>
        <w:t>collegiale costituito dal presidente e da quattro membri,</w:t>
        <w:br/>
        <w:t>nominati con determinazione adottata d'intesa dai</w:t>
        <w:br/>
        <w:t>Presidenti della Camera dei deputati e del Senato della</w:t>
        <w:br/>
        <w:t>Repubblica. Il presidente e' scelto tra persone di notoria</w:t>
        <w:br/>
        <w:t>indipendenza che abbiano ricoperto incarichi istituzionali</w:t>
        <w:br/>
        <w:t>di grande responsabilita' e rilievo. I quattro membri sono</w:t>
        <w:br/>
        <w:t>scelti tra persone di notoria indipendenza da individuarsi</w:t>
        <w:br/>
        <w:t>tra magistrati del Consiglio di Stato, della Corte dei</w:t>
        <w:br/>
        <w:t>conti o della Corte di cassazione, professori universitari</w:t>
        <w:br/>
        <w:t>ordinari di materie economiche o giuridiche, e personalita'</w:t>
        <w:br/>
        <w:t>provenienti da settori economici dotate di alta e</w:t>
        <w:br/>
        <w:t>riconosciuta professionalita'.</w:t>
        <w:br/>
        <w:t>3. I membri dell'Autorita' sono nominati per sette anni</w:t>
        <w:br/>
        <w:t>e non possono essere confermati. Essi non possono</w:t>
        <w:br/>
        <w:t>esercitare, a pena di decadenza, alcuna attivita'</w:t>
        <w:br/>
        <w:t>professionale o di consulenza, ne' possono essere</w:t>
        <w:br/>
        <w:t>amministratori o dipendenti di enti pubblici o privati, ne'</w:t>
        <w:br/>
        <w:t>ricoprire altri uffici pubblici di qualsiasi natura. I</w:t>
        <w:br/>
        <w:t>dipendenti statali sono collocati fuori ruolo per l'intera</w:t>
        <w:br/>
        <w:t>durata del mandato.</w:t>
        <w:br/>
        <w:t>4. L'Autorita' ha diritto di corrispondere con tutte le</w:t>
        <w:br/>
        <w:t>pubbliche amministrazioni e con gli enti di diritto</w:t>
        <w:br/>
        <w:t>pubblico, e di chiedere ad essi, oltre a notizie ed</w:t>
        <w:br/>
        <w:t>informazioni, la collaborazione per l'adempimento delle sue</w:t>
        <w:br/>
        <w:t>funzioni. L'Autorita', in quanto autorita' nazionale</w:t>
        <w:br/>
        <w:t>competente per la tutela della concorrenza e del mercato,</w:t>
        <w:br/>
        <w:t>intrattiene con gli organi delle Comunita' europee i</w:t>
        <w:br/>
        <w:t>rapporti previsti dalla normativa comunitaria in materia.</w:t>
        <w:br/>
        <w:t>5. Entro novanta giorni dalla data di entrata in vigore</w:t>
        <w:br/>
        <w:t>della presente legge, con decreto del Presidente della</w:t>
        <w:br/>
        <w:t>Repubblica, su proposta del Ministro dell'industria, del</w:t>
        <w:br/>
        <w:t>commercio e dell'artigianato, sentito il Ministro del</w:t>
        <w:br/>
        <w:t>tesoro, previa deliberazione del Consiglio dei Ministri,</w:t>
        <w:br/>
        <w:t>sono stabilite procedure istruttorie che garantiscono agli</w:t>
        <w:br/>
        <w:t>interessati la piena conoscenza degli atti istrutton, il</w:t>
        <w:br/>
        <w:t>contraddittorio e la verbalizzazione.</w:t>
        <w:br/>
        <w:t>6. L'Autorita' delibera le norme concernenti la propria</w:t>
        <w:br/>
        <w:t>organizzazione e il proprio funzionamento, quelle</w:t>
        <w:br/>
        <w:t>concernenti il trattamento giuridico ed economico del</w:t>
        <w:br/>
        <w:t>personale e l'ordinamento delle carriere, nonche' quelle</w:t>
        <w:br/>
        <w:t>dirette a disciplinare la gestione delle spese nei limiti</w:t>
        <w:br/>
        <w:t>previsti dalla presente legge, anche in deroga alle</w:t>
        <w:br/>
        <w:t>disposizioni sulla contabilita' generale dello Stato.</w:t>
        <w:br/>
        <w:t>7. L'Autorita' provvede all'autonoma gestione delle</w:t>
        <w:br/>
        <w:t>spese per il proprio funzionamento nei limiti del fondo</w:t>
        <w:br/>
        <w:t>stanziato a tale scopo nel bilancio dello Stato e iscritto,</w:t>
        <w:br/>
        <w:t>con unico capitolo, nello stato di previsione della spesa</w:t>
        <w:br/>
        <w:t>del Ministero dell'industria, del commercio e</w:t>
        <w:br/>
        <w:t>dell'artigianato. La gestione finanziaria si svolge in base</w:t>
        <w:br/>
        <w:t>al bilancio di previsione approvato dall'Autorita' entro il</w:t>
        <w:br/>
        <w:t>31 dicembre dell'anno precedente a quello cui il bilancio</w:t>
        <w:br/>
        <w:t>si riferisce. Il contenuto e la struttura del bilancio di</w:t>
        <w:br/>
        <w:t>previsione, il quale deve comunque contenere le spese</w:t>
        <w:br/>
        <w:t>indicate entro i limiti delle entrate previste, sono</w:t>
        <w:br/>
        <w:t>stabiliti dal regolamento di cui al comma 6, che disciplina</w:t>
        <w:br/>
        <w:t>anche le modalita' per le eventuali variazioni. Il</w:t>
        <w:br/>
        <w:t>rendiconto della gestione finanziaria, approvato entro il</w:t>
        <w:br/>
        <w:t>30 aprile dell'anno successivo, e' soggetto al controllo</w:t>
        <w:br/>
        <w:t>della Corte dei conti. Il bilancio preventivo e il</w:t>
        <w:br/>
        <w:t>rendiconto della gestione finanziaria sono pubblicati nella</w:t>
        <w:br/>
        <w:t>Gazzetta Ufficiale della Repubblica italiana.</w:t>
        <w:br/>
        <w:t>8. Con decreto del Presidente del Consiglio dei</w:t>
        <w:br/>
        <w:t>Ministri, su proposta del Ministro dell'industria, del</w:t>
        <w:br/>
        <w:t>commercio e dell'artigianato, d'intesa con il Ministro del</w:t>
        <w:br/>
        <w:t>tesoro, sono determinate le indennita' spettanti al</w:t>
        <w:br/>
        <w:t>presidente e ai membri dell'Autorita'.».</w:t>
        <w:br/>
        <w:t>«Art. 14 (Istruttoria). - 1. (Omissis).</w:t>
        <w:br/>
        <w:t>2. L'Autorita' puo' in ogni momento dell'istruttoria</w:t>
        <w:br/>
        <w:t>richiedere alle imprese, enti o persone che ne siano in</w:t>
        <w:br/>
        <w:t>possesso, di fornire informazioni e di esibire documenti</w:t>
        <w:br/>
        <w:t>utili ai fini dell'istruttoria; disporre ispezioni al fine</w:t>
        <w:br/>
        <w:t>di controllare i documenti aziendali e di prenderne copia,</w:t>
        <w:br/>
        <w:t>anche avvalendosi della collaborazione di altri organi</w:t>
        <w:br/>
        <w:t>dello Stato; disporre perizie e analisi economiche e</w:t>
        <w:br/>
        <w:t>statistiche nonche' la consultazione di esperti in ordine a</w:t>
        <w:br/>
        <w:t>qualsiasi elemento rilevante ai fini dell'istruttoria.</w:t>
        <w:br/>
        <w:t>3. Tutte le notizie, le informazioni o i dati</w:t>
        <w:br/>
        <w:t>riguardanti le imprese oggetto di istruttoria da parte</w:t>
        <w:br/>
        <w:t>dell'Autorita' sono tutelati dal segreto d'ufficio anche</w:t>
        <w:br/>
        <w:t>nei riguardi delle pubbliche amministrazioni.</w:t>
        <w:br/>
        <w:t>4. I funzionari dell'Autorita' nell'esercizio delle</w:t>
        <w:br/>
        <w:t>loro funzioni sono pubblici ufficiali. Essi sono vincolati</w:t>
        <w:br/>
        <w:t>dal segreto d'ufficio.».</w:t>
        <w:br/>
        <w:t>- Il testo dell'art. 17, comma 1, della legge 23 agosto</w:t>
        <w:br/>
        <w:t>1988, n. 400, recante «Disciplina dell'attivita' di Governo</w:t>
        <w:br/>
        <w:t>e ordinamento della Presidenza del Consiglio dei Miistri</w:t>
        <w:br/>
        <w:t>(pubblicata nella Gazzetta Ufficiale 12 settembre 1988, n.</w:t>
        <w:br/>
        <w:t>214, S.O.) e' il seguente:</w:t>
        <w:br/>
        <w:t>«17 (Regolamenti). - 1. Con decreto del Presidente</w:t>
        <w:br/>
        <w:t>della Repubblica, previa deliberazione del Consiglio dei</w:t>
        <w:br/>
        <w:t>Ministri, sentito il parere del Consiglio di Stato che deve</w:t>
        <w:br/>
        <w:t>pronunziarsi entro novanta giorni dalla richiesta, possono</w:t>
        <w:br/>
        <w:t>essere emanati regolamenti per disciplinare:</w:t>
        <w:br/>
        <w:t>a) l'esecuzione delle leggi e dei decreti</w:t>
        <w:br/>
        <w:t>legislativi;</w:t>
        <w:br/>
        <w:t>b) l'attuazione e l'integrazione delle leggi e dei</w:t>
        <w:br/>
        <w:t>decreti legislativi recanti norme di principio, esclusi</w:t>
        <w:br/>
        <w:t>iielli relativi a materie riservate alla competenza</w:t>
        <w:br/>
        <w:t>regionale;</w:t>
        <w:br/>
        <w:t>c) le materie in cui manchi la disciplina da parte di</w:t>
        <w:br/>
        <w:t>leggi o di atti aventi forza di legge, sempre che non si</w:t>
        <w:br/>
        <w:t>tratti di materie comunque riservate alla legge;</w:t>
        <w:br/>
        <w:t>d) l'organizzazione ed il funzionamento delle</w:t>
        <w:br/>
        <w:t>amministrazioni pubbliche secondo le disposizioni dettate</w:t>
        <w:br/>
        <w:t>dalla legge;</w:t>
        <w:br/>
        <w:t>e) l'organizzazione del lavoro ed i rapporti di</w:t>
        <w:br/>
        <w:t>lavoro dei pubblici dipendenti in base agli accordi</w:t>
        <w:br/>
        <w:t>sindacali.».</w:t>
        <w:br/>
        <w:t>Si riporta il etsto degli artt. 26, 27, 28 e 29 della</w:t>
        <w:br/>
        <w:t>l. n. 689 del 1981:</w:t>
        <w:br/>
        <w:t>«Art. 26 (Pagamento rateale della sanzione pecuniaria).</w:t>
        <w:br/>
        <w:t>- L'autorita' giudiziaria o amministrativa che ha applicato</w:t>
        <w:br/>
        <w:t>la sanzione pecuniaria puo' disporre, su richiesta</w:t>
        <w:br/>
        <w:t>dell'interessato che si trovi in condizioni economiche</w:t>
        <w:br/>
        <w:t>disagiate, che la sanzione medesima venga pagata in rate</w:t>
        <w:br/>
        <w:t>mensili da tre a trenta; ciascuna rata non puo' essere</w:t>
        <w:br/>
        <w:t>inferiore a lire trentamila. In ogni momento il debito puo'</w:t>
        <w:br/>
        <w:t>essere estinto mediante un unico pagamento.</w:t>
        <w:br/>
        <w:t>Decorso inutilmente, anche per una sola rata, il</w:t>
        <w:br/>
        <w:t>termine fissato dall'autorita' giudiziaria o</w:t>
        <w:br/>
        <w:t>amministrativa, l'obbligato e' tenuto al pagamento del</w:t>
        <w:br/>
        <w:t>residuo ammontare della sanzione in un unica soluzione.».</w:t>
        <w:br/>
        <w:t>«Art. 27 (Esecuzione forzata). - Salvo quanto disposto</w:t>
        <w:br/>
        <w:t>nell'ultimo comma dell'art. 22, decorso inutilmente il</w:t>
        <w:br/>
        <w:t>termine fissato per il pagamento, l'autorita' che ha emesso</w:t>
        <w:br/>
        <w:t>l'ordinanza-ingiunzione procede alla riscossione delle</w:t>
        <w:br/>
        <w:t>somme dovute in base alle norme previste per la esazione</w:t>
        <w:br/>
        <w:t>delle imposte dirette, trasmettendo il ruolo all'intendenza</w:t>
        <w:br/>
        <w:t>di fmanza che lo da' in carico all'esattore per la</w:t>
        <w:br/>
        <w:t>riscossione in unica soluzione, senza l'obbligo del non</w:t>
        <w:br/>
        <w:t>riscosso come riscosso.</w:t>
        <w:br/>
        <w:t>E' competente l'intendenza di finanza del luogo ove ha</w:t>
        <w:br/>
        <w:t>sede l'autorita' che ha emesso l'ordinanza-ingiunzione.</w:t>
        <w:br/>
        <w:t>Gli esattori, dopo aver trattenuto l'aggio nella misura</w:t>
        <w:br/>
        <w:t>ridotta del 50% rispetto a quella ordinaria e comunque non</w:t>
        <w:br/>
        <w:t>superiore al 2% delle somme riscosse, effettuano il</w:t>
        <w:br/>
        <w:t>versamento delle somme medesime ai destinatari dei</w:t>
        <w:br/>
        <w:t>proventi.</w:t>
        <w:br/>
        <w:t>Le regioni possono avvalersi anche delle procedure</w:t>
        <w:br/>
        <w:t>previste per la riscossione delle proprie entrate. Se la</w:t>
        <w:br/>
        <w:t>somma e' dovuta in virtu' di una sentenza o di un decreto</w:t>
        <w:br/>
        <w:t>penale di condanna ai sensi dell'art. 24, si procede alla</w:t>
        <w:br/>
        <w:t>riscossione con l'osservanza delle norme sul recupero delle</w:t>
        <w:br/>
        <w:t>spese processuali. Salvo quanto previsto nell'art. 26, in</w:t>
        <w:br/>
        <w:t>caso di ritardo nel pagamento la somma dovuta e' maggiorata</w:t>
        <w:br/>
        <w:t>di un decmio per ogni semestre a decorrere da quello in cui</w:t>
        <w:br/>
        <w:t>la sanzione e' divenuta esigibile e fino a quello in cui il</w:t>
        <w:br/>
        <w:t>ruolo e' trasmesso all'esattore. La maggiorazione assorbe</w:t>
        <w:br/>
        <w:t>gli interessi eventualmente previsti dalle disposizioni</w:t>
        <w:br/>
        <w:t>vigenti.</w:t>
        <w:br/>
        <w:t>Le disposizioni relative alla competenza dell'esattore</w:t>
        <w:br/>
        <w:t>si applicano fino alla riforma del sistema di riscossione</w:t>
        <w:br/>
        <w:t>delle imposte dirette.».</w:t>
        <w:br/>
        <w:t>«Art. 28 (Prescrizione). - Il diritto a riscuotere le</w:t>
        <w:br/>
        <w:t>somme dovute per le violazioni indicate dalla presente</w:t>
        <w:br/>
        <w:t>legge si prescrive nel termine di cinque anni dal giorno in</w:t>
        <w:br/>
        <w:t>cui e' stata commessa la violazione.</w:t>
        <w:br/>
        <w:t>L'interruzione della prescrizione e' regolata dalle</w:t>
        <w:br/>
        <w:t>norme del codice civile.».</w:t>
        <w:br/>
        <w:t>«Art. 29 (Devoluzione dei proventi) - I proventi delle</w:t>
        <w:br/>
        <w:t>sanzioni sono devoluti agli enti a cui era attribuito,</w:t>
        <w:br/>
        <w:t>secondo le leggi anteriori, l'ammontare della multa o</w:t>
        <w:br/>
        <w:t>dell'ammenda.</w:t>
        <w:br/>
        <w:t>Il provento delle sanzioni per le violazioni previste</w:t>
        <w:br/>
        <w:t>dalla legge 20 giugno 1935, n. 1349, sui servizi di</w:t>
        <w:br/>
        <w:t>trasporto merci, e' devoluto allo Stato. Nei casi previsti</w:t>
        <w:br/>
        <w:t>dal terzo comma dell'art. 17 i proventi spettano alle</w:t>
        <w:br/>
        <w:t>regioni.</w:t>
        <w:br/>
        <w:t>Continuano ad applicarsi, se previsti, i criteri di</w:t>
        <w:br/>
        <w:t>ripartizione attualmente vigenti. Sono tuttavia escluse</w:t>
        <w:br/>
        <w:t>dalla ripartizione le autorita' competenti ad emanare</w:t>
        <w:br/>
        <w:t>l'ordinanza-ingiunzione di pagamento e la quota loro</w:t>
        <w:br/>
        <w:t>spettante e' ripartita tra gli altri aventi diritto, nella</w:t>
        <w:br/>
        <w:t>proporzione attribuita a ciascuno di essi».</w:t>
        <w:br/>
        <w:t>- L'art. 2598 del codice civile, e' il seguente:</w:t>
        <w:br/>
        <w:t>«Art. 2598 (Atti di concorrenza sleale) - Ferme le</w:t>
        <w:br/>
        <w:t>disposizioni che concernono la tutela dei segni distintivi</w:t>
        <w:br/>
        <w:t>e dei diritti di brevetto, compie atti di concorrenza</w:t>
        <w:br/>
        <w:t>sleale chiunque:</w:t>
        <w:br/>
        <w:t>1) usa nomi o segni distintivi idonei a produrre</w:t>
        <w:br/>
        <w:t>confusione con i nomi o con i segni distintivi</w:t>
        <w:br/>
        <w:t>legittimamente usati da altri, o imita servilmente i</w:t>
        <w:br/>
        <w:t>prodotti di un concorrente, o compie con qualsiasi altro</w:t>
        <w:br/>
        <w:t>mezzo atti idonei a creare confusione con i prodotti e con</w:t>
        <w:br/>
        <w:t>l'attivita' di un concorrente;</w:t>
        <w:br/>
        <w:t>2) diffonde notizie e apprezzamenti sui prodotti e</w:t>
        <w:br/>
        <w:t>sull'attivita' di un concorrente, idonei a determinare il</w:t>
        <w:br/>
        <w:t>discredito o si appropria di pregi dei prodotti o</w:t>
        <w:br/>
        <w:t>dell'impresa di un concorrente;</w:t>
        <w:br/>
        <w:t>3) si vale direttamente o indirettamente di ogni</w:t>
        <w:br/>
        <w:t>altro mezzo non conforme ai principi della correttezza</w:t>
        <w:br/>
        <w:t>professionale e idoneo a danneggiare l'altrui azienda».</w:t>
        <w:br/>
        <w:t>- La legge 22 aprile 1941 n. 633 recante: «Protezione</w:t>
        <w:br/>
        <w:t>del diritto d'autore e di altri diritti concessi al suo</w:t>
        <w:br/>
        <w:t>esercizi» e' pubblciata nella Gazzetta Ufficiale 16 luglio</w:t>
        <w:br/>
        <w:t>1941, n. 166.</w:t>
        <w:br/>
        <w:t>- Il decreto legislativo 10 febbraio 2005, n. 30,</w:t>
        <w:br/>
        <w:t>recante: «Codice della proprieta' industriale, a norma</w:t>
        <w:br/>
        <w:t>dell'art. 15 della legge 12 dicembre 2002, n. 273» e'</w:t>
        <w:br/>
        <w:t>pubblicato nella Gazzetta Ufficiale 4 marzo 2005, n. 52,</w:t>
        <w:br/>
        <w:t>S.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27.</w:t>
        <w:br/>
      </w:r>
      <w:r>
        <w:rPr>
          <w:rStyle w:val="Bold"/>
          <w:rFonts w:cs="Times New Roman" w:ascii="Times New Roman" w:hAnsi="Times New Roman"/>
        </w:rPr>
        <w:t>Autodisciplina</w:t>
      </w:r>
      <w:r>
        <w:rPr>
          <w:rFonts w:cs="Times New Roman" w:ascii="Times New Roman" w:hAnsi="Times New Roman"/>
        </w:rPr>
        <w:br/>
        <w:br/>
        <w:t>1. Le parti interessate possono richiedere che sia inibita la</w:t>
        <w:br/>
        <w:t>continuazione degli atti di pubblicita' ingannevole o di pubblicita'</w:t>
        <w:br/>
        <w:t>comparativa ritenuta illecita, ricorrendo ad organismi volontari e</w:t>
        <w:br/>
        <w:t>autonomi di autodisciplina.</w:t>
        <w:br/>
        <w:t>2. Iniziata la procedura davanti ad un organismo di autodisciplina,</w:t>
        <w:br/>
        <w:t>le parti possono convenire di astenersi dall'adire l'Autorita' fino</w:t>
        <w:br/>
        <w:t>alla pronuncia definitiva.</w:t>
        <w:br/>
        <w:t>3. Nel caso in cui il ricorso all'Autorita' sia stato gia' proposto</w:t>
        <w:br/>
        <w:t>o venga proposto successivamente da altro soggetto legittimato, ogni</w:t>
        <w:br/>
        <w:t>interessato puo' richiedere all'Autorita' la sospensione del</w:t>
        <w:br/>
        <w:t>procedimento in attesa della pronuncia dell'organismo di</w:t>
        <w:br/>
        <w:t>autodisciplina. L'Autorita', valutate tutte le circostanze, puo'</w:t>
        <w:br/>
        <w:t>disporre la sospensione del procedimento per un periodo non superiore</w:t>
        <w:br/>
        <w:t>a trenta giorn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apo I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Particolari modalita' della comunicazione pubblicitaria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Sezione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Rafforzamento della tutela del consumatore in materia di televendite</w:t>
      </w:r>
      <w:r>
        <w:rPr>
          <w:rFonts w:cs="Times New Roman" w:ascii="Times New Roman" w:hAnsi="Times New Roman"/>
        </w:rPr>
        <w:br/>
        <w:br/>
        <w:t>Art. 28.</w:t>
        <w:br/>
      </w:r>
      <w:r>
        <w:rPr>
          <w:rStyle w:val="Bold"/>
          <w:rFonts w:cs="Times New Roman" w:ascii="Times New Roman" w:hAnsi="Times New Roman"/>
        </w:rPr>
        <w:t>Ambito di applicazione</w:t>
      </w:r>
      <w:r>
        <w:rPr>
          <w:rFonts w:cs="Times New Roman" w:ascii="Times New Roman" w:hAnsi="Times New Roman"/>
        </w:rPr>
        <w:br/>
        <w:br/>
        <w:t>1. Le disposizioni del presente capo si applicano alle televendite,</w:t>
        <w:br/>
        <w:t>come definite nel regolamento in materia di pubblicita'</w:t>
        <w:br/>
        <w:t>radiotelevisiva e televendite, adottato dall'Autorita' per le</w:t>
        <w:br/>
        <w:t>garanzie nelle comunicazioni con delibera n. 538/01/CSP del 26 luglio</w:t>
        <w:br/>
        <w:t>2001, comprese quelle di astrologia, di cartomanzia ed assimilabili e</w:t>
        <w:br/>
        <w:t>di servizi relativi a concorsi o giochi comportanti ovvero</w:t>
        <w:br/>
        <w:t>strutturati in guisa di pronostici. Le medesime disposizioni si</w:t>
        <w:br/>
        <w:t>applicano altresi' agli spot di televendit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28:</w:t>
        <w:br/>
        <w:t>- La delibera dell'Autorita' garante per le</w:t>
        <w:br/>
        <w:t>comunicazioni 26 luglio 2001, n. 538/01/CSP, recante:</w:t>
        <w:br/>
        <w:t>«Regolamento in materia di pubblicita' radiotelevisiva e</w:t>
        <w:br/>
        <w:t>televendite.», e' pubblicata nella Gazzetta Ufficiale</w:t>
        <w:br/>
        <w:t>8 agosto 2001, n. 183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29.</w:t>
        <w:br/>
      </w:r>
      <w:r>
        <w:rPr>
          <w:rStyle w:val="Bold"/>
          <w:rFonts w:cs="Times New Roman" w:ascii="Times New Roman" w:hAnsi="Times New Roman"/>
        </w:rPr>
        <w:t>Prescrizioni</w:t>
      </w:r>
      <w:r>
        <w:rPr>
          <w:rFonts w:cs="Times New Roman" w:ascii="Times New Roman" w:hAnsi="Times New Roman"/>
        </w:rPr>
        <w:br/>
        <w:br/>
        <w:t>1. Le televendite devono evitare ogni forma di sfruttamento della</w:t>
        <w:br/>
        <w:t>superstizione, della credulita' o della paura, non devono contenere</w:t>
        <w:br/>
        <w:t>scene di violenza fisica o morale o tali da offendere il gusto e la</w:t>
        <w:br/>
        <w:t>sensibilita' dei consumatori per indecenza, volgarita' o ripugnanz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30.</w:t>
        <w:br/>
      </w:r>
      <w:r>
        <w:rPr>
          <w:rStyle w:val="Bold"/>
          <w:rFonts w:cs="Times New Roman" w:ascii="Times New Roman" w:hAnsi="Times New Roman"/>
        </w:rPr>
        <w:t>Divieti</w:t>
      </w:r>
      <w:r>
        <w:rPr>
          <w:rFonts w:cs="Times New Roman" w:ascii="Times New Roman" w:hAnsi="Times New Roman"/>
        </w:rPr>
        <w:br/>
        <w:br/>
        <w:t>1. E' vietata la televendita che offenda la dignita' umana,</w:t>
        <w:br/>
        <w:t>comporti discriminazioni di razza, sesso o nazionalita', offenda</w:t>
        <w:br/>
        <w:t>convinzioni religiose e politiche, induca a comportamenti</w:t>
        <w:br/>
        <w:t>pregiudizievoli per la salute o la sicurezza o la protezione</w:t>
        <w:br/>
        <w:t>dell'ambiente. E' vietata la televendita di sigarette o di altri</w:t>
        <w:br/>
        <w:t>prodotti a base di tabacco.</w:t>
        <w:br/>
        <w:t>2. Le televendite non devono contenere dichiarazioni o</w:t>
        <w:br/>
        <w:t>rappresentazioni che possono indurre in errore gli utenti o i</w:t>
        <w:br/>
        <w:t>consumatori, anche per mezzo di omissioni, ambiguita' o esagerazioni,</w:t>
        <w:br/>
        <w:t>in particolare per cio' che riguarda le caratteristiche e gli effetti</w:t>
        <w:br/>
        <w:t>del servizio, il prezzo, le condizioni di vendita o di pagamento, le</w:t>
        <w:br/>
        <w:t>modalita' della fornitura, gli eventuali premi, l'identita' delle</w:t>
        <w:br/>
        <w:t>persone rappresentat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31.</w:t>
        <w:br/>
      </w:r>
      <w:r>
        <w:rPr>
          <w:rStyle w:val="Bold"/>
          <w:rFonts w:cs="Times New Roman" w:ascii="Times New Roman" w:hAnsi="Times New Roman"/>
        </w:rPr>
        <w:t>Tutela dei minori</w:t>
      </w:r>
      <w:r>
        <w:rPr>
          <w:rFonts w:cs="Times New Roman" w:ascii="Times New Roman" w:hAnsi="Times New Roman"/>
        </w:rPr>
        <w:br/>
        <w:br/>
        <w:t>1. La televendita non deve esortare i minorenni a stipulare</w:t>
        <w:br/>
        <w:t>contratti di compravendita o di locazione di prodotti e di servizi.</w:t>
        <w:br/>
        <w:t>La televendita non deve arrecare pregiudizio morale o fisico ai</w:t>
        <w:br/>
        <w:t>minorenni e deve rispettare i seguenti criteri a loro tutela:</w:t>
        <w:br/>
        <w:t>a) non esortare i minorenni ad acquistare un prodotto o un</w:t>
        <w:br/>
        <w:t>servizio, sfruttandone l'inesperienza o la credulita';</w:t>
        <w:br/>
        <w:t>b) non esortare i minorenni a persuadere genitori o altri ad</w:t>
        <w:br/>
        <w:t>acquistare tali prodotti o servizi;</w:t>
        <w:br/>
        <w:t>c) non sfruttare la particolare fiducia che i minorenni ripongono</w:t>
        <w:br/>
        <w:t>nei genitori, negli insegnanti o in altri;</w:t>
        <w:br/>
        <w:t>d) non mostrare minorenni in situazioni pericolos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32.</w:t>
        <w:br/>
      </w:r>
      <w:r>
        <w:rPr>
          <w:rStyle w:val="Bold"/>
          <w:rFonts w:cs="Times New Roman" w:ascii="Times New Roman" w:hAnsi="Times New Roman"/>
        </w:rPr>
        <w:t>Sanzioni</w:t>
      </w:r>
      <w:r>
        <w:rPr>
          <w:rFonts w:cs="Times New Roman" w:ascii="Times New Roman" w:hAnsi="Times New Roman"/>
        </w:rPr>
        <w:br/>
        <w:br/>
        <w:t>1. Salvo che il fatto costituisca reato, e fatte salve le</w:t>
        <w:br/>
        <w:t>disposizioni ed il regime sanzionatorio stabiliti per i contratti a</w:t>
        <w:br/>
        <w:t>distanza, cosi' come disciplinati alla parte III, titolo III, capo</w:t>
        <w:br/>
        <w:t>II, sezione II, dall'articolo 50 all'articolo 61, del codice, nonche'</w:t>
        <w:br/>
        <w:t>le ulteriori disposizioni stabilite in materia di pubblicita', alle</w:t>
        <w:br/>
        <w:t>televendite sono applicabili altresi' le sanzioni di cui</w:t>
        <w:br/>
        <w:t>all'articolo 2, comma 20, lettera c), della legge 14 novembre 1995,</w:t>
        <w:br/>
        <w:t>n. 481, e di cui all'articolo 1, comma 31, della legge 31 luglio</w:t>
        <w:br/>
        <w:t>1997, n. 24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32:</w:t>
        <w:br/>
        <w:t>- Il testo dell'art. 2, comma 20, lettera c) della</w:t>
        <w:br/>
        <w:t>legge 14 novembre 1995, n. 481 recante: «Norme per la</w:t>
        <w:br/>
        <w:t>concorrenza e la regolazione dei servizi di pubblica</w:t>
        <w:br/>
        <w:t>utilita'. Istituzione delle Autorita' di regolazione dei</w:t>
        <w:br/>
        <w:t>servizi di pubblica utilita» pubblicata nella Gazzetta</w:t>
        <w:br/>
        <w:t>Ufficiale 8 novembre 1995, n. 270, S.O, e' il seguente:</w:t>
        <w:br/>
        <w:t>«20. Per lo svolgimento delle proprie funzioni,</w:t>
        <w:br/>
        <w:t>ciascuna Autorita':</w:t>
        <w:br/>
        <w:t>a) - b) (Omissis).</w:t>
        <w:br/>
        <w:t>c)irroga, salvo che il fatto costituisca reato, in</w:t>
        <w:br/>
        <w:t>caso di inosservanza dei propri provvedimenti o in caso di</w:t>
        <w:br/>
        <w:t>mancata ottemperanza da parte dei soggetti esercenti il</w:t>
        <w:br/>
        <w:t>servizio, alle richieste di informazioni o a quelle</w:t>
        <w:br/>
        <w:t>connesse all'effettuazione dei controlli, ovvero nel caso</w:t>
        <w:br/>
        <w:t>in cui le informazioni e i documenti acquisiti non siano</w:t>
        <w:br/>
        <w:t>veritieri, sanzioni amministrative pecuniarie non inferiori</w:t>
        <w:br/>
        <w:t>nel minimo a lire 50 milioni e non superiori nel massimo a</w:t>
        <w:br/>
        <w:t>lire 300 miliardi; in caso di reiterazione delle violazioni</w:t>
        <w:br/>
        <w:t>ha la facolta', qualora cio' non comprometta la fruibilita'</w:t>
        <w:br/>
        <w:t>del servizio da parte degli utenti, di sospendere</w:t>
        <w:br/>
        <w:t>l'attivita' di impresa fino a 6 mesi ovvero proporre al</w:t>
        <w:br/>
        <w:t>Ministro competente la sospensione o la decadenza della</w:t>
        <w:br/>
        <w:t>concessione.».</w:t>
        <w:br/>
        <w:t>- Il testo dell'art. 1, comma 31 della legge 31 luglio</w:t>
        <w:br/>
        <w:t>1997, n. 249 recante «Istituzione dell'Autorita' per le</w:t>
        <w:br/>
        <w:t>garanzie nelle comunicazioni e norme sui sistemi delle</w:t>
        <w:br/>
        <w:t>telecomunicazioni e radiotelevisivo», pubblicata nella</w:t>
        <w:br/>
        <w:t>Gazzetta Ufficiale 31 luglio 1997, n. 177, S.O., e' il</w:t>
        <w:br/>
        <w:t>seguente:</w:t>
        <w:br/>
        <w:t>«31. I soggetti che non ottemperano agli ordini e alle</w:t>
        <w:br/>
        <w:t>diffide dell'Autorita', impartiti ai sensi della presente</w:t>
        <w:br/>
        <w:t>legge, sono puniti con la sanzione amministrativa</w:t>
        <w:br/>
        <w:t>pecuniaria da lire venti milioni a lire cinquecento</w:t>
        <w:br/>
        <w:t>milioni. Se l'inottemperanza riguarda provvedimenti</w:t>
        <w:br/>
        <w:t>adottati in ordine alla violazione delle norme sulle</w:t>
        <w:br/>
        <w:t>posizioni dominanti, si applica a ciascun soggetto</w:t>
        <w:br/>
        <w:t>interessato una sanzione amministrativa pecuniaria non</w:t>
        <w:br/>
        <w:t>inferiore al 2 per cento e non superiore al 5 per cento del</w:t>
        <w:br/>
        <w:t>fatturato realizzato dallo stesso soggetto nell'ultimo</w:t>
        <w:br/>
        <w:t>esercizio chiuso anteriormente alla notificazione della</w:t>
        <w:br/>
        <w:t>contestazione. Le sanzioni amministrative pecuniarie</w:t>
        <w:br/>
        <w:t>previste dal presente comma sono irrogate dall'Autorita'.»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Parte I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IL RAPPORTO DI CONSUMO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Titolo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DEI CONTRATTI DEL CONSUMATORE IN GENERALE</w:t>
      </w:r>
      <w:r>
        <w:rPr>
          <w:rFonts w:cs="Times New Roman" w:ascii="Times New Roman" w:hAnsi="Times New Roman"/>
        </w:rPr>
        <w:br/>
        <w:br/>
        <w:t>Art. 33.</w:t>
        <w:br/>
      </w:r>
      <w:r>
        <w:rPr>
          <w:rStyle w:val="Bold"/>
          <w:rFonts w:cs="Times New Roman" w:ascii="Times New Roman" w:hAnsi="Times New Roman"/>
        </w:rPr>
        <w:t>Clausole vessatorie nel contratto tra professionista e consumatore</w:t>
      </w:r>
      <w:r>
        <w:rPr>
          <w:rFonts w:cs="Times New Roman" w:ascii="Times New Roman" w:hAnsi="Times New Roman"/>
        </w:rPr>
        <w:br/>
        <w:br/>
        <w:t>1. Nel contratto concluso tra il consumatore ed il professionista</w:t>
        <w:br/>
        <w:t>si considerano vessatorie le clausole che, malgrado la buona fede,</w:t>
        <w:br/>
        <w:t>determinano a carico del consumatore un significativo squilibrio dei</w:t>
        <w:br/>
        <w:t>diritti e degli obblighi derivanti dal contratto.</w:t>
        <w:br/>
        <w:t>2. Si presumono vessatorie fino a prova contraria le clausole che</w:t>
        <w:br/>
        <w:t>hanno per oggetto, o per effetto, di:</w:t>
        <w:br/>
        <w:t>a) escludere o limitare la responsabilita' del professionista in</w:t>
        <w:br/>
        <w:t>caso di morte o dando alla persona del consumatore, risultante da un</w:t>
        <w:br/>
        <w:t>fatto o da un'omissione del professionista;</w:t>
        <w:br/>
        <w:t>b) escludere o limitare le azioni o i diritti del consumatore nei</w:t>
        <w:br/>
        <w:t>confronti del professionista o di un'altra parte in caso di</w:t>
        <w:br/>
        <w:t>inadempimento totale o parziale o di adempimento inesatto da parte</w:t>
        <w:br/>
        <w:t>del professionista;</w:t>
        <w:br/>
        <w:t>c) escludere o limitare l'opportunita' da parte del consumatore</w:t>
        <w:br/>
        <w:t>della compensazione di un debito nei confronti del professionista con</w:t>
        <w:br/>
        <w:t>un credito vantato nei confronti di quest'ultimo;</w:t>
        <w:br/>
        <w:t>d) prevedere un impegno definitivo del consumatore mentre</w:t>
        <w:br/>
        <w:t>l'esecuzione della prestazione del professionista e' subordinata ad</w:t>
        <w:br/>
        <w:t>una condizione il cui adempimento dipende unicamente dalla sua</w:t>
        <w:br/>
        <w:t>volonta';</w:t>
        <w:br/>
        <w:t>e) consentire al professionista di trattenere una somma di denaro</w:t>
        <w:br/>
        <w:t>versata dal consumatore se quest'ultimo non conclude il contratto o</w:t>
        <w:br/>
        <w:t>recede da esso, senza prevedere il diritto del consumatore di esigere</w:t>
        <w:br/>
        <w:t>dal professionista il doppio della somma corrisposta se e'</w:t>
        <w:br/>
        <w:t>quest'ultimo a non concludere il contratto oppure a recedere;</w:t>
        <w:br/>
        <w:t>f) imporre al consumatore, in caso di inadempimento o di ritardo</w:t>
        <w:br/>
        <w:t>nell'adempimento, il pagamento di una somma di denaro a titolo di</w:t>
        <w:br/>
        <w:t>risarcimento, clausola penale o altro titolo equivalente d'importo</w:t>
        <w:br/>
        <w:t>manifestamente eccessivo;</w:t>
        <w:br/>
        <w:t>g) riconoscere al solo professionista e non anche al consumatore</w:t>
        <w:br/>
        <w:t>la facolta' di recedere dal contratto, nonche' consentire al</w:t>
        <w:br/>
        <w:t>professionista di trattenere anche solo in parte la somma versata dal</w:t>
        <w:br/>
        <w:t>consumatore a titolo di corrispettivo per prestazioni non ancora</w:t>
        <w:br/>
        <w:t>adempiute, quando sia il professionista a recedere dal contratto;</w:t>
        <w:br/>
        <w:t>h) consentire al professionista di recedere da contratti a tempo</w:t>
        <w:br/>
        <w:t>indeterminato senza un ragionevole preavviso, tranne nel caso di</w:t>
        <w:br/>
        <w:t>giusta causa;</w:t>
        <w:br/>
        <w:t>i) stabilire un termine eccessivamente anticipato rispetto alla</w:t>
        <w:br/>
        <w:t>scadenza del contratto per comunicare la disdetta al fine di evitare</w:t>
        <w:br/>
        <w:t>la tacita proroga o rinnovazione;</w:t>
        <w:br/>
        <w:t>l) prevedere l'estensione dell'adesione del consumatore a</w:t>
        <w:br/>
        <w:t>clausole che non ha avuto la possibilita' di conoscere prima della</w:t>
        <w:br/>
        <w:t>conclusione del contratto;</w:t>
        <w:br/>
        <w:t>m) consentire al professionista di modificare unilateralmente le</w:t>
        <w:br/>
        <w:t>clausole del contratto, ovvero le caratteristiche del prodotto o del</w:t>
        <w:br/>
        <w:t>servizio da fornire, senza un giustificato motivo indicato nel</w:t>
        <w:br/>
        <w:t>contratto stesso;</w:t>
        <w:br/>
        <w:t>n) stabilire che il prezzo dei beni o dei servizi sia determinato</w:t>
        <w:br/>
        <w:t>al momento della consegna o della prestazione;</w:t>
        <w:br/>
        <w:t>o) consentire al professionista di aumentare il prezzo del bene o</w:t>
        <w:br/>
        <w:t>del servizio senza che il consumatore possa recedere se il prezzo</w:t>
        <w:br/>
        <w:t>finale e' eccessivamente elevato rispetto a quello originariamente</w:t>
        <w:br/>
        <w:t>convenuto;</w:t>
        <w:br/>
        <w:t>p) riservare al professionista il potere di accertare la</w:t>
        <w:br/>
        <w:t>conformita' del bene venduto o del servizio prestato a quello</w:t>
        <w:br/>
        <w:t>previsto nel contratto o conferirgli il diritto esclusivo</w:t>
        <w:br/>
        <w:t>d'interpretare una clausola qualsiasi del contratto;</w:t>
        <w:br/>
        <w:t>q) limitare la responsabilita' del professionista rispetto alle</w:t>
        <w:br/>
        <w:t>obbligazioni derivanti dai contratti stipulati in suo nome dai</w:t>
        <w:br/>
        <w:t>mandatari o subordinare l'adempimento delle suddette obbligazioni al</w:t>
        <w:br/>
        <w:t>rispetto di particolari formalita';</w:t>
        <w:br/>
        <w:t>r) limitare o escludere l'opponibilita' dell'eccezione</w:t>
        <w:br/>
        <w:t>d'inadempimento da parte del consumatore;</w:t>
        <w:br/>
        <w:t>s) consentire al professionista di sostituire a se' un terzo nei</w:t>
        <w:br/>
        <w:t>rapporti derivanti dal contratto, anche nel caso di preventivo</w:t>
        <w:br/>
        <w:t>consenso del consumatore, qualora risulti diminuita la tutela dei</w:t>
        <w:br/>
        <w:t>diritti di quest'ultimo;</w:t>
        <w:br/>
        <w:t>t) sancire a carico del consumatore decadenze, limitazioni della</w:t>
        <w:br/>
        <w:t>facolta' di opporre eccezioni, deroghe alla competenza dell'autorita'</w:t>
        <w:br/>
        <w:t>giudiziaria, limitazioni all'adduzione di prove, inversioni o</w:t>
        <w:br/>
        <w:t>modificazioni dell'onere della prova, restrizioni alla liberta'</w:t>
        <w:br/>
        <w:t>contrattuale nei rapporti con i terzi;</w:t>
        <w:br/>
        <w:t>u) stabilire come sede del foro competente sulle controversie</w:t>
        <w:br/>
        <w:t>localita' diversa da quella di residenza o domicilio elettivo del</w:t>
        <w:br/>
        <w:t>consumatore;</w:t>
        <w:br/>
        <w:t>v) prevedere l'alienazione di un diritto o l'assunzione di un</w:t>
        <w:br/>
        <w:t>obbligo come subordinati ad una condizione sospensiva dipendente</w:t>
        <w:br/>
        <w:t>dalla mera volonta' del professionista a fronte di un'obbligazione</w:t>
        <w:br/>
        <w:t>immediatamente efficace del consumatore. E' fatto salvo il disposto</w:t>
        <w:br/>
        <w:t>dell'articolo 1355 del codice civile.</w:t>
        <w:br/>
        <w:t>3. Se il contratto ha ad oggetto la prestazione di servizi</w:t>
        <w:br/>
        <w:t>finanziari a tempo indeterminato il professionista puo', in deroga</w:t>
        <w:br/>
        <w:t>alle lettere h) e m) del comma 2:</w:t>
        <w:br/>
        <w:t>a) recedere, qualora vi sia un giustificato motivo, senza</w:t>
        <w:br/>
        <w:t>preavviso, dandone immediata comunicazione al consumatore;</w:t>
        <w:br/>
        <w:t>b) modificare, qualora sussista un giustificato motivo, le</w:t>
        <w:br/>
        <w:t>condizioni del contratto, preavvisando entro un congruo termine il</w:t>
        <w:br/>
        <w:t>consumatore, che ha diritto di recedere dal contratto.</w:t>
        <w:br/>
        <w:t>4. Se il contratto ha ad oggetto la prestazione di servizi</w:t>
        <w:br/>
        <w:t>finanziari il professionista puo' modificare, senza preavviso,</w:t>
        <w:br/>
        <w:t>sempreche' vi sia un giustificato motivo in deroga alle lettere n) e</w:t>
        <w:br/>
        <w:t>o) del comma 2, il tasso di interesse o l'importo di qualunque altro</w:t>
        <w:br/>
        <w:t>onere relativo alla prestazione finanziaria originariamente</w:t>
        <w:br/>
        <w:t>convenuti, dandone immediata comunicazione al consumatore che ha</w:t>
        <w:br/>
        <w:t>diritto di recedere dal contratto.</w:t>
        <w:br/>
        <w:t>5. Le lettere h), m), n) e o) del comma 2 non si applicano ai</w:t>
        <w:br/>
        <w:t>contratti aventi ad oggetto valori mobiliari, strumenti finanziari ed</w:t>
        <w:br/>
        <w:t>altri prodotti o servizi il cui prezzo e' collegato alle fluttuazioni</w:t>
        <w:br/>
        <w:t>di un corso e di un indice di borsa o di un tasso di mercato</w:t>
        <w:br/>
        <w:t>finanziario non controllato dal professionista, nonche' la</w:t>
        <w:br/>
        <w:t>compravendita di valuta estera, di assegni di viaggio o di vaglia</w:t>
        <w:br/>
        <w:t>postali internazionali emessi in valuta estera.</w:t>
        <w:br/>
        <w:t>6. Le lettere n) e o) del comma 2 non si applicano alle clausole di</w:t>
        <w:br/>
        <w:t>indicizzazione dei prezzi, ove consentite dalla legge, a condizione</w:t>
        <w:br/>
        <w:t>che le modalita' di variazione siano espressamente descritt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34.</w:t>
        <w:br/>
      </w:r>
      <w:r>
        <w:rPr>
          <w:rStyle w:val="Bold"/>
          <w:rFonts w:cs="Times New Roman" w:ascii="Times New Roman" w:hAnsi="Times New Roman"/>
        </w:rPr>
        <w:t>Accertamento della vessatorieta' delle clausole</w:t>
      </w:r>
      <w:r>
        <w:rPr>
          <w:rFonts w:cs="Times New Roman" w:ascii="Times New Roman" w:hAnsi="Times New Roman"/>
        </w:rPr>
        <w:br/>
        <w:br/>
        <w:t>1. La vessatorieta' di una clausola e' valutata tenendo conto della</w:t>
        <w:br/>
        <w:t>natura del bene o del servizio oggetto del contratto e facendo</w:t>
        <w:br/>
        <w:t>riferimento alle circostanze esistenti al momento della sua</w:t>
        <w:br/>
        <w:t>conclusione ed alle altre clausole del contratto medesimo o di un</w:t>
        <w:br/>
        <w:t>altro collegato o da cui dipende.</w:t>
        <w:br/>
        <w:t>2. La valutazione del carattere vessatorio della clausola non</w:t>
        <w:br/>
        <w:t>attiene alla determinazione dell'oggetto del contratto, ne'</w:t>
        <w:br/>
        <w:t>all'adeguatezza del corrispettivo dei beni e dei servizi, purche'</w:t>
        <w:br/>
        <w:t>tali elementi siano individuati in modo chiaro e comprensibile.</w:t>
        <w:br/>
        <w:t>3. Non sono vessatorie le clausole che riproducono disposizioni di</w:t>
        <w:br/>
        <w:t>legge ovvero che siano riproduttive di disposizioni o attuative di</w:t>
        <w:br/>
        <w:t>principi contenuti in convenzioni internazionali delle quali siano</w:t>
        <w:br/>
        <w:t>parti contraenti tutti gli Stati membri dell'Unione europea o</w:t>
        <w:br/>
        <w:t>l'Unione europea.</w:t>
        <w:br/>
        <w:t>4. Non sono vessatorie le clausole o gli elementi di clausola che</w:t>
        <w:br/>
        <w:t>siano stati oggetto di trattativa individuale.</w:t>
        <w:br/>
        <w:t>5. Nel contratto concluso mediante sottoscrizione di moduli o</w:t>
        <w:br/>
        <w:t>formulari predisposti per disciplinare in maniera uniforme</w:t>
        <w:br/>
        <w:t>determinati rapporti contrattuali, incombe sul professionista l'onere</w:t>
        <w:br/>
        <w:t>di provare che le clausole, o gli elementi di clausola, malgrado</w:t>
        <w:br/>
        <w:t>siano dal medesimo unilateralmente predisposti, siano stati oggetto</w:t>
        <w:br/>
        <w:t>di specifica trattativa con il consumator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35.</w:t>
        <w:br/>
      </w:r>
      <w:r>
        <w:rPr>
          <w:rStyle w:val="Bold"/>
          <w:rFonts w:cs="Times New Roman" w:ascii="Times New Roman" w:hAnsi="Times New Roman"/>
        </w:rPr>
        <w:t>Forma e interpretazione</w:t>
      </w:r>
      <w:r>
        <w:rPr>
          <w:rFonts w:cs="Times New Roman" w:ascii="Times New Roman" w:hAnsi="Times New Roman"/>
        </w:rPr>
        <w:br/>
        <w:br/>
        <w:t>1. Nel caso di contratti di cui tutte le clausole o talune clausole</w:t>
        <w:br/>
        <w:t>siano proposte al consumatore per iscritto, tali clausole devono</w:t>
        <w:br/>
        <w:t>sempre essere redatte in modo chiaro e comprensibile.</w:t>
        <w:br/>
        <w:t>2. In caso di dubbio sul senso di una clausola, prevale</w:t>
        <w:br/>
        <w:t>l'interpretazione piu' favorevole al consumatore.</w:t>
        <w:br/>
        <w:t>3. La disposizione di cui al comma 2 non si applica nei casi di cui</w:t>
        <w:br/>
        <w:t>all'articolo 37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36.</w:t>
        <w:br/>
      </w:r>
      <w:r>
        <w:rPr>
          <w:rStyle w:val="Bold"/>
          <w:rFonts w:cs="Times New Roman" w:ascii="Times New Roman" w:hAnsi="Times New Roman"/>
        </w:rPr>
        <w:t>Nullita' di protezione</w:t>
      </w:r>
      <w:r>
        <w:rPr>
          <w:rFonts w:cs="Times New Roman" w:ascii="Times New Roman" w:hAnsi="Times New Roman"/>
        </w:rPr>
        <w:br/>
        <w:br/>
        <w:t>1. Le clausole considerate vessatorie ai sensi degli articoli 33 e</w:t>
        <w:br/>
        <w:t>34 sono nulle mentre il contratto rimane valido per il resto.</w:t>
        <w:br/>
        <w:t>2. Sono nulle le clausole che, quantunque oggetto di trattativa,</w:t>
        <w:br/>
        <w:t>abbiano per oggetto o per effetto di:</w:t>
        <w:br/>
        <w:t>a) escludere o limitare la responsabilita' del professionista in</w:t>
        <w:br/>
        <w:t>caso di morte o danno alla persona del consumatore, risultante da un</w:t>
        <w:br/>
        <w:t>fatto o da un'omissione del professionista;</w:t>
        <w:br/>
        <w:t>b) escludere o limitare le azioni del consumatore nei confronti</w:t>
        <w:br/>
        <w:t>del professionista o di un'altra parte in caso di inadempimento</w:t>
        <w:br/>
        <w:t>totale o parziale o di adempimento inesatto da parte del</w:t>
        <w:br/>
        <w:t>professionista;</w:t>
        <w:br/>
        <w:t>c) prevedere l'adesione del consumatore come estesa a clausole</w:t>
        <w:br/>
        <w:t>che non ha avuto, di fatto, la possibilita' di conoscere prima della</w:t>
        <w:br/>
        <w:t>conclusione del contratto.</w:t>
        <w:br/>
        <w:t>3. La nullita' opera soltanto a vantaggio del consumatore e puo'</w:t>
        <w:br/>
        <w:t>essere rilevata d'ufficio dal giudice.</w:t>
        <w:br/>
        <w:t>4. Il venditore ha diritto di regresso nei confronti del fornitore</w:t>
        <w:br/>
        <w:t>per i danni che ha subito in conseguenza della declaratoria di</w:t>
        <w:br/>
        <w:t>nullita' delle clausole dichiarate abusive.</w:t>
        <w:br/>
        <w:t>5. E' nulla ogni clausola contrattuale che, prevedendo</w:t>
        <w:br/>
        <w:t>l'applicabilita' al contratto di una legislazione di un Paese</w:t>
        <w:br/>
        <w:t>extracomunitario, abbia l'effetto di privare il consumatore della</w:t>
        <w:br/>
        <w:t>protezione assicurata dal presente capo, laddove il contratto</w:t>
        <w:br/>
        <w:t>presenti un collegamento piu' stretto con il territorio di uno Stato</w:t>
        <w:br/>
        <w:t>membro dell'Unione europe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37.</w:t>
        <w:br/>
      </w:r>
      <w:r>
        <w:rPr>
          <w:rStyle w:val="Bold"/>
          <w:rFonts w:cs="Times New Roman" w:ascii="Times New Roman" w:hAnsi="Times New Roman"/>
        </w:rPr>
        <w:t>Azione inibitoria</w:t>
      </w:r>
      <w:r>
        <w:rPr>
          <w:rFonts w:cs="Times New Roman" w:ascii="Times New Roman" w:hAnsi="Times New Roman"/>
        </w:rPr>
        <w:br/>
        <w:br/>
        <w:t>1. Le associazioni rappresentative dei consumatori, di cui</w:t>
        <w:br/>
        <w:t>all'articolo 137, le associazioni rappresentative dei professionisti</w:t>
        <w:br/>
        <w:t>e le camere di commercio, industria, artigianato e agricoltura,</w:t>
        <w:br/>
        <w:t>possono convenire in giudizio il professionista o l'associazione di</w:t>
        <w:br/>
        <w:t>professionisti che utilizzano, o che raccomandano l'utilizzo di</w:t>
        <w:br/>
        <w:t>condizioni generali di contratto e richiedere al giudice competente</w:t>
        <w:br/>
        <w:t>che inibisca l'uso delle condizioni di cui sia accertata l'abusivita'</w:t>
        <w:br/>
        <w:t>ai sensi del presente capo.</w:t>
        <w:br/>
        <w:t>2. L'inibitoria puo' essere concessa, quando ricorrono giusti</w:t>
        <w:br/>
        <w:t>motivi di urgenza, ai sensi degli articoli 669-bis e seguenti del</w:t>
        <w:br/>
        <w:t>codice di procedura civile.</w:t>
        <w:br/>
        <w:t>3. Il giudice puo' ordinare che il provvedimento sia pubblicato in</w:t>
        <w:br/>
        <w:t>uno o piu' giornali, di cui uno almeno a diffusione nazionale.</w:t>
        <w:br/>
        <w:t>4. Per quanto non previsto dal presente articolo, alle azioni</w:t>
        <w:br/>
        <w:t>inibitorie esercitate dalle associazioni dei consumatori di cui al</w:t>
        <w:br/>
        <w:t>comma 1, si applicano le disposizioni dell'articolo 14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37:</w:t>
        <w:br/>
        <w:t>- L'art. 669-bis del codice di procedura civile e' il</w:t>
        <w:br/>
        <w:t>seguente;</w:t>
        <w:br/>
        <w:t>«Art. 669-bis (Forma della domanda). - La domanda si</w:t>
        <w:br/>
        <w:t>propone con ricorso depositato nella cancelleria del</w:t>
        <w:br/>
        <w:t>giudice competente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38.</w:t>
        <w:br/>
      </w:r>
      <w:r>
        <w:rPr>
          <w:rStyle w:val="Bold"/>
          <w:rFonts w:cs="Times New Roman" w:ascii="Times New Roman" w:hAnsi="Times New Roman"/>
        </w:rPr>
        <w:t>Rinvio</w:t>
      </w:r>
      <w:r>
        <w:rPr>
          <w:rFonts w:cs="Times New Roman" w:ascii="Times New Roman" w:hAnsi="Times New Roman"/>
        </w:rPr>
        <w:br/>
        <w:br/>
        <w:t>1. Per quanto non previsto dal codice, ai contratti conclusi tra il</w:t>
        <w:br/>
        <w:t>consumatore ed il professionista si applicano le disposizioni del</w:t>
        <w:br/>
        <w:t>codice civile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Titolo 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ESERCIZIO DELL'ATTIVITA' COMMERCIALE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apo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Disposizioni generali</w:t>
      </w:r>
      <w:r>
        <w:rPr>
          <w:rFonts w:cs="Times New Roman" w:ascii="Times New Roman" w:hAnsi="Times New Roman"/>
        </w:rPr>
        <w:br/>
        <w:br/>
        <w:t>Art. 39.</w:t>
        <w:br/>
      </w:r>
      <w:r>
        <w:rPr>
          <w:rStyle w:val="Bold"/>
          <w:rFonts w:cs="Times New Roman" w:ascii="Times New Roman" w:hAnsi="Times New Roman"/>
        </w:rPr>
        <w:t>Regole nelle attivita' commerciali</w:t>
      </w:r>
      <w:r>
        <w:rPr>
          <w:rFonts w:cs="Times New Roman" w:ascii="Times New Roman" w:hAnsi="Times New Roman"/>
        </w:rPr>
        <w:br/>
        <w:br/>
        <w:t>1. Le attivita' commerciali sono improntate al rispetto dei</w:t>
        <w:br/>
        <w:t>principi di buona fede, di correttezza e di lealta', valutati anche</w:t>
        <w:br/>
        <w:t>alla stregua delle esigenze di protezione delle categorie di</w:t>
        <w:br/>
        <w:t>consumator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apo 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Promozione delle vendite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Sezione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redito al consumo</w:t>
      </w:r>
      <w:r>
        <w:rPr>
          <w:rFonts w:cs="Times New Roman" w:ascii="Times New Roman" w:hAnsi="Times New Roman"/>
        </w:rPr>
        <w:br/>
        <w:br/>
        <w:t>Art. 40.</w:t>
        <w:br/>
      </w:r>
      <w:r>
        <w:rPr>
          <w:rStyle w:val="Bold"/>
          <w:rFonts w:cs="Times New Roman" w:ascii="Times New Roman" w:hAnsi="Times New Roman"/>
        </w:rPr>
        <w:t>Credito al consumo</w:t>
      </w:r>
      <w:r>
        <w:rPr>
          <w:rFonts w:cs="Times New Roman" w:ascii="Times New Roman" w:hAnsi="Times New Roman"/>
        </w:rPr>
        <w:br/>
        <w:br/>
        <w:t>1. Il Comitato interministeriale per il credito e il risparmio</w:t>
        <w:br/>
        <w:t>(CICR) provvede ad adeguare la normativa nazionale alla direttiva</w:t>
        <w:br/>
        <w:t>98/7/CE del Parlamento europeo e del Consiglio, del 16 febbraio 1998,</w:t>
        <w:br/>
        <w:t>che modifica la direttiva 87/102/CEE, relativa al ravvicinamento</w:t>
        <w:br/>
        <w:t>delle disposizioni legislative, regolamentari e amministrative degli</w:t>
        <w:br/>
        <w:t>Stati membri in materia di credito al consumo, con particolare</w:t>
        <w:br/>
        <w:t>riguardo alla previsione di indicare il Tasso annuo effettivo globale</w:t>
        <w:br/>
        <w:t>(TAEG) mediante un esempio tipic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41.</w:t>
        <w:br/>
      </w:r>
      <w:r>
        <w:rPr>
          <w:rStyle w:val="Bold"/>
          <w:rFonts w:cs="Times New Roman" w:ascii="Times New Roman" w:hAnsi="Times New Roman"/>
        </w:rPr>
        <w:t>Tasso annuo effettivo globale e pubblicita'</w:t>
      </w:r>
      <w:r>
        <w:rPr>
          <w:rFonts w:cs="Times New Roman" w:ascii="Times New Roman" w:hAnsi="Times New Roman"/>
        </w:rPr>
        <w:br/>
        <w:br/>
        <w:t>1. Ai fini di cui all'articolo 40, il CICR, apporta, ai sensi degli</w:t>
        <w:br/>
        <w:t>articoli 122, comma 2, e 123, comma 2, del testo unico della legge in</w:t>
        <w:br/>
        <w:t>materia bancaria e creditizia, di cui al decreto legislativo</w:t>
        <w:br/>
        <w:t>1° settembre 1993, n. 385, e successive modificazioni, le necessarie</w:t>
        <w:br/>
        <w:t>modifiche alla disciplina recata dal decreto del Ministro del tesoro</w:t>
        <w:br/>
        <w:t>in data 8 luglio 1992, pubblicato nella Gazzetta Ufficiale della</w:t>
        <w:br/>
        <w:t>Repubblica italiana n. 169 del 20 luglio 199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41:</w:t>
        <w:br/>
        <w:t>- Il testo dell'art. 122, comma 2 ed il testo dell'art.</w:t>
        <w:br/>
        <w:t>123, comma 2 del decreto legislativo 1° settembre 1993, n.</w:t>
        <w:br/>
        <w:t>385, recante «Testo unico delle leggi in materi bancaria e</w:t>
        <w:br/>
        <w:t>creditizia», pubblicato nella Gazzetta Ufficiale</w:t>
        <w:br/>
        <w:t>30 settembre 1993, n. 230, S.O. , e' il seguente:</w:t>
        <w:br/>
        <w:t>«Art. 122 (Tasso annuo effettivo globale). - 1.</w:t>
        <w:br/>
        <w:t>(Omissis).</w:t>
        <w:br/>
        <w:t>2. Il CICR stabilisce le modalita' di calcolo del TAEG,</w:t>
        <w:br/>
        <w:t>individuando in particolare gli elementi da computare e la</w:t>
        <w:br/>
        <w:t>formula di calcolo».</w:t>
        <w:br/>
        <w:t>«Art. 123 (Pubblicita). - 1. (Omissis).</w:t>
        <w:br/>
        <w:t>2. Gli annunci pubblicitari e le offerte, effettuati</w:t>
        <w:br/>
        <w:t>con qualsiasi mezzo, con cui un soggetto dichiara il tasso</w:t>
        <w:br/>
        <w:t>d'interesse o altre cifre concernenti il costo del credito,</w:t>
        <w:br/>
        <w:t>indicano il TAEG e il relativo periodo di validita'. Il</w:t>
        <w:br/>
        <w:t>CICR individua i casi in cui, per motivate ragioni</w:t>
        <w:br/>
        <w:t>tecniche, il TAEG puo' essere indicato mediante un esempio</w:t>
        <w:br/>
        <w:t>tipico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42.</w:t>
        <w:br/>
      </w:r>
      <w:r>
        <w:rPr>
          <w:rStyle w:val="Bold"/>
          <w:rFonts w:cs="Times New Roman" w:ascii="Times New Roman" w:hAnsi="Times New Roman"/>
        </w:rPr>
        <w:t>Inadempimento del fornitore</w:t>
      </w:r>
      <w:r>
        <w:rPr>
          <w:rFonts w:cs="Times New Roman" w:ascii="Times New Roman" w:hAnsi="Times New Roman"/>
        </w:rPr>
        <w:br/>
        <w:br/>
        <w:t>1. Nei casi di inadempimento del fornitore di beni e servizi, il</w:t>
        <w:br/>
        <w:t>consumatore che abbia effettuato inutilmente la costituzione in mora</w:t>
        <w:br/>
        <w:t>ha diritto di agire contro il finanziatore nei limiti del credito</w:t>
        <w:br/>
        <w:t>concesso, a condizione che vi sia un accordo che attribuisce al</w:t>
        <w:br/>
        <w:t>finanziatore l'esclusiva per la concessione di credito ai clienti del</w:t>
        <w:br/>
        <w:t>fornitore. La responsabilita' si estende anche al terzo, al quale il</w:t>
        <w:br/>
        <w:t>finanziatore abbia ceduto i diritti derivanti dal contratto di</w:t>
        <w:br/>
        <w:t>concessione del credi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43.</w:t>
        <w:br/>
      </w:r>
      <w:r>
        <w:rPr>
          <w:rStyle w:val="Bold"/>
          <w:rFonts w:cs="Times New Roman" w:ascii="Times New Roman" w:hAnsi="Times New Roman"/>
        </w:rPr>
        <w:t>Rinvio al testo unico bancario</w:t>
      </w:r>
      <w:r>
        <w:rPr>
          <w:rFonts w:cs="Times New Roman" w:ascii="Times New Roman" w:hAnsi="Times New Roman"/>
        </w:rPr>
        <w:br/>
        <w:br/>
        <w:t>Per la restante disciplina del credito al consumo si fa rinvio ai</w:t>
        <w:br/>
        <w:t>capi II e III del titolo VI del citato decreto legislativo n. 385 del</w:t>
        <w:br/>
        <w:t>1993, e successive modificazioni, nonche' agli articoli 144 e 145 del</w:t>
        <w:br/>
        <w:t>medesimo testo unico per l'applicazione delle relative sanzion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43:</w:t>
        <w:br/>
        <w:t>- I Capi II e III del Titolo VI del testo unico delle</w:t>
        <w:br/>
        <w:t>leggi in materia bancaria e creditizia, pubblicato nella</w:t>
        <w:br/>
        <w:t>Gazzetta Ufficiale 30 settembre 1993, n. 230, recano,</w:t>
        <w:br/>
        <w:t>rispettivamente: «Credito al consumo» e «Regole generali e</w:t>
        <w:br/>
        <w:t>controlli»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Titolo I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MODALITA' CONTRATTUALI</w:t>
      </w:r>
      <w:r>
        <w:rPr>
          <w:rFonts w:cs="Times New Roman" w:ascii="Times New Roman" w:hAnsi="Times New Roman"/>
        </w:rPr>
        <w:br/>
        <w:br/>
        <w:t>Art. 44.</w:t>
        <w:br/>
        <w:t>Contratti negoziati nei locali commerciali. Rinvio</w:t>
        <w:br/>
        <w:t>1. Ove non diversamente disciplinato dal presente codice, per la</w:t>
        <w:br/>
        <w:t>disciplina del settore del commercio si fa rinvio al decreto</w:t>
        <w:br/>
        <w:t>legislativo 31 marzo 1998, n. 114, recante riforma della disciplina</w:t>
        <w:br/>
        <w:t>relativa al settore del commercio, a norma dell'articolo 4, comma 4,</w:t>
        <w:br/>
        <w:t>della legge 15 marzo 1997, n. 5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44:</w:t>
        <w:br/>
        <w:t>- Per il d.lgs. n. 114 del 1998 si vedano le note alle</w:t>
        <w:br/>
        <w:t>premesse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Capo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Particolari modalita' di conclusione del contratto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Sezione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ontratti negoziati fuori dei locali commerciali</w:t>
      </w:r>
      <w:r>
        <w:rPr>
          <w:rFonts w:cs="Times New Roman" w:ascii="Times New Roman" w:hAnsi="Times New Roman"/>
        </w:rPr>
        <w:br/>
        <w:br/>
        <w:t>Art. 45.</w:t>
        <w:br/>
      </w:r>
      <w:r>
        <w:rPr>
          <w:rStyle w:val="Bold"/>
          <w:rFonts w:cs="Times New Roman" w:ascii="Times New Roman" w:hAnsi="Times New Roman"/>
        </w:rPr>
        <w:t>Campo di applicazione</w:t>
      </w:r>
      <w:r>
        <w:rPr>
          <w:rFonts w:cs="Times New Roman" w:ascii="Times New Roman" w:hAnsi="Times New Roman"/>
        </w:rPr>
        <w:br/>
        <w:br/>
        <w:t>1. La presente sezione disciplina i contratti tra un professionista</w:t>
        <w:br/>
        <w:t>ed un consumatore, riguardanti la fornitura di beni o la prestazione</w:t>
        <w:br/>
        <w:t>di servizi, in qualunque forma conclusi, stipulati:</w:t>
        <w:br/>
        <w:t>a) durante la visita del professionista al domicilio del</w:t>
        <w:br/>
        <w:t>consumatore o di un altro consumatore ovvero sul posto di lavoro del</w:t>
        <w:br/>
        <w:t>consumatore o nei locali nei quali il consumatore si trovi, anche</w:t>
        <w:br/>
        <w:t>temporaneamente, per motivi di lavoro, di studio o di cura;</w:t>
        <w:br/>
        <w:t>b) durante una escursione organizzata dal professionista al di</w:t>
        <w:br/>
        <w:t>fuori dei propri locali commerciali;</w:t>
        <w:br/>
        <w:t>c) in area pubblica o aperta al pubblico, mediante la</w:t>
        <w:br/>
        <w:t>sottoscrizione di una nota d'ordine, comunque denominata;</w:t>
        <w:br/>
        <w:t>d) per corrispondenza o, comunque, in base ad un catalogo che il</w:t>
        <w:br/>
        <w:t>consumatore ha avuto modo di consultare senza la presenza del</w:t>
        <w:br/>
        <w:t>professionista.</w:t>
        <w:br/>
        <w:t>2. Le disposizioni della presente sezione si applicano anche nel</w:t>
        <w:br/>
        <w:t>caso di proposte contrattuali sia vincolanti che non vincolanti</w:t>
        <w:br/>
        <w:t>effettuate dal consumatore in condizioni analoghe a quelle</w:t>
        <w:br/>
        <w:t>specificate nel comma 1, per le quali non sia ancora intervenuta</w:t>
        <w:br/>
        <w:t>l'accettazione del professionista.</w:t>
        <w:br/>
        <w:t>3. Ai contratti di cui al comma 1, lettera d), si applicano, se</w:t>
        <w:br/>
        <w:t>piu' favorevoli, le disposizioni di cui alla sezione I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46.</w:t>
        <w:br/>
      </w:r>
      <w:r>
        <w:rPr>
          <w:rStyle w:val="Bold"/>
          <w:rFonts w:cs="Times New Roman" w:ascii="Times New Roman" w:hAnsi="Times New Roman"/>
        </w:rPr>
        <w:t>Esclusioni</w:t>
      </w:r>
      <w:r>
        <w:rPr>
          <w:rFonts w:cs="Times New Roman" w:ascii="Times New Roman" w:hAnsi="Times New Roman"/>
        </w:rPr>
        <w:br/>
        <w:br/>
        <w:t>1. Sono esclusi dall'applicazione delle disposizioni della presente</w:t>
        <w:br/>
        <w:t>sezione:</w:t>
        <w:br/>
        <w:t>a) i contratti per la costruzione, vendita e locazione di beni</w:t>
        <w:br/>
        <w:t>immobili ed i contratti relativi ad altri diritti concernenti beni</w:t>
        <w:br/>
        <w:t>immobili, con eccezione dei contratti relativi alla fornitura di</w:t>
        <w:br/>
        <w:t>merci e alla loro incorporazione in beni immobili e dei contratti</w:t>
        <w:br/>
        <w:t>relativi alla riparazione di beni immobili;</w:t>
        <w:br/>
        <w:t>b) i contratti relativi alla fornitura di prodotti alimentari o</w:t>
        <w:br/>
        <w:t>bevande o di altri prodotti di uso domestico corrente consegnati a</w:t>
        <w:br/>
        <w:t>scadenze frequenti e regolari;</w:t>
        <w:br/>
        <w:t>c) i contratti di assicurazione;</w:t>
        <w:br/>
        <w:t>d) i contratti relativi a strumenti finanziari.</w:t>
        <w:br/>
        <w:t>2. Sono esclusi dall'applicazione della presente sezione anche i</w:t>
        <w:br/>
        <w:t>contratti aventi ad oggetto la fornitura di beni o la prestazione di</w:t>
        <w:br/>
        <w:t>servizi per i quali il corrispettivo globale che deve essere pagato</w:t>
        <w:br/>
        <w:t>da parte del consumatore non supera l'importo di 26 euro, comprensivo</w:t>
        <w:br/>
        <w:t>di oneri fiscali ed al netto di eventuali spese accessorie che</w:t>
        <w:br/>
        <w:t>risultino specificamente individuate nella nota d'ordine o nel</w:t>
        <w:br/>
        <w:t>catalogo o altro documento illustrativo, con indicazione della</w:t>
        <w:br/>
        <w:t>relativa causale. Si applicano comunque le disposizioni della</w:t>
        <w:br/>
        <w:t>presente sezione nel caso di piu' contratti stipulati contestualmente</w:t>
        <w:br/>
        <w:t>tra le medesime parti, qualora l'entita' del corrispettivo globale,</w:t>
        <w:br/>
        <w:t>indipendentemente dall'importo dei singoli contratti, superi</w:t>
        <w:br/>
        <w:t>l'importo di 26 eur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47.</w:t>
        <w:br/>
      </w:r>
      <w:r>
        <w:rPr>
          <w:rStyle w:val="Bold"/>
          <w:rFonts w:cs="Times New Roman" w:ascii="Times New Roman" w:hAnsi="Times New Roman"/>
        </w:rPr>
        <w:t>Informazione sul diritto di recesso</w:t>
      </w:r>
      <w:r>
        <w:rPr>
          <w:rFonts w:cs="Times New Roman" w:ascii="Times New Roman" w:hAnsi="Times New Roman"/>
        </w:rPr>
        <w:br/>
        <w:br/>
        <w:t>1. Per i contratti e per le proposte contrattuali soggetti alle</w:t>
        <w:br/>
        <w:t>disposizioni della presente sezione, il professionista deve informare</w:t>
        <w:br/>
        <w:t>il consumatore del diritto di cui agli articoli da 64 a 67.</w:t>
        <w:br/>
        <w:t>L'informazione deve essere fornita per iscritto e deve contenere:</w:t>
        <w:br/>
        <w:t>a) l'indicazione dei termini, delle modalita' e delle eventuali</w:t>
        <w:br/>
        <w:t>condizioni per l'esercizio del diritto di recesso;</w:t>
        <w:br/>
        <w:t>b) l'indicazione del soggetto nei cui riguardi va esercitato il</w:t>
        <w:br/>
        <w:t>diritto di recesso ed il suo indirizzo o, se si tratti di societa' o</w:t>
        <w:br/>
        <w:t>altra persona giuridica, la denominazione e la sede della stessa,</w:t>
        <w:br/>
        <w:t>nonche' l'indicazione del soggetto al quale deve essere restituito il</w:t>
        <w:br/>
        <w:t>prodotto eventualmente gia' consegnato, se diverso.</w:t>
        <w:br/>
        <w:t>2. Qualora il contratto preveda che l'esercizio del diritto di</w:t>
        <w:br/>
        <w:t>recesso non sia soggetto ad alcun termine o modalita', l'informazione</w:t>
        <w:br/>
        <w:t>deve comunque contenere gli elementi indicati nella lettera b) del</w:t>
        <w:br/>
        <w:t>comma 1.</w:t>
        <w:br/>
        <w:t>3. Per i contratti di cui all'articolo 45, comma 1, lettere a), b)</w:t>
        <w:br/>
        <w:t>e c), qualora sia sottoposta al consumatore, per la sottoscrizione,</w:t>
        <w:br/>
        <w:t>una nota d'ordine, comunque denominata, l'informazione di cui al</w:t>
        <w:br/>
        <w:t>comma 1 deve essere riportata nella suddetta nota d'ordine,</w:t>
        <w:br/>
        <w:t>separatamente dalle altre clausole contrattuali e con caratteri</w:t>
        <w:br/>
        <w:t>tipografici uguali o superiori a quelli degli altri elementi indicati</w:t>
        <w:br/>
        <w:t>nel documento. Una copia della nota d'ordine, recante l'indicazione</w:t>
        <w:br/>
        <w:t>del luogo e della data di sottoscrizione, deve essere consegnata al</w:t>
        <w:br/>
        <w:t>consumatore.</w:t>
        <w:br/>
        <w:t>4. Qualora non venga predisposta una nota d'ordine, l'informazione</w:t>
        <w:br/>
        <w:t>deve essere comunque fornita al momento della stipulazione del</w:t>
        <w:br/>
        <w:t>contratto ovvero all'atto della formulazione della proposta,</w:t>
        <w:br/>
        <w:t>nell'ipotesi prevista dall'articolo 45, comma 2, ed il relativo</w:t>
        <w:br/>
        <w:t>documento deve contenere, in caratteri chiaramente leggibili, oltre</w:t>
        <w:br/>
        <w:t>agli elementi di cui al comma 1, l'indicazione del luogo e della data</w:t>
        <w:br/>
        <w:t>in cui viene consegnato al consumatore, nonche' gli elementi</w:t>
        <w:br/>
        <w:t>necessari per identificare il contratto. Di tale documento il</w:t>
        <w:br/>
        <w:t>professionista puo' richiederne una copia sottoscritta dal</w:t>
        <w:br/>
        <w:t>consumatore.</w:t>
        <w:br/>
        <w:t>5. Per i contratti di cui all'articolo 45, comma 1, lettera d),</w:t>
        <w:br/>
        <w:t>l'informazione sul diritto di recesso deve essere riportata nel</w:t>
        <w:br/>
        <w:t>catalogo o altro documento illustrativo della merce o del servizio</w:t>
        <w:br/>
        <w:t>oggetto del contratto, o nella relativa nota d'ordine, con caratteri</w:t>
        <w:br/>
        <w:t>tipografici uguali o superiori a quelli delle altre informazioni</w:t>
        <w:br/>
        <w:t>concernenti la stipulazione del contratto, contenute nel documento.</w:t>
        <w:br/>
        <w:t>Nella nota d'ordine, comunque, in luogo della indicazione completa</w:t>
        <w:br/>
        <w:t>degli elementi di cui al comma 1, puo' essere riportato il solo</w:t>
        <w:br/>
        <w:t>riferimento al diritto di esercitare il recesso, con la</w:t>
        <w:br/>
        <w:t>specificazione del relativo termine e con rinvio alle indicazioni</w:t>
        <w:br/>
        <w:t>contenute nel catalogo o altro documento illustrativo della merce o</w:t>
        <w:br/>
        <w:t>del servizio per gli ulteriori elementi previsti nell'informazione.</w:t>
        <w:br/>
        <w:t>6. Il professionista non potra' accettare, a titolo di</w:t>
        <w:br/>
        <w:t>corrispettivo, effetti cambiari che abbiano una scadenza inferiore a</w:t>
        <w:br/>
        <w:t>quindici giorni dalla stipulazione del contratto e non potra'</w:t>
        <w:br/>
        <w:t>presentali allo sconto prima di tale termin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48.</w:t>
        <w:br/>
      </w:r>
      <w:r>
        <w:rPr>
          <w:rStyle w:val="Bold"/>
          <w:rFonts w:cs="Times New Roman" w:ascii="Times New Roman" w:hAnsi="Times New Roman"/>
        </w:rPr>
        <w:t>Esclusione del recesso</w:t>
      </w:r>
      <w:r>
        <w:rPr>
          <w:rFonts w:cs="Times New Roman" w:ascii="Times New Roman" w:hAnsi="Times New Roman"/>
        </w:rPr>
        <w:br/>
        <w:br/>
        <w:t>1. Per i contratti riguardanti la prestazione di servizi, il</w:t>
        <w:br/>
        <w:t>diritto di recesso non puo' essere esercitato nei confronti delle</w:t>
        <w:br/>
        <w:t>prestazioni che siano state gia' eseguit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49.</w:t>
        <w:br/>
      </w:r>
      <w:r>
        <w:rPr>
          <w:rStyle w:val="Bold"/>
          <w:rFonts w:cs="Times New Roman" w:ascii="Times New Roman" w:hAnsi="Times New Roman"/>
        </w:rPr>
        <w:t>Norme applicabili</w:t>
      </w:r>
      <w:r>
        <w:rPr>
          <w:rFonts w:cs="Times New Roman" w:ascii="Times New Roman" w:hAnsi="Times New Roman"/>
        </w:rPr>
        <w:br/>
        <w:br/>
        <w:t>1. Alle vendite di cui alla presente sezione si applicano le</w:t>
        <w:br/>
        <w:t>disposizioni di cui agli articoli 18, 19 e 20 del decreto legislativo</w:t>
        <w:br/>
        <w:t>31 marzo 1998, n. 114, recante riforma della disciplina relativa al</w:t>
        <w:br/>
        <w:t>settore del commerc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49:</w:t>
        <w:br/>
        <w:t>- Il testo degli articoli 18, 19 e 20 del decreto</w:t>
        <w:br/>
        <w:t>legislativo 31 marzo 1998 n. 114, pubblicato nella Gazzetta</w:t>
        <w:br/>
        <w:t>Ufficiale 24 aprile 1998, n. 95, S.O., e' il seguente:</w:t>
        <w:br/>
        <w:t>«Art. 18 (Vendita per corrispondenza, televisione o</w:t>
        <w:br/>
        <w:t>altri sistemi di comunicazione). - 1. La vendita al</w:t>
        <w:br/>
        <w:t>dettaglio per corrispondenza o tramite televisione o altri</w:t>
        <w:br/>
        <w:t>sistemi di comunicazione e' soggetta a previa comunicazione</w:t>
        <w:br/>
        <w:t>al comune nel quale l'esercente ha la residenza, se persona</w:t>
        <w:br/>
        <w:t>fisica, o la sede legale. L'attivita' puo' essere iniziata</w:t>
        <w:br/>
        <w:t>decorsi trenta giorni dal ricevimento della comunicazione.</w:t>
        <w:br/>
        <w:t>2. E' vietato inviare prodotti al consumatore se non a</w:t>
        <w:br/>
        <w:t>seguito di specifica richiesta. E' consentito l'invio di</w:t>
        <w:br/>
        <w:t>campioni di prodotti o di omaggi, senza spese o vincoli per</w:t>
        <w:br/>
        <w:t>il consumatore.</w:t>
        <w:br/>
        <w:t>3. Nella comunicazione di cui al comma 1 deve essere</w:t>
        <w:br/>
        <w:t>dichiarata la sussistenza del possesso dei requisiti di cui</w:t>
        <w:br/>
        <w:t>all'art. 5 e il settore merceologico.</w:t>
        <w:br/>
        <w:t>4. Nei casi in cui le operazioni di vendita sono</w:t>
        <w:br/>
        <w:t>effettuate tramite televisione, l'emittente televisiva deve</w:t>
        <w:br/>
        <w:t>accertare, prima di metterle in onda, che il titolare</w:t>
        <w:br/>
        <w:t>dell'attivita' e' in possesso dei requisiti prescritti dal</w:t>
        <w:br/>
        <w:t>presente decreto per l'esercizio della vendita al</w:t>
        <w:br/>
        <w:t>dettaglio. Durante la trasmissione debbono essere indicati</w:t>
        <w:br/>
        <w:t>il nome e la denominazione o la ragione sociale e la sede</w:t>
        <w:br/>
        <w:t>del venditore, il numero di iscrizione al registro delle</w:t>
        <w:br/>
        <w:t>imprese ed il numero della partita IVA. Agli organi di</w:t>
        <w:br/>
        <w:t>vigilanza e' consentito il libero accesso al locale</w:t>
        <w:br/>
        <w:t>indicato come sede del venditore.</w:t>
        <w:br/>
        <w:t>5. Le operazioni di vendita all'asta realizzate per</w:t>
        <w:br/>
        <w:t>mezzo della televisione o di altri sistemi di comunicazione</w:t>
        <w:br/>
        <w:t>sono vietate.</w:t>
        <w:br/>
        <w:t>6. Chi effettua le vendite tramite televisione per</w:t>
        <w:br/>
        <w:t>conto terzi deve essere in possesso della licenza prevista</w:t>
        <w:br/>
        <w:t>dall'art. 115 del testo unico delle leggi di pubblica</w:t>
        <w:br/>
        <w:t>sicurezza, approvato con regio decreto 18 giugno 1931, n.</w:t>
        <w:br/>
        <w:t>773.</w:t>
        <w:br/>
        <w:t>7. Alle vendite di cui al presente articolo si</w:t>
        <w:br/>
        <w:t>applicano altresi' le disposizioni di cui al decreto</w:t>
        <w:br/>
        <w:t>legislativo 15 gennaio 1992, n. 50, in materia di contratti</w:t>
        <w:br/>
        <w:t>negoziati fuori dei locali commerciali.».</w:t>
        <w:br/>
        <w:t>«Art. 19 (Vendite effettuate presso il domicilio dei</w:t>
        <w:br/>
        <w:t>consumatori). - 1. La vendita al dettaglio o la raccolta di</w:t>
        <w:br/>
        <w:t>ordinativi di acquisto presso il domicilio dei consumatori,</w:t>
        <w:br/>
        <w:t>e' soggetta a previa comunicazione al comune nel quale</w:t>
        <w:br/>
        <w:t>l'esercente ha la residenza, se persona fisica, o la sede</w:t>
        <w:br/>
        <w:t>legale.</w:t>
        <w:br/>
        <w:t>2. L'attivita' puo' essere iniziata decorsi trenta</w:t>
        <w:br/>
        <w:t>giorni dal ricevimento della comunicazione di cui al comma</w:t>
        <w:br/>
        <w:t>1.</w:t>
        <w:br/>
        <w:t>3. Nella comunicazione deve essere dichiarata la</w:t>
        <w:br/>
        <w:t>sussistenza dei requisiti di cui all'art. 5 e il settore</w:t>
        <w:br/>
        <w:t>merceologico.</w:t>
        <w:br/>
        <w:t>4. Il soggetto di cui al comma 1, che intende avvalersi</w:t>
        <w:br/>
        <w:t>per l'esercizio dell'attivita' di incaricati, ne comunica</w:t>
        <w:br/>
        <w:t>l'elenco all'autorita' di pubblica sicurezza del luogo nel</w:t>
        <w:br/>
        <w:t>quale ha la residenza o la sede legale e risponde agli</w:t>
        <w:br/>
        <w:t>effetti civili dell'attivita' dei medesimi. Gli incaricati</w:t>
        <w:br/>
        <w:t>devono essere in possesso dei requisiti di cui all'art. 5,</w:t>
        <w:br/>
        <w:t>comma 2.</w:t>
        <w:br/>
        <w:t>5. L'impresa di cui al comma 1 rilascia un tesserino di</w:t>
        <w:br/>
        <w:t>riconoscimento alle persone incaricate, che deve ritirare</w:t>
        <w:br/>
        <w:t>non appena esse perdano i requisiti richiesti dall'art. 5,</w:t>
        <w:br/>
        <w:t>comma 2.</w:t>
        <w:br/>
        <w:t>6. Il tesserino di riconoscimento di cui al comma 5</w:t>
        <w:br/>
        <w:t>deve essere numerato e aggiornato annualmente, deve</w:t>
        <w:br/>
        <w:t>contenere le generalita' e la fotografia dell'incaricato,</w:t>
        <w:br/>
        <w:t>l'indicazione a stampa della sede e dei prodotti oggetto</w:t>
        <w:br/>
        <w:t>dell'attivita' dell'impresa, nonche' del nome del</w:t>
        <w:br/>
        <w:t>responsabile dell'impresa stessa, e la firma di</w:t>
        <w:br/>
        <w:t>quest'ultimo e deve essere esposto in modo visibile durante</w:t>
        <w:br/>
        <w:t>le operazioni di vendita.</w:t>
        <w:br/>
        <w:t>7. Le disposizioni concernenti gli incaricati si</w:t>
        <w:br/>
        <w:t>applicano anche nel caso di operazioni di vendita a</w:t>
        <w:br/>
        <w:t>domicilio del consumatore effettuate dal commerciante sulle</w:t>
        <w:br/>
        <w:t>aree pubbliche in forma itinerante.</w:t>
        <w:br/>
        <w:t>8. Il tesserino di riconoscimento di cui ai commi 5 e 6</w:t>
        <w:br/>
        <w:t>e' obbligatorio anche per l'imprenditore che effettua</w:t>
        <w:br/>
        <w:t>personalmente le operazioni disciplinate dal presente</w:t>
        <w:br/>
        <w:t>articolo.</w:t>
        <w:br/>
        <w:t>9. Alle vendite di cui al presente articolo si applica</w:t>
        <w:br/>
        <w:t>altresi' la disposizione dell'art. 18, comma 7.».</w:t>
        <w:br/>
        <w:t>«Art. 20 (Propaganda a fini commerciali). - 1.</w:t>
        <w:br/>
        <w:t>L'esibizione o illustrazione di cataloghi e l'effettuazione</w:t>
        <w:br/>
        <w:t>di qualsiasi altra forma di propaganda commerciale presso</w:t>
        <w:br/>
        <w:t>il domicilio del consumatore o nei locali nei quali il</w:t>
        <w:br/>
        <w:t>consumatore si trova, anche temporaneamente, per motivi di</w:t>
        <w:br/>
        <w:t>lavoro, studio, cura o svago, sono sottoposte alle</w:t>
        <w:br/>
        <w:t>disposizioni sugli incaricati e sul tesserino di</w:t>
        <w:br/>
        <w:t>riconoscimento di cui all'art. 19, commi 4, 5, 6 e 8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Sezione 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ontratti a distanza</w:t>
      </w:r>
      <w:r>
        <w:rPr>
          <w:rFonts w:cs="Times New Roman" w:ascii="Times New Roman" w:hAnsi="Times New Roman"/>
        </w:rPr>
        <w:br/>
        <w:br/>
        <w:t>Art. 50.</w:t>
        <w:br/>
      </w:r>
      <w:r>
        <w:rPr>
          <w:rStyle w:val="Bold"/>
          <w:rFonts w:cs="Times New Roman" w:ascii="Times New Roman" w:hAnsi="Times New Roman"/>
        </w:rPr>
        <w:t>Definizioni</w:t>
      </w:r>
      <w:r>
        <w:rPr>
          <w:rFonts w:cs="Times New Roman" w:ascii="Times New Roman" w:hAnsi="Times New Roman"/>
        </w:rPr>
        <w:br/>
        <w:br/>
        <w:t>1. Ai fini della presente sezione si intende per:</w:t>
        <w:br/>
        <w:t>a) contratto a distanza: il contratto avente per oggetto beni o</w:t>
        <w:br/>
        <w:t>servizi stipulato tra un professionista e un consumatore nell'ambito</w:t>
        <w:br/>
        <w:t>di un sistema di vendita o di prestazione di servizi a distanza</w:t>
        <w:br/>
        <w:t>organizzato dal professionista che, per tale contratto, impiega</w:t>
        <w:br/>
        <w:t>esclusivamente una o piu' tecniche di comunicazione a distanza fino</w:t>
        <w:br/>
        <w:t>alla conclusione del contratto, compresa la conclusione del contratto</w:t>
        <w:br/>
        <w:t>stesso;</w:t>
        <w:br/>
        <w:t>b) tecnica di comunicazione a distanza: qualunque mezzo che,</w:t>
        <w:br/>
        <w:t>senza la presenza fisica e simultanea del professionista e del</w:t>
        <w:br/>
        <w:t>consumatore, possa impiegarsi per la conclusione del contratto tra le</w:t>
        <w:br/>
        <w:t>dette parti;</w:t>
        <w:br/>
        <w:t>c) operatore di tecnica di comunicazione: la persona fisica o</w:t>
        <w:br/>
        <w:t>giuridica, pubblica o privata, la cui attivita' professionale</w:t>
        <w:br/>
        <w:t>consiste nel mettere a disposizione dei professionisti una o piu'</w:t>
        <w:br/>
        <w:t>tecniche di comunicazione a distanz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51.</w:t>
        <w:br/>
      </w:r>
      <w:r>
        <w:rPr>
          <w:rStyle w:val="Bold"/>
          <w:rFonts w:cs="Times New Roman" w:ascii="Times New Roman" w:hAnsi="Times New Roman"/>
        </w:rPr>
        <w:t>Campo di applicazione</w:t>
      </w:r>
      <w:r>
        <w:rPr>
          <w:rFonts w:cs="Times New Roman" w:ascii="Times New Roman" w:hAnsi="Times New Roman"/>
        </w:rPr>
        <w:br/>
        <w:br/>
        <w:t>1. Le disposizioni della presente sezione si applicano ai contratti</w:t>
        <w:br/>
        <w:t>a distanza, esclusi i contratti:</w:t>
        <w:br/>
        <w:t>a) relativi ai servizi finanziari, un elenco indicativo dei quali</w:t>
        <w:br/>
        <w:t>e' riportato nell'allegato I;</w:t>
        <w:br/>
        <w:t>b) conclusi tramite distributori automatici o locali commerciali</w:t>
        <w:br/>
        <w:t>automatizzati;</w:t>
        <w:br/>
        <w:t>c) conclusi con gli operatori delle telecomunicazioni impiegando</w:t>
        <w:br/>
        <w:t>telefoni pubblici;</w:t>
        <w:br/>
        <w:t>d) relativi alla costruzione e alla vendita o ad altri diritti</w:t>
        <w:br/>
        <w:t>relativi a beni immobili, con esclusione della locazione;</w:t>
        <w:br/>
        <w:t>e) conclusi in occasione di una vendita all'ast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52.</w:t>
        <w:br/>
      </w:r>
      <w:r>
        <w:rPr>
          <w:rStyle w:val="Bold"/>
          <w:rFonts w:cs="Times New Roman" w:ascii="Times New Roman" w:hAnsi="Times New Roman"/>
        </w:rPr>
        <w:t>Informazioni per il consumatore</w:t>
      </w:r>
      <w:r>
        <w:rPr>
          <w:rFonts w:cs="Times New Roman" w:ascii="Times New Roman" w:hAnsi="Times New Roman"/>
        </w:rPr>
        <w:br/>
        <w:br/>
        <w:t>1. In tempo utile, prima della conclusione di qualsiasi contratto a</w:t>
        <w:br/>
        <w:t>distanza, il consumatore deve ricevere le seguenti informazioni:</w:t>
        <w:br/>
        <w:t>a) identita' del professionista e, in caso di contratti che</w:t>
        <w:br/>
        <w:t>prevedono il pagamento anticipato, l'indirizzo del professionista;</w:t>
        <w:br/>
        <w:t>b) caratteristiche essenziali del bene o del servizio;</w:t>
        <w:br/>
        <w:t>c) prezzo del bene o del servizio, comprese tutte le tasse e le</w:t>
        <w:br/>
        <w:t>imposte;</w:t>
        <w:br/>
        <w:t>d) spese di consegna;</w:t>
        <w:br/>
        <w:t>e) modalita' del pagamento, della consegna del bene o della</w:t>
        <w:br/>
        <w:t>prestazione del servizio e di ogni altra forma di esecuzione del</w:t>
        <w:br/>
        <w:t>contratto;</w:t>
        <w:br/>
        <w:t>f) esistenza del diritto di recesso o di esclusione dello stesso,</w:t>
        <w:br/>
        <w:t>ai sensi dell'articolo 55, comma 2;</w:t>
        <w:br/>
        <w:t>g) modalita' e tempi di restituzione o di ritiro del bene in caso</w:t>
        <w:br/>
        <w:t>di esercizio del diritto di recesso;</w:t>
        <w:br/>
        <w:t>h) costo dell'utilizzo della tecnica di comunicazione a distanza,</w:t>
        <w:br/>
        <w:t>quando e' calcolato su una base diversa dalla tariffa di base;</w:t>
        <w:br/>
        <w:t>i) durata della validita' dell'offerta e del prezzo;</w:t>
        <w:br/>
        <w:t>l) durata minima del contratto in caso di contratti per la</w:t>
        <w:br/>
        <w:t>fornitura di prodotti o la prestazione di servizi ad esecuzione</w:t>
        <w:br/>
        <w:t>continuata o periodica.</w:t>
        <w:br/>
        <w:t>2. Le informazioni di cui al comma 1, il cui scopo commerciale deve</w:t>
        <w:br/>
        <w:t>essere inequivocabile, devono essere fornite in modo chiaro e</w:t>
        <w:br/>
        <w:t>comprensibile, con ogni mezzo adeguato alla tecnica di comunicazione</w:t>
        <w:br/>
        <w:t>a distanza impiegata, osservando in particolare i principi di buona</w:t>
        <w:br/>
        <w:t>fede e di lealta' in materia di transazioni commerciali, valutati</w:t>
        <w:br/>
        <w:t>alla stregua delle esigenze di protezione delle categorie di</w:t>
        <w:br/>
        <w:t>consumatori particolarmente vulnerabili.</w:t>
        <w:br/>
        <w:t>3. In caso di comunicazioni telefoniche, l'identita' del</w:t>
        <w:br/>
        <w:t>professionista e lo scopo commerciale della telefonata devono essere</w:t>
        <w:br/>
        <w:t>dichiarati in modo inequivocabile all'inizio della conversazione con</w:t>
        <w:br/>
        <w:t>il consumatore, a pena di nullita' del contratto. In caso di utilizzo</w:t>
        <w:br/>
        <w:t>della posta elettronica si applica la disciplina prevista</w:t>
        <w:br/>
        <w:t>dall'articolo 9 del decreto legislativo 9 aprile 2003, n. 70.</w:t>
        <w:br/>
        <w:t>4. Nel caso di utilizzazione di tecniche che consentono una</w:t>
        <w:br/>
        <w:t>comunicazione individuale, le informazioni di cui al comma 1 sono</w:t>
        <w:br/>
        <w:t>fornite, ove il consumatore lo richieda, in lingua italiana. In tale</w:t>
        <w:br/>
        <w:t>caso, sono fornite nella stessa lingua anche la conferma e le</w:t>
        <w:br/>
        <w:t>ulteriori informazioni di cui all'articolo 53.</w:t>
        <w:br/>
        <w:t>5. In caso di commercio elettronico gli obblighi informativi dovuti</w:t>
        <w:br/>
        <w:t>dal professionista vanno integrati con le informazioni previste</w:t>
        <w:br/>
        <w:t>dall'articolo 12 del decreto legislativo 9 aprile 2003, n. 7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52:</w:t>
        <w:br/>
        <w:t>- Il testo degli articoli 9 e 12 del decreto</w:t>
        <w:br/>
        <w:t>legislativo 9 aprile 2003, n. 70, recante «Attuazione della</w:t>
        <w:br/>
        <w:t>direttiva 2000/31/CE relativa a taluni aspetti giuridici</w:t>
        <w:br/>
        <w:t>dei servizi della societa' dell'informazione nel mercato</w:t>
        <w:br/>
        <w:t>interno, con particolare riferimento al commercio</w:t>
        <w:br/>
        <w:t>elettronico», pubblicato nella Gazzetta Ufficiale 14 aprile</w:t>
        <w:br/>
        <w:t>2003, n. 87, S.O., e' il seguente:</w:t>
        <w:br/>
        <w:t>Art. 9 (Comunicazione commerciale non sollecitata). -</w:t>
        <w:br/>
        <w:t>1. Fatti salvi gli obblighi previsti dal decreto</w:t>
        <w:br/>
        <w:t>legislativo 22 maggio 1999, n. 185, e dal decreto</w:t>
        <w:br/>
        <w:t>legislativo 13 maggio 1998, n. 171, le comunicazioni</w:t>
        <w:br/>
        <w:t>commerciali non sollecitate trasmesse da un prestatore per</w:t>
        <w:br/>
        <w:t>posta elettronica devono, in modo chiaro e inequivocabile,</w:t>
        <w:br/>
        <w:t>essere identificate come tali fin dal momento in cui il</w:t>
        <w:br/>
        <w:t>destinatario le riceve e contenere l'indicazione che il</w:t>
        <w:br/>
        <w:t>destinatario del messaggio puo' opporsi al ricevimento in</w:t>
        <w:br/>
        <w:t>futuro di tali comunicazioni.</w:t>
        <w:br/>
        <w:t>2. La prova del carattere sollecitato delle</w:t>
        <w:br/>
        <w:t>comunicazioni commerciali e' onere del prestatore.».</w:t>
        <w:br/>
        <w:t>«Art. 12 (Informazioni dirette alla conclusione del</w:t>
        <w:br/>
        <w:t>contratto). 1. Oltre agli obblighi informativi previsti per</w:t>
        <w:br/>
        <w:t>specifici beni e servizi, nonche' a quelli stabiliti</w:t>
        <w:br/>
        <w:t>dall'art. 3 del decreto legislativo 22 maggio 1999, n. 185,</w:t>
        <w:br/>
        <w:t>il prestatore, salvo diverso accordo tra parti che non</w:t>
        <w:br/>
        <w:t>siano consumatori, deve fornire in modo chiaro,</w:t>
        <w:br/>
        <w:t>comprensibile ed inequivocabile, prima dell'inoltro</w:t>
        <w:br/>
        <w:t>dell'ordine da parte del destinatario del servizio, le</w:t>
        <w:br/>
        <w:t>seguenti informazioni:</w:t>
        <w:br/>
        <w:t>a) le varie fasi tecniche da seguire per la</w:t>
        <w:br/>
        <w:t>conclusione del contratto;</w:t>
        <w:br/>
        <w:t>b) il modo in cui il contratto concluso sara'</w:t>
        <w:br/>
        <w:t>archiviato e le relative modalita' di accesso;</w:t>
        <w:br/>
        <w:t>c) i mezzi tecnici messi a disposizione del</w:t>
        <w:br/>
        <w:t>destinatario per individuare e correggere gli errori di</w:t>
        <w:br/>
        <w:t>inserimento dei dati prima di inoltrare l'ordine al</w:t>
        <w:br/>
        <w:t>prestatore;</w:t>
        <w:br/>
        <w:t>d) gli eventuali codici di condotta cui aderisce e</w:t>
        <w:br/>
        <w:t>come accedervi per via telematica;</w:t>
        <w:br/>
        <w:t>e) le lingue a disposizione per concludere il</w:t>
        <w:br/>
        <w:t>contratto oltre all'italiano;</w:t>
        <w:br/>
        <w:t>f) l'indicazione degli strumenti di composizione</w:t>
        <w:br/>
        <w:t>delle controversie.</w:t>
        <w:br/>
        <w:t>2. Il comma 1 non e' applicabile ai contratti conclusi</w:t>
        <w:br/>
        <w:t>esclusivamente mediante scambio di messaggi di posta</w:t>
        <w:br/>
        <w:t>elettronica o comunicazioni individuali equivalenti.</w:t>
        <w:br/>
        <w:t>3. Le clausole e le condizioni generali del contratto</w:t>
        <w:br/>
        <w:t>proposte al destinatario devono essere messe a sua</w:t>
        <w:br/>
        <w:t>disposizione in modo che gli sia consentita la</w:t>
        <w:br/>
        <w:t>memorizzazione e la riproduzione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53.</w:t>
        <w:br/>
      </w:r>
      <w:r>
        <w:rPr>
          <w:rStyle w:val="Bold"/>
          <w:rFonts w:cs="Times New Roman" w:ascii="Times New Roman" w:hAnsi="Times New Roman"/>
        </w:rPr>
        <w:t>Conferma scritta delle informazioni</w:t>
      </w:r>
      <w:r>
        <w:rPr>
          <w:rFonts w:cs="Times New Roman" w:ascii="Times New Roman" w:hAnsi="Times New Roman"/>
        </w:rPr>
        <w:br/>
        <w:br/>
        <w:t>1. Il consumatore deve ricevere conferma per iscritto o, a sua</w:t>
        <w:br/>
        <w:t>scelta, su altro supporto duraturo a sua disposizione ed a lui</w:t>
        <w:br/>
        <w:t>accessibile, di tutte le informazioni previste dall'articolo 52,</w:t>
        <w:br/>
        <w:t>comma 1, prima od al momento della esecuzione del contratto. Entro</w:t>
        <w:br/>
        <w:t>tale momento e nelle stesse forme devono comunque essere fornite al</w:t>
        <w:br/>
        <w:t>consumatore anche le seguenti informazioni:</w:t>
        <w:br/>
        <w:t>a) un'informazione sulle condizioni e le modalita' di esercizio</w:t>
        <w:br/>
        <w:t>del diritto di recesso, ai sensi della sezione IV del presente capo,</w:t>
        <w:br/>
        <w:t>inclusi i casi di cui all'articolo 65, comma 3;</w:t>
        <w:br/>
        <w:t>b) l'indirizzo geografico della sede del professionista a cui il</w:t>
        <w:br/>
        <w:t>consumatore puo' presentare reclami;</w:t>
        <w:br/>
        <w:t>c) le informazioni sui servizi di assistenza e sulle garanzie</w:t>
        <w:br/>
        <w:t>commerciali esistenti;</w:t>
        <w:br/>
        <w:t>d) le condizioni di recesso dal contratto in caso di durata</w:t>
        <w:br/>
        <w:t>indeterminata o superiore ad un anno.</w:t>
        <w:br/>
        <w:t>2. Le disposizioni di cui al presente articolo non si applicano ai</w:t>
        <w:br/>
        <w:t>servizi la cui esecuzione e' effettuata mediante una tecnica di</w:t>
        <w:br/>
        <w:t>comunicazione a distanza, qualora i detti servizi siano forniti in</w:t>
        <w:br/>
        <w:t>un'unica soluzione e siano fatturati dall'operatore della tecnica di</w:t>
        <w:br/>
        <w:t>comunicazione. Anche in tale caso il consumatore deve poter disporre</w:t>
        <w:br/>
        <w:t>dell'indirizzo geografico della sede del professionista cui poter</w:t>
        <w:br/>
        <w:t>presentare reclam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54.</w:t>
        <w:br/>
      </w:r>
      <w:r>
        <w:rPr>
          <w:rStyle w:val="Bold"/>
          <w:rFonts w:cs="Times New Roman" w:ascii="Times New Roman" w:hAnsi="Times New Roman"/>
        </w:rPr>
        <w:t>Esecuzione del contratto</w:t>
      </w:r>
      <w:r>
        <w:rPr>
          <w:rFonts w:cs="Times New Roman" w:ascii="Times New Roman" w:hAnsi="Times New Roman"/>
        </w:rPr>
        <w:br/>
        <w:br/>
        <w:t>1. Salvo diverso accordo tra le parti, il professionista deve</w:t>
        <w:br/>
        <w:t>eseguire l'ordinazione entro trenta giorni a decorrere dal giorno</w:t>
        <w:br/>
        <w:t>successivo a quello in cui il consumatore ha trasmesso l'ordinazione</w:t>
        <w:br/>
        <w:t>al professionista.</w:t>
        <w:br/>
        <w:t>2. In caso di mancata esecuzione dell'ordinazione da parte del</w:t>
        <w:br/>
        <w:t>professionista, dovuta alla indisponibilita', anche temporanea, del</w:t>
        <w:br/>
        <w:t>bene o del servizio richiesto, il professionista, entro il termine di</w:t>
        <w:br/>
        <w:t>cui al comma 1, informa il consumatore, secondo le modalita' di cui</w:t>
        <w:br/>
        <w:t>all'articolo 53, comma 1, e provvede al rimborso delle somme</w:t>
        <w:br/>
        <w:t>eventualmente gia' corrisposte per il pagamento della fornitura.</w:t>
        <w:br/>
        <w:t>Salvo consenso del consumatore, da esprimersi prima o al momento</w:t>
        <w:br/>
        <w:t>della conclusione del contratto, il professionista non puo' adempiere</w:t>
        <w:br/>
        <w:t>eseguendo una fornitura diversa da quella pattuita, anche se di</w:t>
        <w:br/>
        <w:t>valore e qualita' equivalenti o superior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55.</w:t>
        <w:br/>
      </w:r>
      <w:r>
        <w:rPr>
          <w:rStyle w:val="Bold"/>
          <w:rFonts w:cs="Times New Roman" w:ascii="Times New Roman" w:hAnsi="Times New Roman"/>
        </w:rPr>
        <w:t>Esclusioni</w:t>
      </w:r>
      <w:r>
        <w:rPr>
          <w:rFonts w:cs="Times New Roman" w:ascii="Times New Roman" w:hAnsi="Times New Roman"/>
        </w:rPr>
        <w:br/>
        <w:br/>
        <w:t>1. Il diritto di recesso previsto agli articoli 64 e seguenti,</w:t>
        <w:br/>
        <w:t>nonche' gli articoli 52 e 53 ed il comma 1 dell'articolo 54 non si</w:t>
        <w:br/>
        <w:t>applicano:</w:t>
        <w:br/>
        <w:t>a) ai contratti di fornitura di generi alimentari, di bevande o</w:t>
        <w:br/>
        <w:t>di altri beni per uso domestico di consumo corrente forniti al</w:t>
        <w:br/>
        <w:t>domicilio del consumatore, al suo luogo di residenza o al suo luogo</w:t>
        <w:br/>
        <w:t>di lavoro, da distributori che effettuano giri frequenti e regolari;</w:t>
        <w:br/>
        <w:t>b) ai contratti di fornitura di servizi relativi all'alloggio, ai</w:t>
        <w:br/>
        <w:t>trasporti, alla ristorazione, al tempo libero, quando all'atto della</w:t>
        <w:br/>
        <w:t>conclusione del contratto il professionista si impegna a fornire tali</w:t>
        <w:br/>
        <w:t>prestazioni ad una data determinata o in un periodo prestabilito.</w:t>
        <w:br/>
        <w:t>2. Salvo diverso accordo tra le parti, il consumatore non puo'</w:t>
        <w:br/>
        <w:t>esercitare il diritto di recesso previsto agli articoli 64 e seguenti</w:t>
        <w:br/>
        <w:t>nei casi:</w:t>
        <w:br/>
        <w:t>a) di fornitura di servizi la cui esecuzione sia iniziata, con</w:t>
        <w:br/>
        <w:t>l'accordo del consumatore, prima della scadenza del termine previsto</w:t>
        <w:br/>
        <w:t>dall'articolo 64, comma 1;</w:t>
        <w:br/>
        <w:t>b) di fornitura di beni o servizi il cui prezzo e' legato a</w:t>
        <w:br/>
        <w:t>fluttuazioni dei tassi del mercato finanziario che il professionista</w:t>
        <w:br/>
        <w:t>non e' in grado di controllare;</w:t>
        <w:br/>
        <w:t>d) di fornitura di beni confezionati su misura o chiaramente</w:t>
        <w:br/>
        <w:t>personalizzati o che, per loro natura, non possono essere rispediti o</w:t>
        <w:br/>
        <w:t>rischiano di deteriorarsi o alterarsi rapidamente;</w:t>
        <w:br/>
        <w:t>d) di fornitura di prodotti audiovisivi o di software informatici</w:t>
        <w:br/>
        <w:t>sigillati, aperti dal consumatore;</w:t>
        <w:br/>
        <w:t>e) di fornitura di giornali, periodici e riviste;</w:t>
        <w:br/>
        <w:t>f) di servizi di scommesse e lotteri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56.</w:t>
        <w:br/>
      </w:r>
      <w:r>
        <w:rPr>
          <w:rStyle w:val="Bold"/>
          <w:rFonts w:cs="Times New Roman" w:ascii="Times New Roman" w:hAnsi="Times New Roman"/>
        </w:rPr>
        <w:t>Pagamento mediante carta</w:t>
      </w:r>
      <w:r>
        <w:rPr>
          <w:rFonts w:cs="Times New Roman" w:ascii="Times New Roman" w:hAnsi="Times New Roman"/>
        </w:rPr>
        <w:br/>
        <w:br/>
        <w:t>1. Il consumatore puo' effettuare il pagamento mediante carta ove</w:t>
        <w:br/>
        <w:t>cio' sia previsto tra le modalita' di pagamento, da comunicare al</w:t>
        <w:br/>
        <w:t>consumatore ai sensi dell'articolo 52, comma 1, lettera e).</w:t>
        <w:br/>
        <w:t>2. L'istituto di emissione della carta di pagamento riaccredita al</w:t>
        <w:br/>
        <w:t>consumatore i pagamenti dei quali questi dimostri l'eccedenza</w:t>
        <w:br/>
        <w:t>rispetto al prezzo pattuito ovvero l'effettuazione mediante l'uso</w:t>
        <w:br/>
        <w:t>fraudolento della propria carta di pagamento da parte del</w:t>
        <w:br/>
        <w:t>professionista o di un terzo, fatta salva l'applicazione</w:t>
        <w:br/>
        <w:t>dell'articolo 12 del decreto-legge 3 maggio 1991, n. 143, convertito,</w:t>
        <w:br/>
        <w:t>con modificazioni, dalla legge 5 luglio 1991, n. 197. L'istituto di</w:t>
        <w:br/>
        <w:t>emissione della carta di pagamento ha diritto di addebitare al</w:t>
        <w:br/>
        <w:t>professionista le somme riaccreditate al consumato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56:</w:t>
        <w:br/>
        <w:t>- Il testo dell'art. 12 del decreto-legge 3 maggio</w:t>
        <w:br/>
        <w:t>1991, n. 143, recante «Provvedimenti urgenti per limitare</w:t>
        <w:br/>
        <w:t>l'uso del contante e dei titoli al portatore nelle</w:t>
        <w:br/>
        <w:t>transazioni e prevenire l'utilizzazione del sistema</w:t>
        <w:br/>
        <w:t>finanziario a scopo di riciclaggio», pubblicato nella</w:t>
        <w:br/>
        <w:t>Gazzetta Ufficiale 8 maggio 1991, n. 106 e convertito in</w:t>
        <w:br/>
        <w:t>legge, con modificazioni, dalla legge 5 luglio 1991, n. 197</w:t>
        <w:br/>
        <w:t>(pubblicato nella Gazzetta Ufficiale 6 luglio 1991, n.</w:t>
        <w:br/>
        <w:t>157), e' il seguente:</w:t>
        <w:br/>
        <w:t>«Art. 12 (Carte di credito, di pagamento e documenti</w:t>
        <w:br/>
        <w:t>che abilitano al prelievo di denaro contante). - 1.</w:t>
        <w:br/>
        <w:t>Chiunque, al fine di trarne profitto per se' o per altri,</w:t>
        <w:br/>
        <w:t>indebitamente utilizza, non essendone titolare, carte di</w:t>
        <w:br/>
        <w:t>credito o di pagamento, ovvero qualsiasi altro documento</w:t>
        <w:br/>
        <w:t>analogo che abiliti al prelievo di denaro contante o</w:t>
        <w:br/>
        <w:t>all'acquisto di beni o alla prestazione di servizi, e'</w:t>
        <w:br/>
        <w:t>punito con la reclusione da uno a cinque anni e con la</w:t>
        <w:br/>
        <w:t>multa da lire seicentomila a lire tre milioni. Alla stessa</w:t>
        <w:br/>
        <w:t>pena soggiace chi, al fine di trarne profitto per se' o per</w:t>
        <w:br/>
        <w:t>altri, falsifica o altera carte di credito o di pagamento o</w:t>
        <w:br/>
        <w:t>qualsiasi altro documento analogo che abiliti al prelievo</w:t>
        <w:br/>
        <w:t>di denaro contante o all'acquisto di beni o alla</w:t>
        <w:br/>
        <w:t>prestazione di servizi, ovvero possiede, cede o acquisisce</w:t>
        <w:br/>
        <w:t>tali carte o documenti di provenienza illecita o comunque</w:t>
        <w:br/>
        <w:t>falsificati o alterati, nonche' ordini di pagamento</w:t>
        <w:br/>
        <w:t>prodotti con essi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57.</w:t>
        <w:br/>
      </w:r>
      <w:r>
        <w:rPr>
          <w:rStyle w:val="Bold"/>
          <w:rFonts w:cs="Times New Roman" w:ascii="Times New Roman" w:hAnsi="Times New Roman"/>
        </w:rPr>
        <w:t>Fornitura non richiesta</w:t>
      </w:r>
      <w:r>
        <w:rPr>
          <w:rFonts w:cs="Times New Roman" w:ascii="Times New Roman" w:hAnsi="Times New Roman"/>
        </w:rPr>
        <w:br/>
        <w:br/>
        <w:t>1. E' vietata la fornitura di beni o servizi al consumatore in</w:t>
        <w:br/>
        <w:t>mancanza di una sua previa ordinazione nel caso in cui la fornitura</w:t>
        <w:br/>
        <w:t>comporti una richiesta di pagamento.</w:t>
        <w:br/>
        <w:t>2. Il consumatore non e' tenuto ad alcuna prestazione corrispettiva</w:t>
        <w:br/>
        <w:t>in caso di fornitura non richiesta. In ogni caso la mancata risposta</w:t>
        <w:br/>
        <w:t>non significa consens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58.</w:t>
        <w:br/>
      </w:r>
      <w:r>
        <w:rPr>
          <w:rStyle w:val="Bold"/>
          <w:rFonts w:cs="Times New Roman" w:ascii="Times New Roman" w:hAnsi="Times New Roman"/>
        </w:rPr>
        <w:t>Limiti all'impiego di talune tecniche di comunicazione a distanza</w:t>
      </w:r>
      <w:r>
        <w:rPr>
          <w:rFonts w:cs="Times New Roman" w:ascii="Times New Roman" w:hAnsi="Times New Roman"/>
        </w:rPr>
        <w:br/>
        <w:br/>
        <w:t>1. L'impiego da parte di un professionista del telefono, della</w:t>
        <w:br/>
        <w:t>posta elettronica, di sistemi automatizzati di chiamata senza</w:t>
        <w:br/>
        <w:t>l'intervento di un operatore o di fax richiede il consenso preventivo</w:t>
        <w:br/>
        <w:t>del consumatore.</w:t>
        <w:br/>
        <w:t>2. Tecniche di comunicazione a distanza diverse da quelle di cui al</w:t>
        <w:br/>
        <w:t>comma 1, qualora consentano una comunicazione individuale, possono</w:t>
        <w:br/>
        <w:t>essere impiegate dal professionista se il consumatore non si dichiara</w:t>
        <w:br/>
        <w:t>esplicitamente contrari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59.</w:t>
        <w:br/>
      </w:r>
      <w:r>
        <w:rPr>
          <w:rStyle w:val="Bold"/>
          <w:rFonts w:cs="Times New Roman" w:ascii="Times New Roman" w:hAnsi="Times New Roman"/>
        </w:rPr>
        <w:t>Vendita tramite mezzo televisivo o altri mezzi audiovisivi</w:t>
      </w:r>
      <w:r>
        <w:rPr>
          <w:rFonts w:cs="Times New Roman" w:ascii="Times New Roman" w:hAnsi="Times New Roman"/>
        </w:rPr>
        <w:br/>
        <w:br/>
        <w:t>1. Nel caso di contratti a distanza riguardanti la fornitura di</w:t>
        <w:br/>
        <w:t>beni o la prestazione di servizi, sulla base di offerte effettuate al</w:t>
        <w:br/>
        <w:t>pubblico tramite il mezzo televisivo o altri mezzi audiovisivi e</w:t>
        <w:br/>
        <w:t>finalizzate ad una diretta stipulazione del contratto stesso, nonche'</w:t>
        <w:br/>
        <w:t>nel caso di contratti conclusi mediante l'uso di strumenti</w:t>
        <w:br/>
        <w:t>informatici e telematici, l'informazione sul diritto di recesso di</w:t>
        <w:br/>
        <w:t>cui all'articolo 52, comma 1, lettere f) e g), come disciplinato agli</w:t>
        <w:br/>
        <w:t>articoli 64 e seguenti, deve essere fornita nel corso della</w:t>
        <w:br/>
        <w:t>presentazione del prodotto o del servizio oggetto del contratto,</w:t>
        <w:br/>
        <w:t>compatibilmente con le particolari esigenze poste dalle</w:t>
        <w:br/>
        <w:t>caratteristiche dello strumento impiegato e dalle relative evoluzioni</w:t>
        <w:br/>
        <w:t>tecnologiche. Per i contratti negoziati sulla base di una offerta</w:t>
        <w:br/>
        <w:t>effettuata tramite il mezzo televisivo l'informazione deve essere</w:t>
        <w:br/>
        <w:t>fornita all'inizio e nel corso della trasmissione nella quale sono</w:t>
        <w:br/>
        <w:t>contenute le offerte. L'informazione sul diritto di recesso deve</w:t>
        <w:br/>
        <w:t>essere altresi' fornita per iscritto, con le modalita' previste</w:t>
        <w:br/>
        <w:t>dall'articolo 52, non oltre il momento in cui viene effettuata la</w:t>
        <w:br/>
        <w:t>consegna della merce. Il termine per l'invio della comunicazione per</w:t>
        <w:br/>
        <w:t>l'esercizio del diritto di recesso decorre, ai sensi</w:t>
        <w:br/>
        <w:t>dell'articolo 65, dalla data di ricevimento della merc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60.</w:t>
        <w:br/>
      </w:r>
      <w:r>
        <w:rPr>
          <w:rStyle w:val="Bold"/>
          <w:rFonts w:cs="Times New Roman" w:ascii="Times New Roman" w:hAnsi="Times New Roman"/>
        </w:rPr>
        <w:t>Riferimenti</w:t>
      </w:r>
      <w:r>
        <w:rPr>
          <w:rFonts w:cs="Times New Roman" w:ascii="Times New Roman" w:hAnsi="Times New Roman"/>
        </w:rPr>
        <w:br/>
        <w:br/>
        <w:t>1. Il contratto a distanza deve contenere il riferimento alle</w:t>
        <w:br/>
        <w:t>disposizioni della presente sezion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61.</w:t>
        <w:br/>
      </w:r>
      <w:r>
        <w:rPr>
          <w:rStyle w:val="Bold"/>
          <w:rFonts w:cs="Times New Roman" w:ascii="Times New Roman" w:hAnsi="Times New Roman"/>
        </w:rPr>
        <w:t>Rinvio</w:t>
      </w:r>
      <w:r>
        <w:rPr>
          <w:rFonts w:cs="Times New Roman" w:ascii="Times New Roman" w:hAnsi="Times New Roman"/>
        </w:rPr>
        <w:br/>
        <w:br/>
        <w:t>1. Ai contratti a distanza si applicano altresi' le disposizioni di</w:t>
        <w:br/>
        <w:t>cui all'articolo 18 del decreto legislativo 31 marzo 1998, n. 114,</w:t>
        <w:br/>
        <w:t>recante riforma della disciplina relativa al commerc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61:</w:t>
        <w:br/>
        <w:t>- Per il testo dell'art. 18 del decreto legislativo</w:t>
        <w:br/>
        <w:t>31 marzo 1998, n. 114, vedi note all'art. 49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Sezione I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Disposizioni comuni</w:t>
      </w:r>
      <w:r>
        <w:rPr>
          <w:rFonts w:cs="Times New Roman" w:ascii="Times New Roman" w:hAnsi="Times New Roman"/>
        </w:rPr>
        <w:br/>
        <w:br/>
        <w:t>Art. 62.</w:t>
        <w:br/>
      </w:r>
      <w:r>
        <w:rPr>
          <w:rStyle w:val="Bold"/>
          <w:rFonts w:cs="Times New Roman" w:ascii="Times New Roman" w:hAnsi="Times New Roman"/>
        </w:rPr>
        <w:t>Sanzioni</w:t>
      </w:r>
      <w:r>
        <w:rPr>
          <w:rFonts w:cs="Times New Roman" w:ascii="Times New Roman" w:hAnsi="Times New Roman"/>
        </w:rPr>
        <w:br/>
        <w:br/>
        <w:t>1. Salvo che il fatto costituisca reato il professionista che</w:t>
        <w:br/>
        <w:t>contravviene alle norme di cui al presente capo, ovvero non fornisce</w:t>
        <w:br/>
        <w:t>l'informazione al consumatore, ovvero ostacola l'esercizio del</w:t>
        <w:br/>
        <w:t>diritto di recesso ovvero fornisce informazione incompleta o errata o</w:t>
        <w:br/>
        <w:t>comunque non conforme sul diritto di recesso da parte del consumatore</w:t>
        <w:br/>
        <w:t>secondo le modalita' di cui agli articoli 64 e seguenti, ovvero non</w:t>
        <w:br/>
        <w:t>rimborsa al consumatore le somme da questi eventualmente pagate,</w:t>
        <w:br/>
        <w:t>nonche' nei casi in cui abbia presentato all'incasso o allo sconto</w:t>
        <w:br/>
        <w:t>gli effetti cambiari prima che sia trascorso il termine di cui</w:t>
        <w:br/>
        <w:t>all'articolo 64, e' punito con la sanzione amministrativa pecuniaria</w:t>
        <w:br/>
        <w:t>da euro cinquecentosedici a euro cinquemilacentosessantacinque.</w:t>
        <w:br/>
        <w:t>2. Nei casi di particolare gravita' o di recidiva, i limiti minimo</w:t>
        <w:br/>
        <w:t>e massimo della sanzione indicata al comma 1 sono raddoppiati. La</w:t>
        <w:br/>
        <w:t>recidiva si verifica qualora sia stata commessa la stessa violazione</w:t>
        <w:br/>
        <w:t>per due volte in un anno, anche se si e' proceduto al pagamento della</w:t>
        <w:br/>
        <w:t>sanzione mediante oblazione.</w:t>
        <w:br/>
        <w:t>3. Le sanzioni sono applicate ai sensi della legge 24 novembre</w:t>
        <w:br/>
        <w:t>1981, n. 689. Fermo restando quanto previsto in ordine ai poteri di</w:t>
        <w:br/>
        <w:t>accertamento degli ufficiali e degli agenti di polizia giudiziaria</w:t>
        <w:br/>
        <w:t>dall'articolo 13 della predetta legge n. 689 del 1981,</w:t>
        <w:br/>
        <w:t>all'accertamento delle violazioni provvedono, d'ufficio o su</w:t>
        <w:br/>
        <w:t>denunzia, gli organi di polizia amministrativa. Il rapporto previsto</w:t>
        <w:br/>
        <w:t>dall'articolo 17 della legge 24 novembre 1981, n. 689, e' presentato</w:t>
        <w:br/>
        <w:t>alla Camera di commercio, industria, artigianato e agricoltura della</w:t>
        <w:br/>
        <w:t>provincia in cui vi e' la residenza o la sede legale del</w:t>
        <w:br/>
        <w:t>professionista, ovvero, limitatamente alla violazione di cui</w:t>
        <w:br/>
        <w:t>all'articolo 58, al Garante per la protezione dei dati personal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62:</w:t>
        <w:br/>
        <w:t>- Per gli articoli 13 e 17 della legge n. 689 del 1981,</w:t>
        <w:br/>
        <w:t>vedi le note all'art. 12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63.</w:t>
        <w:br/>
      </w:r>
      <w:r>
        <w:rPr>
          <w:rStyle w:val="Bold"/>
          <w:rFonts w:cs="Times New Roman" w:ascii="Times New Roman" w:hAnsi="Times New Roman"/>
        </w:rPr>
        <w:t>Foro competente</w:t>
      </w:r>
      <w:r>
        <w:rPr>
          <w:rFonts w:cs="Times New Roman" w:ascii="Times New Roman" w:hAnsi="Times New Roman"/>
        </w:rPr>
        <w:br/>
        <w:br/>
        <w:t>1. Per le controversie civili inerenti all'applicazione del</w:t>
        <w:br/>
        <w:t>presente capo la competenza territoriale inderogabile e' del giudice</w:t>
        <w:br/>
        <w:t>del luogo di residenza o di domicilio del consumatore, se ubicati nel</w:t>
        <w:br/>
        <w:t>territorio dello Stato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Sezione IV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Diritto di recesso</w:t>
      </w:r>
      <w:r>
        <w:rPr>
          <w:rFonts w:cs="Times New Roman" w:ascii="Times New Roman" w:hAnsi="Times New Roman"/>
        </w:rPr>
        <w:br/>
        <w:br/>
        <w:t>Art. 64.</w:t>
        <w:br/>
      </w:r>
      <w:r>
        <w:rPr>
          <w:rStyle w:val="Bold"/>
          <w:rFonts w:cs="Times New Roman" w:ascii="Times New Roman" w:hAnsi="Times New Roman"/>
        </w:rPr>
        <w:t>Esercizio del diritto di recesso</w:t>
      </w:r>
      <w:r>
        <w:rPr>
          <w:rFonts w:cs="Times New Roman" w:ascii="Times New Roman" w:hAnsi="Times New Roman"/>
        </w:rPr>
        <w:br/>
        <w:br/>
        <w:t>1. Per i contratti e per le proposte contrattuali a distanza ovvero</w:t>
        <w:br/>
        <w:t>negoziati fuori dai locali commerciali, il consumatore ha diritto di</w:t>
        <w:br/>
        <w:t>recedere senza alcuna penalita' e senza specificarne il motivo, entro</w:t>
        <w:br/>
        <w:t>il termine di dieci giorni lavorativi, salvo quanto stabilito</w:t>
        <w:br/>
        <w:t>dall'articolo 65, commi 3, 4 e 5.</w:t>
        <w:br/>
        <w:t>2. Il diritto di recesso si esercita con l'invio, entro i termini</w:t>
        <w:br/>
        <w:t>previsti dal comma 1, di una comunicazione scritta alla sede del</w:t>
        <w:br/>
        <w:t>professionista mediante lettera raccomandata con avviso di</w:t>
        <w:br/>
        <w:t>ricevimento. La comunicazione puo' essere inviata, entro lo stesso</w:t>
        <w:br/>
        <w:t>termine, anche mediante telegramma, telex, posta elettronica e fax, a</w:t>
        <w:br/>
        <w:t>condizione che sia confermata mediante lettera raccomandata con</w:t>
        <w:br/>
        <w:t>avviso di ricevimento entro le quarantotto ore successive; la</w:t>
        <w:br/>
        <w:t>raccomandata si intende spedita in tempo utile se consegnata</w:t>
        <w:br/>
        <w:t>all'ufficio postale accettante entro i termini previsti dal codice o</w:t>
        <w:br/>
        <w:t>dal contratto, ove diversi. L'avviso di ricevimento non e', comunque,</w:t>
        <w:br/>
        <w:t>condizione essenziale per provare l'esercizio del diritto di recesso.</w:t>
        <w:br/>
        <w:t>3. Qualora espressamente previsto nell'offerta o nell'informazione</w:t>
        <w:br/>
        <w:t>concernente il diritto di recesso, in luogo di una specifica</w:t>
        <w:br/>
        <w:t>comunicazione e' sufficiente la restituzione, entro il termine di cui</w:t>
        <w:br/>
        <w:t>al comma 1, della merce ricevut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65.</w:t>
        <w:br/>
      </w:r>
      <w:r>
        <w:rPr>
          <w:rStyle w:val="Bold"/>
          <w:rFonts w:cs="Times New Roman" w:ascii="Times New Roman" w:hAnsi="Times New Roman"/>
        </w:rPr>
        <w:t>Decorrenze</w:t>
      </w:r>
      <w:r>
        <w:rPr>
          <w:rFonts w:cs="Times New Roman" w:ascii="Times New Roman" w:hAnsi="Times New Roman"/>
        </w:rPr>
        <w:br/>
        <w:br/>
        <w:t>1. Per i contratti o le proposte contrattuali negoziati fuori dei</w:t>
        <w:br/>
        <w:t>locali commerciali, il termine per l'esercizio del diritto di recesso</w:t>
        <w:br/>
        <w:t>di cui all'articolo 64 decorre:</w:t>
        <w:br/>
        <w:t>a) dalla data di sottoscrizione della nota d'ordine contenente</w:t>
        <w:br/>
        <w:t>l'informazione di cui all'articolo 47 ovvero, nel caso in cui non sia</w:t>
        <w:br/>
        <w:t>predisposta una nota d'ordine, dalla data di ricezione</w:t>
        <w:br/>
        <w:t>dell'informazione stessa, per i contratti riguardanti la prestazione</w:t>
        <w:br/>
        <w:t>di servizi ovvero per i contratti riguardanti la fornitura di beni,</w:t>
        <w:br/>
        <w:t>qualora al consumatore sia stato preventivamente mostrato o</w:t>
        <w:br/>
        <w:t>illustrato dal professionista il prodotto oggetto del contratto;</w:t>
        <w:br/>
        <w:t>b) dalla data di ricevimento della merce, se successiva, per i</w:t>
        <w:br/>
        <w:t>contratti riguardanti la fornitura di beni, qualora l'acquisto sia</w:t>
        <w:br/>
        <w:t>stato effettuato senza la presenza del professionista ovvero sia</w:t>
        <w:br/>
        <w:t>stato mostrato o illustrato un prodotto di tipo diverso da quello</w:t>
        <w:br/>
        <w:t>oggetto del contratto.</w:t>
        <w:br/>
        <w:t>2. Per i contratti a distanza, il termine per l'esercizio del</w:t>
        <w:br/>
        <w:t>diritto di recesso di cui all'articolo 64 decorre:</w:t>
        <w:br/>
        <w:t>a) per i beni, dal giorno del loro ricevimento da parte del</w:t>
        <w:br/>
        <w:t>consumatore ove siano stati soddisfatti gli obblighi di informazione</w:t>
        <w:br/>
        <w:t>di cui all'articolo 52 o dal giorno in cui questi ultimi siano stati</w:t>
        <w:br/>
        <w:t>soddisfatti, qualora cio' avvenga dopo la conclusione del contratto</w:t>
        <w:br/>
        <w:t>purche' non oltre il termine di tre mesi dalla conclusione stessa;</w:t>
        <w:br/>
        <w:t>b) per i servizi, dal giorno della conclusione del contratto o</w:t>
        <w:br/>
        <w:t>dal giorno in cui siano stati soddisfatti gli obblighi di</w:t>
        <w:br/>
        <w:t>informazione di cui all'articolo 52, qualora cio' avvenga dopo la</w:t>
        <w:br/>
        <w:t>conclusione del contratto purche' non oltre il termine di tre mesi</w:t>
        <w:br/>
        <w:t>dalla conclusione stessa.</w:t>
        <w:br/>
        <w:t>3. Nel caso in cui il professionista non abbia soddisfatto, per i</w:t>
        <w:br/>
        <w:t>contratti o le proposte contrattuali negoziati fuori dei locali</w:t>
        <w:br/>
        <w:t>commerciali gli obblighi di informazione di cui all'articolo 47,</w:t>
        <w:br/>
        <w:t>ovvero, per i contratti a distanza, gli obblighi di informazione di</w:t>
        <w:br/>
        <w:t>cui agli articoli 52, comma 1, lettere f) e g), e 53, il termine per</w:t>
        <w:br/>
        <w:t>l'esercizio del diritto di recesso e', rispettivamente, di sessanta o</w:t>
        <w:br/>
        <w:t>di novanta giorni e decorre, per i beni, dal giorno del loro</w:t>
        <w:br/>
        <w:t>ricevimento da parte del consumatore, per i servizi, dal giorno della</w:t>
        <w:br/>
        <w:t>conclusione del contratto.</w:t>
        <w:br/>
        <w:t>4. Le disposizioni di cui al comma 3 si applicano anche nel caso in</w:t>
        <w:br/>
        <w:t>cui il professionista fornisca una informazione incompleta o errata</w:t>
        <w:br/>
        <w:t>che non consenta il corretto esercizio del diritto di recesso.</w:t>
        <w:br/>
        <w:t>5. Le parti possono convenire garanzie piu' ampie nei confronti dei</w:t>
        <w:br/>
        <w:t>consumatori rispetto a quanto previsto dal presente articol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66.</w:t>
        <w:br/>
      </w:r>
      <w:r>
        <w:rPr>
          <w:rStyle w:val="Bold"/>
          <w:rFonts w:cs="Times New Roman" w:ascii="Times New Roman" w:hAnsi="Times New Roman"/>
        </w:rPr>
        <w:t>Effetti del diritto di recesso</w:t>
      </w:r>
      <w:r>
        <w:rPr>
          <w:rFonts w:cs="Times New Roman" w:ascii="Times New Roman" w:hAnsi="Times New Roman"/>
        </w:rPr>
        <w:br/>
        <w:br/>
        <w:t>1. Con la ricezione da parte del professionista della comunicazione</w:t>
        <w:br/>
        <w:t>di cui all'articolo 64, le parti sono sciolte dalle rispettive</w:t>
        <w:br/>
        <w:t>obbligazioni derivanti dal contratto o dalla proposta contrattuale,</w:t>
        <w:br/>
        <w:t>fatte salve, nell'ipotesi in cui le obbligazioni stesse siano state</w:t>
        <w:br/>
        <w:t>nel frattempo in tutto o in parte eseguite, le ulteriori obbligazioni</w:t>
        <w:br/>
        <w:t>di cui all'articolo 67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67.</w:t>
        <w:br/>
      </w:r>
      <w:r>
        <w:rPr>
          <w:rStyle w:val="Bold"/>
          <w:rFonts w:cs="Times New Roman" w:ascii="Times New Roman" w:hAnsi="Times New Roman"/>
        </w:rPr>
        <w:t>Ulteriori obbligazioni delle parti</w:t>
      </w:r>
      <w:r>
        <w:rPr>
          <w:rFonts w:cs="Times New Roman" w:ascii="Times New Roman" w:hAnsi="Times New Roman"/>
        </w:rPr>
        <w:br/>
        <w:br/>
        <w:t>1. Qualora sia avvenuta la consegna del bene il consumatore e'</w:t>
        <w:br/>
        <w:t>tenuto a restituirlo o a metterlo a disposizione del professionista o</w:t>
        <w:br/>
        <w:t>della persona da questi designata, secondo le modalita' ed i tempi</w:t>
        <w:br/>
        <w:t>previsti dal contratto. Il termine per la restituzione del bene non</w:t>
        <w:br/>
        <w:t>puo' comunque essere inferiore a dieci giorni lavorativi decorrenti</w:t>
        <w:br/>
        <w:t>dalla data del ricevimento del bene. Ai fini della scadenza del</w:t>
        <w:br/>
        <w:t>termine la merce si intende restituita nel momento in cui viene</w:t>
        <w:br/>
        <w:t>consegnata all'ufficio postale accettante o allo spedizioniere.</w:t>
        <w:br/>
        <w:t>2. Per i contratti riguardanti la vendita di beni, qualora vi sia</w:t>
        <w:br/>
        <w:t>stata la consegna della merce, la sostanziale integrita' del bene da</w:t>
        <w:br/>
        <w:t>restituire e' condizione essenziale per l'esercizio del diritto di</w:t>
        <w:br/>
        <w:t>recesso. E' comunque sufficiente che il bene sia restituito in</w:t>
        <w:br/>
        <w:t>normale stato di conservazione, in quanto sia stato custodito ed</w:t>
        <w:br/>
        <w:t>eventualmente adoperato con l'uso della normale diligenza.</w:t>
        <w:br/>
        <w:t>3. Le sole spese dovute dal consumatore per l'esercizio del diritto</w:t>
        <w:br/>
        <w:t>di recesso a norma del presente articolo sono le spese dirette di</w:t>
        <w:br/>
        <w:t>restituzione del bene al mittente, ove espressamente previsto dal</w:t>
        <w:br/>
        <w:t>contratto.</w:t>
        <w:br/>
        <w:t>4. Se il diritto di recesso e' esercitato dal consumatore</w:t>
        <w:br/>
        <w:t>conformemente alle disposizioni della presente sezione, il</w:t>
        <w:br/>
        <w:t>professionista e' tenuto al rimborso delle somme versate dal</w:t>
        <w:br/>
        <w:t>consumatore, ivi comprese le somme versate a titolo di caparra. Il</w:t>
        <w:br/>
        <w:t>rimborso deve avvenire gratuitamente, nel minor tempo possibile e in</w:t>
        <w:br/>
        <w:t>ogni caso entro trenta giorni dalla data in cui il professionista e'</w:t>
        <w:br/>
        <w:t>venuto a conoscenza dell'esercizio del diritto di recesso da parte</w:t>
        <w:br/>
        <w:t>del consumatore. Le somme si intendono rimborsate nei termini qualora</w:t>
        <w:br/>
        <w:t>vengano effettivamente restituite, spedite o riaccreditate con valuta</w:t>
        <w:br/>
        <w:t>non posteriore alla scadenza del termine precedentemente indicato.</w:t>
        <w:br/>
        <w:t>5. Nell'ipotesi in cui il pagamento sia stato effettuato per mezzo</w:t>
        <w:br/>
        <w:t>di effetti cambiari, qualora questi non siano stati ancora presentati</w:t>
        <w:br/>
        <w:t>all'incasso, deve procedersi alla loro restituzione. E' nulla</w:t>
        <w:br/>
        <w:t>qualsiasi clausola che preveda limitazioni al rimborso nei confronti</w:t>
        <w:br/>
        <w:t>del consumatore delle somme versate in conseguenza dell'esercizio del</w:t>
        <w:br/>
        <w:t>diritto di recesso.</w:t>
        <w:br/>
        <w:t>6. Qualora il prezzo di un bene o di un servizio, oggetto di un</w:t>
        <w:br/>
        <w:t>contratto di cui al presente titolo, sia interamente o parzialmente</w:t>
        <w:br/>
        <w:t>coperto da un credito concesso al consumatore, dal professionista</w:t>
        <w:br/>
        <w:t>ovvero da terzi in base ad un accordo tra questi e il professionista,</w:t>
        <w:br/>
        <w:t>il contratto di credito si intende risolto di diritto, senza alcuna</w:t>
        <w:br/>
        <w:t>penalita', nel caso in cui il consumatore eserciti il diritto di</w:t>
        <w:br/>
        <w:t>recesso conformemente alle disposizioni di cui al presente articolo.</w:t>
        <w:br/>
        <w:t>E' fatto obbligo al professionista di comunicare al terzo concedente</w:t>
        <w:br/>
        <w:t>il credito l'avvenuto esercizio del diritto di recesso da parte del</w:t>
        <w:br/>
        <w:t>consumatore. Le somme eventualmente versate dal terzo che ha concesso</w:t>
        <w:br/>
        <w:t>il credito a pagamento del bene o del servizio fino al momento in cui</w:t>
        <w:br/>
        <w:t>ha conoscenza dell'avvenuto esercizio del diritto di recesso da parte</w:t>
        <w:br/>
        <w:t>del consumatore sono rimborsate al terzo dal professionista, senza</w:t>
        <w:br/>
        <w:t>alcuna penalita', fatta salva la corresponsione degli interessi</w:t>
        <w:br/>
        <w:t>legali maturati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Capo 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ommercio elettronico</w:t>
      </w:r>
      <w:r>
        <w:rPr>
          <w:rFonts w:cs="Times New Roman" w:ascii="Times New Roman" w:hAnsi="Times New Roman"/>
        </w:rPr>
        <w:br/>
        <w:br/>
        <w:t>Art. 68.</w:t>
        <w:br/>
      </w:r>
      <w:r>
        <w:rPr>
          <w:rStyle w:val="Bold"/>
          <w:rFonts w:cs="Times New Roman" w:ascii="Times New Roman" w:hAnsi="Times New Roman"/>
        </w:rPr>
        <w:t>Rinvio</w:t>
      </w:r>
      <w:r>
        <w:rPr>
          <w:rFonts w:cs="Times New Roman" w:ascii="Times New Roman" w:hAnsi="Times New Roman"/>
        </w:rPr>
        <w:br/>
        <w:br/>
        <w:t>1. Alle offerte di servizi della societa' dell'informazione,</w:t>
        <w:br/>
        <w:t>effettuate ai consumatori per via elettronica, si applicano, per gli</w:t>
        <w:br/>
        <w:t>aspetti non disciplinati dal presente codice, le disposizioni di cui</w:t>
        <w:br/>
        <w:t>al decreto legislativo 9 aprile 2003, n. 70, recante attuazione della</w:t>
        <w:br/>
        <w:t>direttiva 2000/31/CE del Parlamento europeo e del Consiglio,</w:t>
        <w:br/>
        <w:t>dell'8 giugno 2000, relativa a taluni aspetti giuridici dei servizi</w:t>
        <w:br/>
        <w:t>della societa' dell'informazione, in particolare il commercio</w:t>
        <w:br/>
        <w:t>elettronico, nel mercato intern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68:</w:t>
        <w:br/>
        <w:t>- Per il decreto legislativo 9 aprile 2003, n. 70, vedi</w:t>
        <w:br/>
        <w:t>le note all'art. 52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Titolo IV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DISPOSIZIONI RELATIVE A SINGOLI CONTRATT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apo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ontratti relativi all'acquisizione di un diritto di godimento ripartito di beni immobili</w:t>
      </w:r>
      <w:r>
        <w:rPr>
          <w:rFonts w:cs="Times New Roman" w:ascii="Times New Roman" w:hAnsi="Times New Roman"/>
        </w:rPr>
        <w:br/>
        <w:br/>
        <w:t>Art. 69.</w:t>
        <w:br/>
      </w:r>
      <w:r>
        <w:rPr>
          <w:rStyle w:val="Bold"/>
          <w:rFonts w:cs="Times New Roman" w:ascii="Times New Roman" w:hAnsi="Times New Roman"/>
        </w:rPr>
        <w:t>Definizioni</w:t>
      </w:r>
      <w:r>
        <w:rPr>
          <w:rFonts w:cs="Times New Roman" w:ascii="Times New Roman" w:hAnsi="Times New Roman"/>
        </w:rPr>
        <w:br/>
        <w:br/>
        <w:t>1. Ai fini del presente capo si intende per:</w:t>
        <w:br/>
        <w:t>a) contratto: uno o piu' contratti della durata di almeno tre</w:t>
        <w:br/>
        <w:t>anni con i quali, verso pagamento di un prezzo globale, si</w:t>
        <w:br/>
        <w:t>costituisce, si trasferisce o si promette di costituire o trasferire,</w:t>
        <w:br/>
        <w:t>direttamente o indirettamente, un diritto reale ovvero un altro</w:t>
        <w:br/>
        <w:t>diritto avente ad oggetto il godimento di uno o piu' beni immobili,</w:t>
        <w:br/>
        <w:t>per un periodo determinato o determinabile dell'anno non inferiore ad</w:t>
        <w:br/>
        <w:t>una settimana;</w:t>
        <w:br/>
        <w:t>b) acquirente: il consumatore in favore del quale si costituisce,</w:t>
        <w:br/>
        <w:t>si trasferisce o si promette di costituire o di trasferire il diritto</w:t>
        <w:br/>
        <w:t>oggetto del contratto;</w:t>
        <w:br/>
        <w:t>c) venditore: la persona fisica o giuridica che, nell'ambito</w:t>
        <w:br/>
        <w:t>della sua attivita' professionale, costituisce, trasferisce o</w:t>
        <w:br/>
        <w:t>promette di costituire o di trasferire il diritto oggetto del</w:t>
        <w:br/>
        <w:t>contratto; al venditore e' equiparato ai fini dell'applicazione del</w:t>
        <w:br/>
        <w:t>codice colui che, a qualsiasi titolo, promuove la costituzione, il</w:t>
        <w:br/>
        <w:t>trasferimento o la promessa di trasferimento del diritto oggetto del</w:t>
        <w:br/>
        <w:t>contratto;</w:t>
        <w:br/>
        <w:t>d) bene immobile: un immobile, anche con destinazione</w:t>
        <w:br/>
        <w:t>alberghiera, o parte di esso, per uso abitazione o per uso</w:t>
        <w:br/>
        <w:t>alberghiero o per uso turistico-ricettivo, su cui verte il diritto</w:t>
        <w:br/>
        <w:t>oggetto del contrat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0.</w:t>
        <w:br/>
      </w:r>
      <w:r>
        <w:rPr>
          <w:rStyle w:val="Bold"/>
          <w:rFonts w:cs="Times New Roman" w:ascii="Times New Roman" w:hAnsi="Times New Roman"/>
        </w:rPr>
        <w:t>Documento informativo</w:t>
      </w:r>
      <w:r>
        <w:rPr>
          <w:rFonts w:cs="Times New Roman" w:ascii="Times New Roman" w:hAnsi="Times New Roman"/>
        </w:rPr>
        <w:br/>
        <w:br/>
        <w:t>1. Il venditore e' tenuto a consegnare ad ogni persona che richiede</w:t>
        <w:br/>
        <w:t>informazioni sul bene immobile un documento informativo in cui sono</w:t>
        <w:br/>
        <w:t>indicati con precisione i seguenti elementi:</w:t>
        <w:br/>
        <w:t>a) il diritto oggetto del contratto, con specificazione della</w:t>
        <w:br/>
        <w:t>natura e delle condizioni di esercizio di tale diritto nello Stato in</w:t>
        <w:br/>
        <w:t>cui e' situato l'immobile; se tali ultime condizioni sono soddisfatte</w:t>
        <w:br/>
        <w:t>o, in caso contrario, quali occorre soddisfare;</w:t>
        <w:br/>
        <w:t>b) l'identita' ed il domicilio del venditore, con specificazione</w:t>
        <w:br/>
        <w:t>della sua qualita' giuridica, l'identita' ed il domicilio del</w:t>
        <w:br/>
        <w:t>proprietario;</w:t>
        <w:br/>
        <w:t>c) se l'immobile e' determinato:</w:t>
        <w:br/>
        <w:t>1) la descrizione dell'immobile e la sua ubicazione;</w:t>
        <w:br/>
        <w:t>2) gli estremi del permesso di costruire ovvero di altro titolo</w:t>
        <w:br/>
        <w:t>edilizio e delle leggi regionali che regolano l'uso dell'immobile con</w:t>
        <w:br/>
        <w:t>destinazione turistico-ricettiva e, per gli immobili situati</w:t>
        <w:br/>
        <w:t>all'estero, gli estremi degli atti che garantiscano la loro</w:t>
        <w:br/>
        <w:t>conformita' alle prescrizioni vigenti in materia;</w:t>
        <w:br/>
        <w:t>d) se l'immobile non e' ancora determinato:</w:t>
        <w:br/>
        <w:t>1) gli estremi della concessione edilizia e delle leggi</w:t>
        <w:br/>
        <w:t>regionali che regolano l'uso dell'immobile con destinazione</w:t>
        <w:br/>
        <w:t>turistico-ricettiva e, per gli immobili situati all'estero, gli</w:t>
        <w:br/>
        <w:t>estremi degli atti che garantiscano la loro conformita' alle</w:t>
        <w:br/>
        <w:t>prescrizioni vigenti in materia, nonche' lo stato di avanzamento dei</w:t>
        <w:br/>
        <w:t>lavori di costruzione dell'immobile e la data entro la quale e'</w:t>
        <w:br/>
        <w:t>prevedibile il completamento degli stessi;</w:t>
        <w:br/>
        <w:t>2) lo stato di avanzamento dei lavori relativi ai servizi,</w:t>
        <w:br/>
        <w:t>quali il collegamento alla rete di distribuzione di gas,</w:t>
        <w:br/>
        <w:t>elettricita', acqua e telefono;</w:t>
        <w:br/>
        <w:t>3) in caso di mancato completamento dell'immobile, le garanzie</w:t>
        <w:br/>
        <w:t>relative al rimborso dei pagamenti gia' effettuati e le modalita' di</w:t>
        <w:br/>
        <w:t>applicazione di queste garanzie;</w:t>
        <w:br/>
        <w:t>e) i servizi comuni ai quali l'acquirente ha o avra' accesso,</w:t>
        <w:br/>
        <w:t>quali luce, acqua, manutenzione, raccolta di rifiuti, e le relative</w:t>
        <w:br/>
        <w:t>condizioni di utilizzazione;</w:t>
        <w:br/>
        <w:t>f) le strutture comuni alle quali l'acquirente ha o avra'</w:t>
        <w:br/>
        <w:t>accesso, quali piscina, sauna, ed altre, e le relative condizioni di</w:t>
        <w:br/>
        <w:t>utilizzazione;</w:t>
        <w:br/>
        <w:t>g) le norme applicabili in materia di manutenzione e riparazione</w:t>
        <w:br/>
        <w:t>dell'immobile, nonche' in materia di amministrazione e gestione dello</w:t>
        <w:br/>
        <w:t>stesso;</w:t>
        <w:br/>
        <w:t>h) il prezzo globale, comprensivo di IVA, che l'acquirente</w:t>
        <w:br/>
        <w:t>versera' quale corrispettivo; la stima dell'importo delle spese, a</w:t>
        <w:br/>
        <w:t>carico dell'acquirente, per l'utilizzazione dei servizi e delle</w:t>
        <w:br/>
        <w:t>strutture comuni e la base di calcolo dell'importo degli oneri</w:t>
        <w:br/>
        <w:t>connessi all'occupazione dell'immobile da parte dell'acquirente,</w:t>
        <w:br/>
        <w:t>delle tasse e imposte, delle spese amministrative accessorie per la</w:t>
        <w:br/>
        <w:t>gestione, la manutenzione e la riparazione, nonche' le eventuali</w:t>
        <w:br/>
        <w:t>spese di trascrizione del contratto;</w:t>
        <w:br/>
        <w:t>i) informazioni circa il diritto di recesso dal contratto con</w:t>
        <w:br/>
        <w:t>l'indicazione degli elementi identificativi della persona alla quale</w:t>
        <w:br/>
        <w:t>deve essere comunicato il recesso stesso, precisando le modalita'</w:t>
        <w:br/>
        <w:t>della comunicazione e l'importo complessivo delle spese, specificando</w:t>
        <w:br/>
        <w:t>quelle che l'acquirente in caso di recesso e' tenuto a rimborsare;</w:t>
        <w:br/>
        <w:t>informazioni circa le modalita' per risolvere il contratto di</w:t>
        <w:br/>
        <w:t>concessione di credito connesso al contratto, in caso di recesso;</w:t>
        <w:br/>
        <w:t>l) le modalita' per ottenere ulteriori informazioni.</w:t>
        <w:br/>
        <w:t>2. Le disposizioni di cui al comma 1 si applicano anche quando il</w:t>
        <w:br/>
        <w:t>venditore offre al pubblico un diritto che attribuisce il godimento</w:t>
        <w:br/>
        <w:t>su uno o piu' beni immobili sulla base di liste, elenchi, cataloghi o</w:t>
        <w:br/>
        <w:t>altre forme di comunicazione. In questo caso il documento informativo</w:t>
        <w:br/>
        <w:t>deve essere consegnato per ciascuno dei beni immobili oggetto</w:t>
        <w:br/>
        <w:t>dell'offerta.</w:t>
        <w:br/>
        <w:t>3. Il venditore non puo' apportare modifiche agli elementi del</w:t>
        <w:br/>
        <w:t>documento di cui al comma 1, a meno che le stesse non siano dovute a</w:t>
        <w:br/>
        <w:t>circostanze indipendenti dalla sua volonta'; in tale caso le</w:t>
        <w:br/>
        <w:t>modifiche devono essere comunicate alla parte interessata prima della</w:t>
        <w:br/>
        <w:t>conclusione del contratto ed inserite nello stesso. Tuttavia, dopo la</w:t>
        <w:br/>
        <w:t>consegna del documento informativo, le parti possono accordarsi per</w:t>
        <w:br/>
        <w:t>modificare il documento stesso.</w:t>
        <w:br/>
        <w:t>4. Il documento di cui al comma 1 deve essere redatto nella lingua</w:t>
        <w:br/>
        <w:t>o in una delle lingue dello Stato membro in cui risiede la persona</w:t>
        <w:br/>
        <w:t>interessata oppure, a scelta di quest'ultima, nella lingua o in una</w:t>
        <w:br/>
        <w:t>delle lingue dello Stato di cui la persona stessa e' cittadina,</w:t>
        <w:br/>
        <w:t>purche' si tratti di lingue ufficiali dell'Unione europea.</w:t>
        <w:br/>
        <w:t>5. Restano salve le disposizioni previste dal codice dei beni</w:t>
        <w:br/>
        <w:t>culturali e del paesaggio di cui al decreto legislativo 22 gennaio</w:t>
        <w:br/>
        <w:t>2004, n. 4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70.</w:t>
        <w:br/>
        <w:t>- Il decreto legislativo 22 gennaio 2004, n. 42,</w:t>
        <w:br/>
        <w:t>recante «Codice dei beni culturali e del paesaggio, ai</w:t>
        <w:br/>
        <w:t>sensi dell'art. 10 della legge 6 luglio 2002, n. 137», e'</w:t>
        <w:br/>
        <w:t>pubblicato nella Gazzetta Ufficiale 24 febbraio 2004, n.</w:t>
        <w:br/>
        <w:t>45, S.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1.</w:t>
        <w:br/>
      </w:r>
      <w:r>
        <w:rPr>
          <w:rStyle w:val="Bold"/>
          <w:rFonts w:cs="Times New Roman" w:ascii="Times New Roman" w:hAnsi="Times New Roman"/>
        </w:rPr>
        <w:t>Requisiti del contratto</w:t>
      </w:r>
      <w:r>
        <w:rPr>
          <w:rFonts w:cs="Times New Roman" w:ascii="Times New Roman" w:hAnsi="Times New Roman"/>
        </w:rPr>
        <w:br/>
        <w:br/>
        <w:t>1. Il contratto deve essere redatto per iscritto a pena di</w:t>
        <w:br/>
        <w:t>nullita'; esso e' redatto nella lingua italiana e tradotto nella</w:t>
        <w:br/>
        <w:t>lingua o in una delle lingue dello Stato membro in cui risiede</w:t>
        <w:br/>
        <w:t>l'acquirente oppure, a scelta di quest'ultimo, nella lingua o in una</w:t>
        <w:br/>
        <w:t>delle lingue dello Stato di cui egli e' cittadino, purche' si tratti</w:t>
        <w:br/>
        <w:t>di lingue ufficiali dell'Unione europea.</w:t>
        <w:br/>
        <w:t>2. Il contratto contiene, oltre a tutti gli elementi di cui</w:t>
        <w:br/>
        <w:t>all'articolo 70, comma 1, lettere da a) a i), i seguenti ulteriori</w:t>
        <w:br/>
        <w:t>elementi:</w:t>
        <w:br/>
        <w:t>a) l'identita' ed il domicilio dell'acquirente;</w:t>
        <w:br/>
        <w:t>b) la durata del contratto ed il termine a partire dal quale il</w:t>
        <w:br/>
        <w:t>consumatore puo' esercitare il suo diritto di godimento;</w:t>
        <w:br/>
        <w:t>c) una clausola in cui si afferma che l'acquisto non comporta per</w:t>
        <w:br/>
        <w:t>l'acquirente altri oneri, obblighi o spese diversi da quelli</w:t>
        <w:br/>
        <w:t>stabiliti nel contratto;</w:t>
        <w:br/>
        <w:t>d) la possibilita' o meno di partecipare ad un sistema di scambio</w:t>
        <w:br/>
        <w:t>ovvero di vendita del diritto oggetto del contratto, nonche' i costi</w:t>
        <w:br/>
        <w:t>eventuali qualora il sistema di scambio ovvero di vendita sia</w:t>
        <w:br/>
        <w:t>organizzato dal venditore o da un terzo da questi designato nel</w:t>
        <w:br/>
        <w:t>contratto;</w:t>
        <w:br/>
        <w:t>e) la data ed il luogo di sottoscrizione del contratto.</w:t>
        <w:br/>
        <w:t>3. Il venditore deve fornire all'acquirente la traduzione del</w:t>
        <w:br/>
        <w:t>contratto nella lingua dello Stato membro in cui e' situato il bene</w:t>
        <w:br/>
        <w:t>immobile, purche' si tratti di una delle lingue ufficiali dell'Unione</w:t>
        <w:br/>
        <w:t>europe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2.</w:t>
        <w:br/>
      </w:r>
      <w:r>
        <w:rPr>
          <w:rStyle w:val="Bold"/>
          <w:rFonts w:cs="Times New Roman" w:ascii="Times New Roman" w:hAnsi="Times New Roman"/>
        </w:rPr>
        <w:t>Obblighi specifici del venditore</w:t>
      </w:r>
      <w:r>
        <w:rPr>
          <w:rFonts w:cs="Times New Roman" w:ascii="Times New Roman" w:hAnsi="Times New Roman"/>
        </w:rPr>
        <w:br/>
        <w:br/>
        <w:t>1. Il venditore utilizza il termine multiproprieta' nel documento</w:t>
        <w:br/>
        <w:t>informativo, nel contratto e nella pubblicita' commerciale relativa</w:t>
        <w:br/>
        <w:t>al bene immobile soltanto quando il diritto oggetto del contratto e'</w:t>
        <w:br/>
        <w:t>un diritto reale.</w:t>
        <w:br/>
        <w:t>2. La pubblicita' commerciale relativa al bene immobile deve fare</w:t>
        <w:br/>
        <w:t>riferimento al diritto di ottenere il documento informativo,</w:t>
        <w:br/>
        <w:t>indicando il luogo in cui lo stesso viene consegna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3.</w:t>
        <w:br/>
      </w:r>
      <w:r>
        <w:rPr>
          <w:rStyle w:val="Bold"/>
          <w:rFonts w:cs="Times New Roman" w:ascii="Times New Roman" w:hAnsi="Times New Roman"/>
        </w:rPr>
        <w:t>Diritto di recesso</w:t>
      </w:r>
      <w:r>
        <w:rPr>
          <w:rFonts w:cs="Times New Roman" w:ascii="Times New Roman" w:hAnsi="Times New Roman"/>
        </w:rPr>
        <w:br/>
        <w:br/>
        <w:t>1. Entro dieci giorni lavorativi dalla conclusione del contratto</w:t>
        <w:br/>
        <w:t>l'acquirente puo' recedere dallo stesso senza specificarne il motivo.</w:t>
        <w:br/>
        <w:t>In tale caso l'acquirente non e' tenuto a pagare alcuna penalita' e</w:t>
        <w:br/>
        <w:t>deve rimborsare al venditore solo le spese sostenute e documentate</w:t>
        <w:br/>
        <w:t>per la conclusione del contratto e di cui e' fatta menzione nello</w:t>
        <w:br/>
        <w:t>stesso, purche' si tratti di spese relative ad atti da espletare</w:t>
        <w:br/>
        <w:t>tassativamente prima dello scadere del periodo di recesso.</w:t>
        <w:br/>
        <w:t>2. Se il contratto non contiene uno degli elementi di cui</w:t>
        <w:br/>
        <w:t>all'articolo 70, comma 1, lettere a), b), c), d), numero 1), h) e i),</w:t>
        <w:br/>
        <w:t>ed all'articolo 71, comma 2, lettere b) e d), e non contiene la data</w:t>
        <w:br/>
        <w:t>di cui all'articolo 71, comma 2, lettera e), l'acquirente puo'</w:t>
        <w:br/>
        <w:t>recedere dallo stesso entro tre mesi dalla conclusione. In tale caso</w:t>
        <w:br/>
        <w:t>l'acquirente non e' tenuto ad alcuna penalita' ne' ad alcun rimborso.</w:t>
        <w:br/>
        <w:t>3. Se entro tre mesi dalla conclusione del contratto sono</w:t>
        <w:br/>
        <w:t>comunicati gli elementi di cui al comma 2, l'acquirente puo'</w:t>
        <w:br/>
        <w:t>esercitare il diritto di recesso alle condizioni di cui al comma 1,</w:t>
        <w:br/>
        <w:t>ed il termine di dieci giorni lavorativi decorre dalla data di</w:t>
        <w:br/>
        <w:t>ricezione della comunicazione degli elementi stessi.</w:t>
        <w:br/>
        <w:t>4. Se l'acquirente non esercita il diritto di recesso di cui al</w:t>
        <w:br/>
        <w:t>comma 2, ed il venditore non effettua la comunicazione di cui al</w:t>
        <w:br/>
        <w:t>comma 3, l'acquirente puo' esercitare il diritto di recesso alle</w:t>
        <w:br/>
        <w:t>condizioni di cui al comma 1, ed il termine di dieci giorni</w:t>
        <w:br/>
        <w:t>lavorativi decorre dal giorno successivo alla scadenza dei tre mesi</w:t>
        <w:br/>
        <w:t>dalla conclusione del contratto.</w:t>
        <w:br/>
        <w:t>5. Il diritto di recesso si esercita dandone comunicazione alla</w:t>
        <w:br/>
        <w:t>persona indicata nel contratto e, in mancanza, al venditore. La</w:t>
        <w:br/>
        <w:t>comunicazione deve essere sottoscritta dall'acquirente e deve essere</w:t>
        <w:br/>
        <w:t>inviata mediante lettera raccomandata con avviso di ricevimento entro</w:t>
        <w:br/>
        <w:t>il termine previsto. Essa puo' essere inviata, entro lo stesso</w:t>
        <w:br/>
        <w:t>termine, anche mediante telegramma, telex e fax, a condizione che sia</w:t>
        <w:br/>
        <w:t>confermata con lettera raccomandata con avviso di ricevimento entro</w:t>
        <w:br/>
        <w:t>le quarantotto ore successiv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4.</w:t>
        <w:br/>
      </w:r>
      <w:r>
        <w:rPr>
          <w:rStyle w:val="Bold"/>
          <w:rFonts w:cs="Times New Roman" w:ascii="Times New Roman" w:hAnsi="Times New Roman"/>
        </w:rPr>
        <w:t>Divieto di acconti</w:t>
      </w:r>
      <w:r>
        <w:rPr>
          <w:rFonts w:cs="Times New Roman" w:ascii="Times New Roman" w:hAnsi="Times New Roman"/>
        </w:rPr>
        <w:br/>
        <w:br/>
        <w:t>1. E' fatto divieto al venditore di esigere o ricevere</w:t>
        <w:br/>
        <w:t>dall'acquirente il versamento di somme di danaro a titolo di</w:t>
        <w:br/>
        <w:t>anticipo, di acconto o di caparra, fino alla scadenza dei termini</w:t>
        <w:br/>
        <w:t>concessi per l'esercizio del diritto di recesso di cui</w:t>
        <w:br/>
        <w:t>all'articolo 73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5.</w:t>
        <w:br/>
      </w:r>
      <w:r>
        <w:rPr>
          <w:rStyle w:val="Bold"/>
          <w:rFonts w:cs="Times New Roman" w:ascii="Times New Roman" w:hAnsi="Times New Roman"/>
        </w:rPr>
        <w:t>Rinvio alla generale disciplina dei contratti con particolar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modalita' di conclusione</w:t>
      </w:r>
      <w:r>
        <w:rPr>
          <w:rFonts w:cs="Times New Roman" w:ascii="Times New Roman" w:hAnsi="Times New Roman"/>
        </w:rPr>
        <w:br/>
        <w:br/>
        <w:t>1. Salvo quanto specificamente disposto, ai contratti disciplinati</w:t>
        <w:br/>
        <w:t>dal presente capo si applicano le disposizioni di cui agli</w:t>
        <w:br/>
        <w:t>articoli da 64 a 67.</w:t>
        <w:br/>
        <w:t>2. Ai contratti di cui al presente capo si applicano, ove ne</w:t>
        <w:br/>
        <w:t>ricorrano i relativi presupposti, le piu' favorevoli disposizioni</w:t>
        <w:br/>
        <w:t>dettate dal capo I del titolo III della parte II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6.</w:t>
        <w:br/>
      </w:r>
      <w:r>
        <w:rPr>
          <w:rStyle w:val="Bold"/>
          <w:rFonts w:cs="Times New Roman" w:ascii="Times New Roman" w:hAnsi="Times New Roman"/>
        </w:rPr>
        <w:t>Obbligo di fideiussione</w:t>
      </w:r>
      <w:r>
        <w:rPr>
          <w:rFonts w:cs="Times New Roman" w:ascii="Times New Roman" w:hAnsi="Times New Roman"/>
        </w:rPr>
        <w:br/>
        <w:br/>
        <w:t>1. Il venditore non avente la forma giuridica di societa' di</w:t>
        <w:br/>
        <w:t>capitali ovvero con un capitale sociale versato inferiore a 5.164.569</w:t>
        <w:br/>
        <w:t>euro e non avente sede legale e sedi secondarie nel territorio dello</w:t>
        <w:br/>
        <w:t>Stato e' obbligato a prestare idonea fideiussione bancaria o</w:t>
        <w:br/>
        <w:t>assicurativa a garanzia della corretta esecuzione del contratto.</w:t>
        <w:br/>
        <w:t>2. Il venditore e' in ogni caso obbligato a prestare fideiussione</w:t>
        <w:br/>
        <w:t>bancaria o assicurativa allorquando l'immobile oggetto del contratto</w:t>
        <w:br/>
        <w:t>sia in corso di costruzione, a garanzia dell'ultimazione dei lavori.</w:t>
        <w:br/>
        <w:t>3. Delle fideiussioni deve farsi espressa menzione nel contratto a</w:t>
        <w:br/>
        <w:t>pena di nullita'.</w:t>
        <w:br/>
        <w:t>4. Le garanzie di cui ai commi 1 e 2 non possono imporre</w:t>
        <w:br/>
        <w:t>all'acquirente la preventiva esclusione del venditor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7.</w:t>
        <w:br/>
      </w:r>
      <w:r>
        <w:rPr>
          <w:rStyle w:val="Bold"/>
          <w:rFonts w:cs="Times New Roman" w:ascii="Times New Roman" w:hAnsi="Times New Roman"/>
        </w:rPr>
        <w:t>Risoluzione del contratto di concessione di credito</w:t>
      </w:r>
      <w:r>
        <w:rPr>
          <w:rFonts w:cs="Times New Roman" w:ascii="Times New Roman" w:hAnsi="Times New Roman"/>
        </w:rPr>
        <w:br/>
        <w:br/>
        <w:t>1. Il contratto di concessione di credito erogato dal venditore o</w:t>
        <w:br/>
        <w:t>da un terzo in base ad un accordo tra questi ed il venditore,</w:t>
        <w:br/>
        <w:t>sottoscritto dall'acquirente per il pagamento del prezzo o di una</w:t>
        <w:br/>
        <w:t>parte di esso, si risolve di diritto, senza il pagamento di alcuna</w:t>
        <w:br/>
        <w:t>penale, qualora l'acquirente abbia esercitato il diritto di recesso</w:t>
        <w:br/>
        <w:t>ai sensi dell'articolo 73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8.</w:t>
        <w:br/>
      </w:r>
      <w:r>
        <w:rPr>
          <w:rStyle w:val="Bold"/>
          <w:rFonts w:cs="Times New Roman" w:ascii="Times New Roman" w:hAnsi="Times New Roman"/>
        </w:rPr>
        <w:t>Nullita' di clausole contrattuali o patti aggiunti</w:t>
      </w:r>
      <w:r>
        <w:rPr>
          <w:rFonts w:cs="Times New Roman" w:ascii="Times New Roman" w:hAnsi="Times New Roman"/>
        </w:rPr>
        <w:br/>
        <w:br/>
        <w:t>1. Sono nulle le clausole contrattuali o i patti aggiunti di</w:t>
        <w:br/>
        <w:t>rinuncia dell'acquirente ai diritti previsti dal presente capo o di</w:t>
        <w:br/>
        <w:t>limitazione delle responsabilita' previste a carico del venditor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79.</w:t>
        <w:br/>
      </w:r>
      <w:r>
        <w:rPr>
          <w:rStyle w:val="Bold"/>
          <w:rFonts w:cs="Times New Roman" w:ascii="Times New Roman" w:hAnsi="Times New Roman"/>
        </w:rPr>
        <w:t>Competenza territoriale inderogabile</w:t>
      </w:r>
      <w:r>
        <w:rPr>
          <w:rFonts w:cs="Times New Roman" w:ascii="Times New Roman" w:hAnsi="Times New Roman"/>
        </w:rPr>
        <w:br/>
        <w:br/>
        <w:t>1. Per le controversie derivanti dall'applicazione del presente</w:t>
        <w:br/>
        <w:t>capo, la competenza territoriale inderogabile e' del giudice del</w:t>
        <w:br/>
        <w:t>luogo di residenza o di domicilio dell'acquirente, se ubicati nel</w:t>
        <w:br/>
        <w:t>territorio dello Sta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80.</w:t>
        <w:br/>
      </w:r>
      <w:r>
        <w:rPr>
          <w:rStyle w:val="Bold"/>
          <w:rFonts w:cs="Times New Roman" w:ascii="Times New Roman" w:hAnsi="Times New Roman"/>
        </w:rPr>
        <w:t>Diritti dell'acquirente nel caso di applicazione di legge straniera</w:t>
      </w:r>
      <w:r>
        <w:rPr>
          <w:rFonts w:cs="Times New Roman" w:ascii="Times New Roman" w:hAnsi="Times New Roman"/>
        </w:rPr>
        <w:br/>
        <w:br/>
        <w:t>1. Ove le parti abbiano scelto di applicare al contratto una</w:t>
        <w:br/>
        <w:t>legislazione diversa da quella italiana, all'acquirente devono</w:t>
        <w:br/>
        <w:t>comunque essere riconosciute le condizioni di tutela previste dal</w:t>
        <w:br/>
        <w:t>presente capo, allorquando l'immobile oggetto del contratto sia</w:t>
        <w:br/>
        <w:t>situato nel territorio di uno Stato membro dell'Unione europe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81.</w:t>
        <w:br/>
      </w:r>
      <w:r>
        <w:rPr>
          <w:rStyle w:val="Bold"/>
          <w:rFonts w:cs="Times New Roman" w:ascii="Times New Roman" w:hAnsi="Times New Roman"/>
        </w:rPr>
        <w:t>Sanzioni</w:t>
      </w:r>
      <w:r>
        <w:rPr>
          <w:rFonts w:cs="Times New Roman" w:ascii="Times New Roman" w:hAnsi="Times New Roman"/>
        </w:rPr>
        <w:br/>
        <w:br/>
        <w:t>1. Salvo che il fatto costituisca reato, il venditore che</w:t>
        <w:br/>
        <w:t>contravviene alle norme di cui agli articoli 70, comma 1, lettere a),</w:t>
        <w:br/>
        <w:t>b), c), numero 1), d), numeri 2) e 3), e), f), g), h) e i), 71,</w:t>
        <w:br/>
        <w:t>comma 3, 72, 74 e 78, e' punito con la sanzione amministrativa</w:t>
        <w:br/>
        <w:t>pecuniaria da 500 euro a 3.000 euro.</w:t>
        <w:br/>
        <w:t>2. Si applica la sanzione amministrativa accessoria della</w:t>
        <w:br/>
        <w:t>sospensione dall'esercizio dell'attivita' da quindici giorni a tre</w:t>
        <w:br/>
        <w:t>mesi al venditore che abbia commesso una ripetuta violazione delle</w:t>
        <w:br/>
        <w:t>disposizioni di cui al comma 1.</w:t>
        <w:br/>
        <w:t>3. Ai fini dell'accertamento dell'infrazione e dell'applicazione</w:t>
        <w:br/>
        <w:t>della sanzione si applica l'articolo 62, comma 3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Capo 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Servizi turistici</w:t>
      </w:r>
      <w:r>
        <w:rPr>
          <w:rFonts w:cs="Times New Roman" w:ascii="Times New Roman" w:hAnsi="Times New Roman"/>
        </w:rPr>
        <w:br/>
        <w:br/>
      </w:r>
      <w:r>
        <w:rPr>
          <w:rStyle w:val="Bold"/>
          <w:rFonts w:cs="Times New Roman" w:ascii="Times New Roman" w:hAnsi="Times New Roman"/>
        </w:rPr>
        <w:t>Art. 82.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Ambito di applicazione</w:t>
      </w:r>
      <w:r>
        <w:rPr>
          <w:rFonts w:cs="Times New Roman" w:ascii="Times New Roman" w:hAnsi="Times New Roman"/>
        </w:rPr>
        <w:br/>
        <w:br/>
        <w:t>1. Le disposizioni del presente capo si applicano ai pacchetti</w:t>
        <w:br/>
        <w:t>turistici definiti all'articolo 83, venduti od offerti in vendita nel</w:t>
        <w:br/>
        <w:t>territorio nazionale dall'organizzatore o dal venditore, di cui</w:t>
        <w:br/>
        <w:t>all'articolo 84.</w:t>
        <w:br/>
        <w:t>2. Il presente capo si applica altresi' ai pacchetti turistici</w:t>
        <w:br/>
        <w:t>negoziati al di fuori dai locali commerciali e a distanza, ferme</w:t>
        <w:br/>
        <w:t>restando le disposizioni previste negli articoli da 64 a 67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83.</w:t>
        <w:br/>
      </w:r>
      <w:r>
        <w:rPr>
          <w:rStyle w:val="Bold"/>
          <w:rFonts w:cs="Times New Roman" w:ascii="Times New Roman" w:hAnsi="Times New Roman"/>
        </w:rPr>
        <w:t>Definizioni</w:t>
      </w:r>
      <w:r>
        <w:rPr>
          <w:rFonts w:cs="Times New Roman" w:ascii="Times New Roman" w:hAnsi="Times New Roman"/>
        </w:rPr>
        <w:br/>
        <w:br/>
        <w:t>1. Ai fini del presente capo si intende per:</w:t>
        <w:br/>
        <w:t>a) organizzatore di viaggio, il soggetto che realizza la</w:t>
        <w:br/>
        <w:t>combinazione degli elementi di cui all'articolo 84 e si obbliga in</w:t>
        <w:br/>
        <w:t>nome proprio e verso corrispettivo forfetario a procurare a terzi</w:t>
        <w:br/>
        <w:t>pacchetti turistici;</w:t>
        <w:br/>
        <w:t>b) venditore, il soggetto che vende, o si obbliga a procurare</w:t>
        <w:br/>
        <w:t>pacchetti turistici realizzati ai sensi dell'articolo 84 verso un</w:t>
        <w:br/>
        <w:t>corrispettivo forfetario;</w:t>
        <w:br/>
        <w:t>c) consumatore di pacchetti turistici, l'acquirente, il</w:t>
        <w:br/>
        <w:t>cessionario di un pacchetto turistico o qualunque persona anche da</w:t>
        <w:br/>
        <w:t>nominare, purche' soddisfi tutte le condizioni richieste per la</w:t>
        <w:br/>
        <w:t>fruizione del servizio, per conto della quale il contraente</w:t>
        <w:br/>
        <w:t>principale si impegna ad acquistare senza remunerazione un pacchetto</w:t>
        <w:br/>
        <w:t>turistico.</w:t>
        <w:br/>
        <w:t>2. L'organizzatore puo' vendere pacchetti turistici direttamente o</w:t>
        <w:br/>
        <w:t>tramite un venditor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84.</w:t>
        <w:br/>
      </w:r>
      <w:r>
        <w:rPr>
          <w:rStyle w:val="Bold"/>
          <w:rFonts w:cs="Times New Roman" w:ascii="Times New Roman" w:hAnsi="Times New Roman"/>
        </w:rPr>
        <w:t>Pacchetti turistici</w:t>
      </w:r>
      <w:r>
        <w:rPr>
          <w:rFonts w:cs="Times New Roman" w:ascii="Times New Roman" w:hAnsi="Times New Roman"/>
        </w:rPr>
        <w:br/>
        <w:br/>
        <w:t>1. I pacchetti turistici hanno ad oggetto i viaggi, le vacanze ed i</w:t>
        <w:br/>
        <w:t>circuiti tutto compreso, risultanti dalla prefissata combinazione di</w:t>
        <w:br/>
        <w:t>almeno due degli elementi di seguito indicati, venduti od offerti in</w:t>
        <w:br/>
        <w:t>vendita ad un prezzo forfetario, e di durata superiore alle</w:t>
        <w:br/>
        <w:t>ventiquattro ore ovvero comprendente almeno una notte:</w:t>
        <w:br/>
        <w:t>a) trasporto;</w:t>
        <w:br/>
        <w:t>b) alloggio;</w:t>
        <w:br/>
        <w:t>c) servizi turistici non accessori al trasporto o all'alloggio di</w:t>
        <w:br/>
        <w:t>cui all'articolo 86, lettere i) e o), che costituiscano parte</w:t>
        <w:br/>
        <w:t>significativa del pacchetto turistico.</w:t>
        <w:br/>
        <w:t>2. La fatturazione separata degli elementi di uno stesso pacchetto</w:t>
        <w:br/>
        <w:t>turistico non sottrae l'organizzatore o il venditore agli obblighi</w:t>
        <w:br/>
        <w:t>della presente sezion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85.</w:t>
        <w:br/>
      </w:r>
      <w:r>
        <w:rPr>
          <w:rStyle w:val="Bold"/>
          <w:rFonts w:cs="Times New Roman" w:ascii="Times New Roman" w:hAnsi="Times New Roman"/>
        </w:rPr>
        <w:t>Forma del contratto di vendita di pacchetti turistici</w:t>
      </w:r>
      <w:r>
        <w:rPr>
          <w:rFonts w:cs="Times New Roman" w:ascii="Times New Roman" w:hAnsi="Times New Roman"/>
        </w:rPr>
        <w:br/>
        <w:br/>
        <w:t>1. Il contratto di vendita di pacchetti turistici e' redatto in</w:t>
        <w:br/>
        <w:t>forma scritta in termini chiari e precisi.</w:t>
        <w:br/>
        <w:t>2. Al consumatore deve essere rilasciata una copia del contratto</w:t>
        <w:br/>
        <w:t>stipulato, sottoscritto o timbrato dall'organizzatore o venditor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86.</w:t>
        <w:br/>
      </w:r>
      <w:r>
        <w:rPr>
          <w:rStyle w:val="Bold"/>
          <w:rFonts w:cs="Times New Roman" w:ascii="Times New Roman" w:hAnsi="Times New Roman"/>
        </w:rPr>
        <w:t>Elementi del contratto di vendita di pacchetti turistici</w:t>
      </w:r>
      <w:r>
        <w:rPr>
          <w:rFonts w:cs="Times New Roman" w:ascii="Times New Roman" w:hAnsi="Times New Roman"/>
        </w:rPr>
        <w:br/>
        <w:br/>
        <w:t>1. Il contratto contiene i seguenti elementi:</w:t>
        <w:br/>
        <w:t>a) destinazione, durata, data d'inizio e conclusione, qualora sia</w:t>
        <w:br/>
        <w:t>previsto un soggiorno frazionato, durata del medesimo con relative</w:t>
        <w:br/>
        <w:t>date di inizio e fine;</w:t>
        <w:br/>
        <w:t>b) nome, indirizzo, numero di telefono ed estremi</w:t>
        <w:br/>
        <w:t>dell'autorizzazione all'esercizio dell'organizzatore o venditore che</w:t>
        <w:br/>
        <w:t>sottoscrive il contratto;</w:t>
        <w:br/>
        <w:t>c) prezzo del pacchetto turistico, modalita' della sua revisione,</w:t>
        <w:br/>
        <w:t>diritti e tasse sui servizi di atterraggio, sbarco ed imbarco nei</w:t>
        <w:br/>
        <w:t>porti ed aeroporti e gli altri oneri posti a carico del viaggiatore;</w:t>
        <w:br/>
        <w:t>d) importo, comunque non superiore al venticinque per cento del</w:t>
        <w:br/>
        <w:t>prezzo, da versarsi all'atto della prenotazione, nonche' il termine</w:t>
        <w:br/>
        <w:t>per il pagamento del saldo; il suddetto importo e' versato a titolo</w:t>
        <w:br/>
        <w:t>di caparra ma gli effetti di cui all'articolo 1385 del codice civile</w:t>
        <w:br/>
        <w:t>non si producono qualora il recesso dipenda da fatto sopraggiunto non</w:t>
        <w:br/>
        <w:t>imputabile, ovvero sia giustificato dal grave inadempimento della</w:t>
        <w:br/>
        <w:t>controparte;</w:t>
        <w:br/>
        <w:t>e) estremi della copertura assicurativa e delle ulteriori polizze</w:t>
        <w:br/>
        <w:t>convenute con il viaggiatore;</w:t>
        <w:br/>
        <w:t>f) presupposti e modalita' di intervento del fondo di garanzia di</w:t>
        <w:br/>
        <w:t>cui all'articolo 100;</w:t>
        <w:br/>
        <w:t>g) mezzi, caratteristiche e tipologie di trasporto, data, ora,</w:t>
        <w:br/>
        <w:t>luogo della partenza e del ritorno, tipo di posto assegnato;</w:t>
        <w:br/>
        <w:t>h) ove il pacchetto turistico includa la sistemazione in albergo,</w:t>
        <w:br/>
        <w:t>l'ubicazione, la categoria turistica, il livello, l'eventuale</w:t>
        <w:br/>
        <w:t>idoneita' all'accoglienza di persone disabili, nonche' le principali</w:t>
        <w:br/>
        <w:t>caratteristiche, la conformita' alla regolamentazione dello Stato</w:t>
        <w:br/>
        <w:t>membro ospitante, i pasti forniti;</w:t>
        <w:br/>
        <w:t>i) itinerario, visite, escursioni o altri servizi inclusi nel</w:t>
        <w:br/>
        <w:t>pacchetto turistico, ivi compresa la presenza di accompagnatori e</w:t>
        <w:br/>
        <w:t>guide turistiche;</w:t>
        <w:br/>
        <w:t>l) termine entro cui il consumatore deve essere informato</w:t>
        <w:br/>
        <w:t>dell'annullamento del viaggio per la mancata adesione del numero</w:t>
        <w:br/>
        <w:t>minimo dei partecipanti eventualmente previsto;</w:t>
        <w:br/>
        <w:t>m) accordi specifici sulle modalita' del viaggio espressamente</w:t>
        <w:br/>
        <w:t>convenuti tra l'organizzatore o il venditore e il consumatore al</w:t>
        <w:br/>
        <w:t>momento della prenotazione;</w:t>
        <w:br/>
        <w:t>n) eventuali spese poste a carico del consumatore per la cessione</w:t>
        <w:br/>
        <w:t>del contratto ad un terzo;</w:t>
        <w:br/>
        <w:t>o) termine entro il quale il consumatore deve presentare reclamo</w:t>
        <w:br/>
        <w:t>per l'inadempimento o l'inesatta esecuzione del contratto;</w:t>
        <w:br/>
        <w:t>p) termine entro il quale il consumatore deve comunicare la</w:t>
        <w:br/>
        <w:t>propria scelta in relazione alle modifiche delle condizioni</w:t>
        <w:br/>
        <w:t>contrattuali di cui all'articolo 9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86:</w:t>
        <w:br/>
        <w:t>- L'art. 1385 del codice civile e' il seguente:</w:t>
        <w:br/>
        <w:t>«Art. 1385 (Caparra confirmatoria). - Se al momento</w:t>
        <w:br/>
        <w:t>della conclusione del contratto una parte da' all'altra, a</w:t>
        <w:br/>
        <w:t>titolo di caparra, una somma di danaro, o una quantita' di</w:t>
        <w:br/>
        <w:t>altre cose fungibili, la caparra, in caso di adempimento,</w:t>
        <w:br/>
        <w:t>deve essere restituita o imputata alla prestazione dovuta.</w:t>
        <w:br/>
        <w:t>Se la parte che ha dato la caparra e' inadempiente,</w:t>
        <w:br/>
        <w:t>l'altra puo' recedere dal contratto, ritenendo la caparra;</w:t>
        <w:br/>
        <w:t>se inadempiente e' invece la parte che l'ha ricevuta,</w:t>
        <w:br/>
        <w:t>l'altra puo' recedere dal contratto ed esigere il doppio</w:t>
        <w:br/>
        <w:t>della caparra.</w:t>
        <w:br/>
        <w:t>Se pero' la parte che non e' inadempiente preferisce</w:t>
        <w:br/>
        <w:t>domandare l'esecuzione o la risoluzione del contratto, il</w:t>
        <w:br/>
        <w:t>risarcimento del danno e' regolato dalle norme generali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87.</w:t>
        <w:br/>
      </w:r>
      <w:r>
        <w:rPr>
          <w:rStyle w:val="Bold"/>
          <w:rFonts w:cs="Times New Roman" w:ascii="Times New Roman" w:hAnsi="Times New Roman"/>
        </w:rPr>
        <w:t>Informazione del consumatore</w:t>
      </w:r>
      <w:r>
        <w:rPr>
          <w:rFonts w:cs="Times New Roman" w:ascii="Times New Roman" w:hAnsi="Times New Roman"/>
        </w:rPr>
        <w:br/>
        <w:br/>
        <w:t>1. Nel corso delle trattative e comunque prima della conclusione</w:t>
        <w:br/>
        <w:t>del contratto, il venditore o l'organizzatore forniscono per iscritto</w:t>
        <w:br/>
        <w:t>informazioni di carattere generale concernenti le condizioni</w:t>
        <w:br/>
        <w:t>applicabili ai cittadini dello Stato membro dell'Unione europea in</w:t>
        <w:br/>
        <w:t>materia di passaporto e visto con l'indicazione dei termini per il</w:t>
        <w:br/>
        <w:t>rilascio, nonche' gli obblighi sanitari e le relative formalita' per</w:t>
        <w:br/>
        <w:t>l'effettuazione del viaggio e del soggiorno.</w:t>
        <w:br/>
        <w:t>2. Prima dell'inizio del viaggio l'organizzatore ed il venditore</w:t>
        <w:br/>
        <w:t>comunicano al consumatore per iscritto le seguenti informazioni:</w:t>
        <w:br/>
        <w:t>a) orari, localita' di sosta intermedia e coincidenze;</w:t>
        <w:br/>
        <w:t>b) generalita' e recapito telefonico di eventuali rappresentanti</w:t>
        <w:br/>
        <w:t>locali dell'organizzatore o venditore ovvero di uffici locali</w:t>
        <w:br/>
        <w:t>contattabili dal viaggiatore in caso di difficolta';</w:t>
        <w:br/>
        <w:t>c) recapito telefonico dell'organizzatore o venditore</w:t>
        <w:br/>
        <w:t>utilizzabile in caso di difficolta' in assenza di rappresentanti</w:t>
        <w:br/>
        <w:t>locali;</w:t>
        <w:br/>
        <w:t>d) per i viaggi ed i soggiorni di minorenne all'estero, recapiti</w:t>
        <w:br/>
        <w:t>telefonici per stabilire un contatto diretto con questi o con il</w:t>
        <w:br/>
        <w:t>responsabile locale del suo soggiorno;</w:t>
        <w:br/>
        <w:t>e) circa la sottoscrizione facoltativa di un contratto di</w:t>
        <w:br/>
        <w:t>assicurazione a copertura delle spese sostenute dal consumatore per</w:t>
        <w:br/>
        <w:t>l'annullamento del contratto o per il rimpatrio in caso di incidente</w:t>
        <w:br/>
        <w:t>o malattia.</w:t>
        <w:br/>
        <w:t>3. Quando il contratto e' stipulato nell'imminenza della partenza,</w:t>
        <w:br/>
        <w:t>le indicazioni contenute nel comma 1 devono essere fornite</w:t>
        <w:br/>
        <w:t>contestualmente alla stipula del contratto.</w:t>
        <w:br/>
        <w:t>4. E' fatto comunque divieto di fornire informazioni ingannevoli</w:t>
        <w:br/>
        <w:t>sulle modalita' del servizio offerto, sul prezzo e sugli altri</w:t>
        <w:br/>
        <w:t>elementi del contratto qualunque sia il mezzo mediante il quale dette</w:t>
        <w:br/>
        <w:t>informazioni vengono comunicate al consumator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88.</w:t>
        <w:br/>
      </w:r>
      <w:r>
        <w:rPr>
          <w:rStyle w:val="Bold"/>
          <w:rFonts w:cs="Times New Roman" w:ascii="Times New Roman" w:hAnsi="Times New Roman"/>
        </w:rPr>
        <w:t>Opuscolo informativo</w:t>
      </w:r>
      <w:r>
        <w:rPr>
          <w:rFonts w:cs="Times New Roman" w:ascii="Times New Roman" w:hAnsi="Times New Roman"/>
        </w:rPr>
        <w:br/>
        <w:br/>
        <w:t>1. L'opuscolo, ove posto a disposizione del consumatore, indica in</w:t>
        <w:br/>
        <w:t>modo chiaro e preciso:</w:t>
        <w:br/>
        <w:t>a) la destinazione, il mezzo, il tipo, la categoria di trasporto</w:t>
        <w:br/>
        <w:t>utilizzato;</w:t>
        <w:br/>
        <w:t>b) la sistemazione in albergo o altro tipo di alloggio,</w:t>
        <w:br/>
        <w:t>l'ubicazione, la categoria o il livello e le caratteristiche</w:t>
        <w:br/>
        <w:t>principali, la sua approvazione e classificazione dello Stato</w:t>
        <w:br/>
        <w:t>ospitante;</w:t>
        <w:br/>
        <w:t>c) i pasti forniti;</w:t>
        <w:br/>
        <w:t>d) l'itinerario;</w:t>
        <w:br/>
        <w:t>e) le informazioni di carattere generale applicabili al cittadino</w:t>
        <w:br/>
        <w:t>di uno Stato membro dell'Unione europea in materia di passaporto e</w:t>
        <w:br/>
        <w:t>visto con indicazione dei termini per il rilascio, nonche' gli</w:t>
        <w:br/>
        <w:t>obblighi sanitari e le relative formalita' da assolvere per</w:t>
        <w:br/>
        <w:t>l'effettuazione del viaggio e del soggiorno;</w:t>
        <w:br/>
        <w:t>f) l'importo o la percentuale di prezzo da versare come acconto e</w:t>
        <w:br/>
        <w:t>le scadenze per il versamento del saldo;</w:t>
        <w:br/>
        <w:t>g) l'indicazione del numero minimo di partecipanti eventualmente</w:t>
        <w:br/>
        <w:t>necessario per l'effettuazione del viaggio tutto compreso e del</w:t>
        <w:br/>
        <w:t>termine entro il quale il consumatore deve essere informato</w:t>
        <w:br/>
        <w:t>dell'annullamento del pacchetto turistico;</w:t>
        <w:br/>
        <w:t>h) i termini, le modalita', il soggetto nei cui riguardi si</w:t>
        <w:br/>
        <w:t>esercita il diritto di recesso ai sensi degli articoli da 64 a 67,</w:t>
        <w:br/>
        <w:t>nel caso di contratto negoziato fuori dei locali commerciali o a</w:t>
        <w:br/>
        <w:t>distanza.</w:t>
        <w:br/>
        <w:t>2. Le informazioni contenute nell'opuscolo vincolano</w:t>
        <w:br/>
        <w:t>l'organizzatore e il venditore in relazione alle rispettive</w:t>
        <w:br/>
        <w:t>responsabilita', a meno che le modifiche delle condizioni ivi</w:t>
        <w:br/>
        <w:t>indicate non siano comunicate per iscritto al consumatore prima della</w:t>
        <w:br/>
        <w:t>stipulazione del contratto o vengano concordate dai contraenti,</w:t>
        <w:br/>
        <w:t>mediante uno specifico accordo scritto, successivamente alla</w:t>
        <w:br/>
        <w:t>stipulazion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89.</w:t>
        <w:br/>
      </w:r>
      <w:r>
        <w:rPr>
          <w:rStyle w:val="Bold"/>
          <w:rFonts w:cs="Times New Roman" w:ascii="Times New Roman" w:hAnsi="Times New Roman"/>
        </w:rPr>
        <w:t>Cessione del contratto</w:t>
      </w:r>
      <w:r>
        <w:rPr>
          <w:rFonts w:cs="Times New Roman" w:ascii="Times New Roman" w:hAnsi="Times New Roman"/>
        </w:rPr>
        <w:br/>
        <w:br/>
        <w:t>1. Il consumatore puo' sostituire a se' un terzo che soddisfi tutte</w:t>
        <w:br/>
        <w:t>le condizioni per la fruizione del servizio, nei rapporti derivanti</w:t>
        <w:br/>
        <w:t>dal contratto, ove comunichi per iscritto all'organizzatore o al</w:t>
        <w:br/>
        <w:t>venditore, entro e non oltre quattro giorni lavorativi prima della</w:t>
        <w:br/>
        <w:t>partenza, di trovarsi nell'impossibilita' di usufruire del pacchetto</w:t>
        <w:br/>
        <w:t>turistico e le generalita' del cessionario.</w:t>
        <w:br/>
        <w:t>2. Il cedente ed il cessionario sono solidamente obbligati nei</w:t>
        <w:br/>
        <w:t>confronti dell'organizzatore o del venditore al pagamento del prezzo</w:t>
        <w:br/>
        <w:t>e delle spese ulteriori eventualmente derivanti dalla cession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0.</w:t>
        <w:br/>
      </w:r>
      <w:r>
        <w:rPr>
          <w:rStyle w:val="Bold"/>
          <w:rFonts w:cs="Times New Roman" w:ascii="Times New Roman" w:hAnsi="Times New Roman"/>
        </w:rPr>
        <w:t>Revisione del prezzo</w:t>
      </w:r>
      <w:r>
        <w:rPr>
          <w:rFonts w:cs="Times New Roman" w:ascii="Times New Roman" w:hAnsi="Times New Roman"/>
        </w:rPr>
        <w:br/>
        <w:br/>
        <w:t>1. La revisione del prezzo forfetario di vendita di pacchetto</w:t>
        <w:br/>
        <w:t>turistico convenuto dalle parti e' ammessa solo quando sia stata</w:t>
        <w:br/>
        <w:t>espressamente prevista nel contratto, anche con la definizione delle</w:t>
        <w:br/>
        <w:t>modalita' di calcolo, in conseguenza della variazione del costo del</w:t>
        <w:br/>
        <w:t>trasporto, del carburante, dei diritti e delle tasse quali quelle di</w:t>
        <w:br/>
        <w:t>atterraggio, di sbarco o imbarco nei porti o negli aeroporti, del</w:t>
        <w:br/>
        <w:t>tasso di cambio applicato. I costi devono essere adeguatamente</w:t>
        <w:br/>
        <w:t>documentati dal venditore.</w:t>
        <w:br/>
        <w:t>2. La revisione al rialzo non puo' in ogni caso essere superiore al</w:t>
        <w:br/>
        <w:t>dieci per cento del prezzo nel suo originario ammontare.</w:t>
        <w:br/>
        <w:t>3. Quando l'aumento del prezzo supera la percentuale di cui al</w:t>
        <w:br/>
        <w:t>comma 2, l'acquirente puo' recedere dal contratto, previo rimborso</w:t>
        <w:br/>
        <w:t>delle somme gia' versate alla controparte.</w:t>
        <w:br/>
        <w:t>4. Il prezzo non puo' in ogni caso essere aumentato nei venti</w:t>
        <w:br/>
        <w:t>giorni che precedono la partenz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1.</w:t>
        <w:br/>
      </w:r>
      <w:r>
        <w:rPr>
          <w:rStyle w:val="Bold"/>
          <w:rFonts w:cs="Times New Roman" w:ascii="Times New Roman" w:hAnsi="Times New Roman"/>
        </w:rPr>
        <w:t>Modifiche delle condizioni contrattuali</w:t>
      </w:r>
      <w:r>
        <w:rPr>
          <w:rFonts w:cs="Times New Roman" w:ascii="Times New Roman" w:hAnsi="Times New Roman"/>
        </w:rPr>
        <w:br/>
        <w:br/>
        <w:t>1. Prima della partenza l'organizzatore o il venditore che abbia</w:t>
        <w:br/>
        <w:t>necessita' di modificare in modo significativo uno o piu' elementi</w:t>
        <w:br/>
        <w:t>del contratto, ne da' immediato avviso in forma scritta al</w:t>
        <w:br/>
        <w:t>consumatore, indicando il tipo di modifica e la variazione del prezzo</w:t>
        <w:br/>
        <w:t>che ne consegue, ai sensi dell'articolo 90.</w:t>
        <w:br/>
        <w:t>2. Ove non accetti la proposta di modifica di cui al comma 1, il</w:t>
        <w:br/>
        <w:t>consumatore puo' recedere, senza pagamento di penali, ed ha diritto a</w:t>
        <w:br/>
        <w:t>quanto previsto nell'articolo 92.</w:t>
        <w:br/>
        <w:t>3. Il consumatore comunica la propria scelta all'organizzatore o al</w:t>
        <w:br/>
        <w:t>venditore entro due giorni lavorativi dal momento in cui ha ricevuto</w:t>
        <w:br/>
        <w:t>l'avviso indicato al comma 2.</w:t>
        <w:br/>
        <w:t>4. Dopo la partenza, quando una parte essenziale dei servizi</w:t>
        <w:br/>
        <w:t>previsti dal contratto non puo' essere effettuata, l'organizzatore</w:t>
        <w:br/>
        <w:t>predispone adeguate soluzioni alternative per la prosecuzione del</w:t>
        <w:br/>
        <w:t>viaggio programmato non comportanti oneri di qualsiasi tipo a carico</w:t>
        <w:br/>
        <w:t>del consumatore, oppure rimborsa quest'ultimo nei limiti della</w:t>
        <w:br/>
        <w:t>differenza tra le prestazioni originariamente previste e quelle</w:t>
        <w:br/>
        <w:t>effettuate, salvo il risarcimento del danno.</w:t>
        <w:br/>
        <w:t>5. Se non e' possibile alcuna soluzione alternativa o il</w:t>
        <w:br/>
        <w:t>consumatore non l'accetta per un giustificato motivo, l'organizzatore</w:t>
        <w:br/>
        <w:t>gli mette a disposizione un mezzo di trasporto equivalente per il</w:t>
        <w:br/>
        <w:t>ritorno al luogo di partenza o ad altro luogo convenuto, e gli</w:t>
        <w:br/>
        <w:t>restituisce la differenza tra il costo delle prestazioni previste e</w:t>
        <w:br/>
        <w:t>quello delle prestazioni effettuate fino al momento del rientro</w:t>
        <w:br/>
        <w:t>anticipa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2.</w:t>
        <w:br/>
      </w:r>
      <w:r>
        <w:rPr>
          <w:rStyle w:val="Bold"/>
          <w:rFonts w:cs="Times New Roman" w:ascii="Times New Roman" w:hAnsi="Times New Roman"/>
        </w:rPr>
        <w:t>Diritti del consumatore in caso di recesso o annullamento del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servizio</w:t>
      </w:r>
      <w:r>
        <w:rPr>
          <w:rFonts w:cs="Times New Roman" w:ascii="Times New Roman" w:hAnsi="Times New Roman"/>
        </w:rPr>
        <w:br/>
        <w:br/>
        <w:t>1. Quando il consumatore recede dal contratto nei casi previsti</w:t>
        <w:br/>
        <w:t>dagli articoli 90 e 91, o il pacchetto turistico viene cancellato</w:t>
        <w:br/>
        <w:t>prima della partenza per qualsiasi motivo, tranne che per colpa del</w:t>
        <w:br/>
        <w:t>consumatore, questi ha diritto di usufruire di un altro pacchetto</w:t>
        <w:br/>
        <w:t>turistico di qualita' equivalente o superiore senza supplemento di</w:t>
        <w:br/>
        <w:t>prezzo, o di un pacchetto turistico qualitativamente inferiore previa</w:t>
        <w:br/>
        <w:t>restituzione della differenza del prezzo, oppure gli e' rimborsata,</w:t>
        <w:br/>
        <w:t>entro sette giorni lavorativi dal momento del recesso o della</w:t>
        <w:br/>
        <w:t>cancellazione, la somma di danaro gia' corrisposta.</w:t>
        <w:br/>
        <w:t>2. Nei casi previsti dal comma 1 il consumatore ha diritto ad</w:t>
        <w:br/>
        <w:t>essere risarcito di ogni ulteriore danno dipendente dalla mancata</w:t>
        <w:br/>
        <w:t>esecuzione del contratto.</w:t>
        <w:br/>
        <w:t>3. Il comma 2 non si applica quando la cancellazione del pacchetto</w:t>
        <w:br/>
        <w:t>turistico dipende dal mancato raggiungimento del numero minimo di</w:t>
        <w:br/>
        <w:t>partecipanti eventualmente richiesto ed il consumatore sia stato</w:t>
        <w:br/>
        <w:t>informato in forma scritta almeno venti giorni prima della data</w:t>
        <w:br/>
        <w:t>prevista per la partenza, oppure da causa di forza maggiore, escluso</w:t>
        <w:br/>
        <w:t>in ogni caso l'eccesso di prenotazion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3.</w:t>
        <w:br/>
      </w:r>
      <w:r>
        <w:rPr>
          <w:rStyle w:val="Bold"/>
          <w:rFonts w:cs="Times New Roman" w:ascii="Times New Roman" w:hAnsi="Times New Roman"/>
        </w:rPr>
        <w:t>Mancato o inesatto adempimento</w:t>
      </w:r>
      <w:r>
        <w:rPr>
          <w:rFonts w:cs="Times New Roman" w:ascii="Times New Roman" w:hAnsi="Times New Roman"/>
        </w:rPr>
        <w:br/>
        <w:br/>
        <w:t>1. Fermi restando gli obblighi previsti dall'articolo precedente,</w:t>
        <w:br/>
        <w:t>in caso di mancato o inesatto adempimento delle obbligazioni assunte</w:t>
        <w:br/>
        <w:t>con la vendita del pacchetto turistico, l'organizzatore e il</w:t>
        <w:br/>
        <w:t>venditore sono tenuti al risarcimento del danno, secondo le</w:t>
        <w:br/>
        <w:t>rispettive responsabilita', se non provano che il mancato o inesatto</w:t>
        <w:br/>
        <w:t>adempimento e' stato determinato da impossibilita' della prestazione</w:t>
        <w:br/>
        <w:t>derivante da causa a loro non imputabile.</w:t>
        <w:br/>
        <w:t>2. L'organizzatore o il venditore che si avvale di altri prestatori</w:t>
        <w:br/>
        <w:t>di servizi e' comunque tenuto a risarcire il danno sofferto dal</w:t>
        <w:br/>
        <w:t>consumatore, salvo il diritto di rivalersi nei loro confront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4.</w:t>
        <w:br/>
      </w:r>
      <w:r>
        <w:rPr>
          <w:rStyle w:val="Bold"/>
          <w:rFonts w:cs="Times New Roman" w:ascii="Times New Roman" w:hAnsi="Times New Roman"/>
        </w:rPr>
        <w:t>Responsabilita' per danni alla persona</w:t>
      </w:r>
      <w:r>
        <w:rPr>
          <w:rFonts w:cs="Times New Roman" w:ascii="Times New Roman" w:hAnsi="Times New Roman"/>
        </w:rPr>
        <w:br/>
        <w:br/>
        <w:t>1. Il danno derivante alla persona dall'inadempimento o dalla</w:t>
        <w:br/>
        <w:t>inesatta esecuzione delle prestazioni che formano oggetto del</w:t>
        <w:br/>
        <w:t>pacchetto turistico e' risarcibile nei limiti stabiliti delle</w:t>
        <w:br/>
        <w:t>convenzioni internazionali che disciplinano la materia, di cui sono</w:t>
        <w:br/>
        <w:t>parte l'Italia o l'Unione europea, ed, in particolare, nei limiti</w:t>
        <w:br/>
        <w:t>previsti dalla convenzione di Varsavia del 12 ottobre 1929 sul</w:t>
        <w:br/>
        <w:t>trasporto aereo internazionale, resa esecutiva con legge 19 maggio</w:t>
        <w:br/>
        <w:t>1932, n. 841, dalla convenzione di Berna del 25 febbraio 1961 sul</w:t>
        <w:br/>
        <w:t>trasporto ferroviario, resa esecutiva con legge 2 marzo 1963, n. 806,</w:t>
        <w:br/>
        <w:t>e dalla convenzione di Bruxelles del 23 aprile 1970 (C.C.V.), resa</w:t>
        <w:br/>
        <w:t>esecutiva con legge 27 dicembre 1977, n. 1084, per ogni altra ipotesi</w:t>
        <w:br/>
        <w:t>di responsabilita' dell'organizzatore e del venditore, cosi' come</w:t>
        <w:br/>
        <w:t>recepite nell'ordinamento ovvero nei limiti stabiliti dalle ulteriori</w:t>
        <w:br/>
        <w:t>convenzioni, rese esecutive nell'ordinamento italiano, alle quali</w:t>
        <w:br/>
        <w:t>aderiscono i Paesi dell'Unione europea ovvero la stessa Unione</w:t>
        <w:br/>
        <w:t>europea.</w:t>
        <w:br/>
        <w:t>2. Il diritto al risarcimento del danno si prescrive in tre anni</w:t>
        <w:br/>
        <w:t>dalla data del rientro del viaggiatore nel luogo di partenza, salvo</w:t>
        <w:br/>
        <w:t>il termine di diciotto o dodici mesi per quanto attiene</w:t>
        <w:br/>
        <w:t>all'inadempimento di prestazioni di trasporto comprese nel pacchetto</w:t>
        <w:br/>
        <w:t>turistico per le quali si applica l'articolo 2951 del codice civile.</w:t>
        <w:br/>
        <w:t>3. E' nullo ogni accordo che stabilisca limiti di risarcimento</w:t>
        <w:br/>
        <w:t>inferiori a quelli di cui al 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94:</w:t>
        <w:br/>
        <w:t>- La legge 19 maggio 1932, n. 841, recante</w:t>
        <w:br/>
        <w:t>«Approvazione della Convenzione per l'unificazione di</w:t>
        <w:br/>
        <w:t>alcune regole relative al trasporto aereo internazionale</w:t>
        <w:br/>
        <w:t>stipulata a Varsavia il 12 ottobre 1929», e' pubblicata</w:t>
        <w:br/>
        <w:t>nella Gazzetta Ufficiale 26 luglio 1932, n. 171.</w:t>
        <w:br/>
        <w:t>- La legge 2 marzo 1963, n. 806, recante «Ratifica ed</w:t>
        <w:br/>
        <w:t>esecuzione dei seguenti Accordi internazionali firmati a</w:t>
        <w:br/>
        <w:t>Berna il 25 febbraio 1961: Convenzione internazionale</w:t>
        <w:br/>
        <w:t>concernente il trasporto di viaggiatori e di bagagli per</w:t>
        <w:br/>
        <w:t>ferrovia (C.I.V.) con relativi annessi; Convenzione</w:t>
        <w:br/>
        <w:t>internazionale concernente il trasporto di merci per</w:t>
        <w:br/>
        <w:t>ferrovia (C.I.M.) con relativi annessi; Protocollo</w:t>
        <w:br/>
        <w:t>addizionale alle Convenzioni internazionali concernenti il</w:t>
        <w:br/>
        <w:t>trasporto per ferrovia di viaggiatori e di bagagli (C.I.V.)</w:t>
        <w:br/>
        <w:t>e di merci (C.I.M.)», e' pubblicata nel supplemento</w:t>
        <w:br/>
        <w:t>ordinario alla Gazzetta Ufficiale 15 giugno 1963, n. 158.</w:t>
        <w:br/>
        <w:t>- La legge 27 dicembre 1977, n. 1084, recante «Ratifica</w:t>
        <w:br/>
        <w:t>ed esecuzione della convenzione internazionale relativa al</w:t>
        <w:br/>
        <w:t>contratto di viaggio (CCV), firmata a Bruxelles il</w:t>
        <w:br/>
        <w:t>23 aprile 1970», e' pubblicata nella Gazzetta Ufficiale</w:t>
        <w:br/>
        <w:t>17 febbraio 1978, n. 48, S.O.</w:t>
        <w:br/>
        <w:t>- L'art. 2951 del codice civile e' il seguente:</w:t>
        <w:br/>
        <w:t>«Art. 2951 (Pescrizione in materia di spedizione e di</w:t>
        <w:br/>
        <w:t>trasporto). - Si prescrivono in un anno i diritti derivanti</w:t>
        <w:br/>
        <w:t>dal contratto di spedizione e dal contratto di trasporto.</w:t>
        <w:br/>
        <w:t>La prescrizione si compie con il decorso di diciotto mesi</w:t>
        <w:br/>
        <w:t>se il trasporto ha inizio o termine fuori d'Europa.</w:t>
        <w:br/>
        <w:t>Il termine decorre dall'arrivo a destinazione della</w:t>
        <w:br/>
        <w:t>persona o, in caso di sinistro, dal giorno di questo,</w:t>
        <w:br/>
        <w:t>ovvero dal giorno in cui e' avvenuta o sarebbe dovuta</w:t>
        <w:br/>
        <w:t>avvenire la riconsegna della cosa al luogo di destinazione.</w:t>
        <w:br/>
        <w:t>Si prescrivono parimenti in un anno dalla richiesta del</w:t>
        <w:br/>
        <w:t>trasporto i diritti verso gli esercenti pubblici servizi di</w:t>
        <w:br/>
        <w:t>linea indicati dall'art. 1679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5.</w:t>
        <w:br/>
      </w:r>
      <w:r>
        <w:rPr>
          <w:rStyle w:val="Bold"/>
          <w:rFonts w:cs="Times New Roman" w:ascii="Times New Roman" w:hAnsi="Times New Roman"/>
        </w:rPr>
        <w:t>Responsabilita' per danni diversi da quelli alla persona</w:t>
      </w:r>
      <w:r>
        <w:rPr>
          <w:rFonts w:cs="Times New Roman" w:ascii="Times New Roman" w:hAnsi="Times New Roman"/>
        </w:rPr>
        <w:br/>
        <w:br/>
        <w:t>1. Le parti contraenti possono convenire in forma scritta, fatta</w:t>
        <w:br/>
        <w:t>salva in ogni caso l'applicazione degli articoli 1341 del codice</w:t>
        <w:br/>
        <w:t>civile e degli articoli da 33 a 37 del codice, limitazioni al</w:t>
        <w:br/>
        <w:t>risarcimento del danno, diverso dal danno alla persona, derivante</w:t>
        <w:br/>
        <w:t>dall'inadempimento o dall'inesatta esecuzione delle prestazioni che</w:t>
        <w:br/>
        <w:t>formano oggetto del pacchetto turistico.</w:t>
        <w:br/>
        <w:t>2. La limitazione di cui al comma 1 non puo' essere, a pena di</w:t>
        <w:br/>
        <w:t>nullita', comunque inferiore a quanto previsto dall'articolo 13 della</w:t>
        <w:br/>
        <w:t>convenzione internazionale relativa al contratto di viaggio (C.C.V.),</w:t>
        <w:br/>
        <w:t>firmata a Bruxelles il 23 aprile 1970, resa esecutiva dalla legge</w:t>
        <w:br/>
        <w:t>29 dicembre 1977, n. 1084.</w:t>
        <w:br/>
        <w:t>3. In assenza di specifica pattuizione, il risarcimento del danno</w:t>
        <w:br/>
        <w:t>e' ammesso nei limiti previsti dall'articolo 13 della convenzione</w:t>
        <w:br/>
        <w:t>internazionale relativa al contratto di viaggio (C.C.V.), firmata a</w:t>
        <w:br/>
        <w:t>Bruxelles il 23 aprile 1970, resa esecutiva dalla legge 29 dicembre</w:t>
        <w:br/>
        <w:t>1977, n. 1084, e dagli articoli dal 1783 al 1786 del codice civile.</w:t>
        <w:br/>
        <w:t>4. Il diritto al risarcimento del danno si prescrive in un anno dal</w:t>
        <w:br/>
        <w:t>rientro del viaggiatore nel luogo della partenz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95:</w:t>
        <w:br/>
        <w:t>- L'art. 1341 del codice civile e' il seguente:</w:t>
        <w:br/>
        <w:t>«Art. 1341 (Condizioni generali di contratto). - Le</w:t>
        <w:br/>
        <w:t>condizioni generali di contratto predisposte da uno dei</w:t>
        <w:br/>
        <w:t>contraenti sono efficaci nei confronti dell'altro, se al</w:t>
        <w:br/>
        <w:t>momento della conclusione del contratto questi le ha</w:t>
        <w:br/>
        <w:t>conosciute o avrebbe dovuto conoscerle usando l'ordinaria</w:t>
        <w:br/>
        <w:t>diligenza.</w:t>
        <w:br/>
        <w:t>In ogni caso non hanno effetto, se non sono</w:t>
        <w:br/>
        <w:t>specificamente approvate per iscritto, le condizioni che</w:t>
        <w:br/>
        <w:t>stabiliscono, a favore di colui che le ha predisposte,</w:t>
        <w:br/>
        <w:t>limitazioni di responsabilita', facolta' di recedere dal</w:t>
        <w:br/>
        <w:t>contratto o di sospenderne l'esecuzione, ovvero sanciscono</w:t>
        <w:br/>
        <w:t>a carico dell'altro contraente decadenze, limitazioni alla</w:t>
        <w:br/>
        <w:t>facolta' di opporre eccezioni, restrizioni alla liberta'</w:t>
        <w:br/>
        <w:t>contrattuale nei rapporti coi terzi, tacita proroga o</w:t>
        <w:br/>
        <w:t>innovazione del contratto, clausole compromissorie o</w:t>
        <w:br/>
        <w:t>deroghe alla competenza dell'autorita' giudiziaria.».</w:t>
        <w:br/>
        <w:t>- Per la legge 29 dicembre 1977, n. 1084, vedi le note</w:t>
        <w:br/>
        <w:t>all'art. 94.</w:t>
        <w:br/>
        <w:t>- Gli articoli 1783 e 1786 del codice civile, sono i</w:t>
        <w:br/>
        <w:t>seguenti:</w:t>
        <w:br/>
        <w:t>«Art. 1783 (Responsabilita' per le cose portate in</w:t>
        <w:br/>
        <w:t>albergo). - Gli albergatori sono responsabili di ogni</w:t>
        <w:br/>
        <w:t>deterioramento, distruzione o sottrazione delle cose</w:t>
        <w:br/>
        <w:t>portate dal cliente in albergo.</w:t>
        <w:br/>
        <w:t>Sono considerate cose portate in albergo:</w:t>
        <w:br/>
        <w:t>1) le cose che vi si trovano durante il tempo nel</w:t>
        <w:br/>
        <w:t>quale il cliente dispone dell'alloggio;</w:t>
        <w:br/>
        <w:t>2) le cose di cui l'albergatore, un membro della sua</w:t>
        <w:br/>
        <w:t>famiglia o un suo ausiliario assumono la custodia, fuori</w:t>
        <w:br/>
        <w:t>dell'albergo durante il periodo di tempo in cui il cliente</w:t>
        <w:br/>
        <w:t>dispone dell'alloggio;</w:t>
        <w:br/>
        <w:t>3) le cose di cui l'albergatore, un membro della sua</w:t>
        <w:br/>
        <w:t>famiglia o un suo ausiliario assumono la custodia sia</w:t>
        <w:br/>
        <w:t>nell'albergo, sia fuori dell'albergo, durante un periodo di</w:t>
        <w:br/>
        <w:t>tempo ragionevole, precedente o successivo a quello in cui</w:t>
        <w:br/>
        <w:t>il cliente dispone dell'alloggio.</w:t>
        <w:br/>
        <w:t>La responsabilita' di cui al presente articolo e'</w:t>
        <w:br/>
        <w:t>limitata al valore di quanto sia deteriorato, distrutto o</w:t>
        <w:br/>
        <w:t>sottratto, sino all'equivalente di cento volte il prezzo di</w:t>
        <w:br/>
        <w:t>locazione dell'alloggio per giornata.».</w:t>
        <w:br/>
        <w:t>«Art. 1786 (Stabilimenti e locali assimilati agli</w:t>
        <w:br/>
        <w:t>alberghi). - Le norme di questa sezione si applicano anche</w:t>
        <w:br/>
        <w:t>agli imprenditori di case di cura, stabilimenti di pubblici</w:t>
        <w:br/>
        <w:t>spettacoli, stabilimenti balneari, pensioni, trattorie,</w:t>
        <w:br/>
        <w:t>carrozze letto e simili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6.</w:t>
        <w:br/>
      </w:r>
      <w:r>
        <w:rPr>
          <w:rStyle w:val="Bold"/>
          <w:rFonts w:cs="Times New Roman" w:ascii="Times New Roman" w:hAnsi="Times New Roman"/>
        </w:rPr>
        <w:t>Esonero di responsabilita'</w:t>
      </w:r>
      <w:r>
        <w:rPr>
          <w:rFonts w:cs="Times New Roman" w:ascii="Times New Roman" w:hAnsi="Times New Roman"/>
        </w:rPr>
        <w:br/>
        <w:br/>
        <w:t>1. L'organizzatore ed il venditore sono esonerati dalla</w:t>
        <w:br/>
        <w:t>responsabilita' di cui agli articoli 94 e 95, quando la mancata o</w:t>
        <w:br/>
        <w:t>inesatta esecuzione del contratto e' imputabile al consumatore o e'</w:t>
        <w:br/>
        <w:t>dipesa dal fatto di un terzo a carattere imprevedibile o inevitabile,</w:t>
        <w:br/>
        <w:t>ovvero da un caso fortuito o di forza maggiore.</w:t>
        <w:br/>
        <w:t>2. L'organizzatore o il venditore apprestano con sollecitudine ogni</w:t>
        <w:br/>
        <w:t>rimedio utile al soccorso del consumatore al fine di consentirgli la</w:t>
        <w:br/>
        <w:t>prosecuzione del viaggio, salvo in ogni caso il diritto al</w:t>
        <w:br/>
        <w:t>risarcimento del danno nel caso in cui l'inesatto adempimento del</w:t>
        <w:br/>
        <w:t>contratto sia a questo ultimo imputabil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7.</w:t>
        <w:br/>
      </w:r>
      <w:r>
        <w:rPr>
          <w:rStyle w:val="Bold"/>
          <w:rFonts w:cs="Times New Roman" w:ascii="Times New Roman" w:hAnsi="Times New Roman"/>
        </w:rPr>
        <w:t>Diritto di surrogazione</w:t>
      </w:r>
      <w:r>
        <w:rPr>
          <w:rFonts w:cs="Times New Roman" w:ascii="Times New Roman" w:hAnsi="Times New Roman"/>
        </w:rPr>
        <w:br/>
        <w:br/>
        <w:t>1. L'organizzatore o il venditore che hanno risarcito il</w:t>
        <w:br/>
        <w:t>consumatore sono surrogati in tutti i diritti e azioni di</w:t>
        <w:br/>
        <w:t>quest'ultimo verso i terzi responsabili.</w:t>
        <w:br/>
        <w:t>2. Il consumatore fornisce all'organizzatore o al venditore tutti i</w:t>
        <w:br/>
        <w:t>documenti, le informazioni e gli elementi in suo possesso utili per</w:t>
        <w:br/>
        <w:t>l'esercizio del diritto di surrog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8.</w:t>
        <w:br/>
      </w:r>
      <w:r>
        <w:rPr>
          <w:rStyle w:val="Bold"/>
          <w:rFonts w:cs="Times New Roman" w:ascii="Times New Roman" w:hAnsi="Times New Roman"/>
        </w:rPr>
        <w:t>Reclamo</w:t>
      </w:r>
      <w:r>
        <w:rPr>
          <w:rFonts w:cs="Times New Roman" w:ascii="Times New Roman" w:hAnsi="Times New Roman"/>
        </w:rPr>
        <w:br/>
        <w:br/>
        <w:t>1. Ogni mancanza nell'esecuzione del contratto deve essere</w:t>
        <w:br/>
        <w:t>contestata dal consumatore senza ritardo affinche' l'organizzatore,</w:t>
        <w:br/>
        <w:t>il suo rappresentante locale o l'accompagnatore vi pongano</w:t>
        <w:br/>
        <w:t>tempestivamente rimedio.</w:t>
        <w:br/>
        <w:t>2. Il consumatore puo' altresi' sporgere reclamo mediante l'invio</w:t>
        <w:br/>
        <w:t>di una raccomandata, con avviso di ricevimento, all'organizzatore o</w:t>
        <w:br/>
        <w:t>al venditore, entro e non oltre dieci giorni lavorativi dalla data</w:t>
        <w:br/>
        <w:t>del rientro nel luogo di partenz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99.</w:t>
        <w:br/>
      </w:r>
      <w:r>
        <w:rPr>
          <w:rStyle w:val="Bold"/>
          <w:rFonts w:cs="Times New Roman" w:ascii="Times New Roman" w:hAnsi="Times New Roman"/>
        </w:rPr>
        <w:t>Assicurazione</w:t>
      </w:r>
      <w:r>
        <w:rPr>
          <w:rFonts w:cs="Times New Roman" w:ascii="Times New Roman" w:hAnsi="Times New Roman"/>
        </w:rPr>
        <w:br/>
        <w:br/>
        <w:t>1. L'organizzatore e il venditore devono essere coperti</w:t>
        <w:br/>
        <w:t>dall'assicurazione per la responsabilita' civile verso il consumatore</w:t>
        <w:br/>
        <w:t>per il risarcimento dei danni di cui agli articoli 94 e 95.</w:t>
        <w:br/>
        <w:t>2. E' fatta salva la facolta' di stipulare polizze assicurative di</w:t>
        <w:br/>
        <w:t>assistenza al turist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00.</w:t>
        <w:br/>
      </w:r>
      <w:r>
        <w:rPr>
          <w:rStyle w:val="Bold"/>
          <w:rFonts w:cs="Times New Roman" w:ascii="Times New Roman" w:hAnsi="Times New Roman"/>
        </w:rPr>
        <w:t>Fondo di garanzia</w:t>
      </w:r>
      <w:r>
        <w:rPr>
          <w:rFonts w:cs="Times New Roman" w:ascii="Times New Roman" w:hAnsi="Times New Roman"/>
        </w:rPr>
        <w:br/>
        <w:br/>
        <w:t>1. E' istituito presso il Ministero delle attivita' produttive un</w:t>
        <w:br/>
        <w:t>fondo nazionale di garanzia, per consentire, in caso di insolvenza o</w:t>
        <w:br/>
        <w:t>di fallimento del venditore o dell'organizzatore, il rimborso del</w:t>
        <w:br/>
        <w:t>prezzo versato ed il rimpatrio del consumatore nel caso di viaggi</w:t>
        <w:br/>
        <w:t>all'estero, nonche' per fornire una immediata disponibilita'</w:t>
        <w:br/>
        <w:t>economica in caso di rientro forzato di turisti da Paesi</w:t>
        <w:br/>
        <w:t>extracomunitari in occasione di emergenze, imputabili o meno al</w:t>
        <w:br/>
        <w:t>comportamento dell'organizzatore.</w:t>
        <w:br/>
        <w:t>2. Il fondo e' alimentato annualmente da una quota pari al due per</w:t>
        <w:br/>
        <w:t>cento dell'ammontare del premio delle polizze di assicurazione</w:t>
        <w:br/>
        <w:t>obbligatoria di cui all'articolo 99, che e' versata all'entrata del</w:t>
        <w:br/>
        <w:t>bilancio dello Stato per essere riassegnata, con decreto del Ministro</w:t>
        <w:br/>
        <w:t>dell'economia e delle finanze, al fondo di cui al comma 1.</w:t>
        <w:br/>
        <w:t>3. Il fondo interviene, per le finalita' di cui al comma 1, nei</w:t>
        <w:br/>
        <w:t>limiti dell'importo corrispondente alla quota cosi' come determinata</w:t>
        <w:br/>
        <w:t>ai sensi del comma 2.</w:t>
        <w:br/>
        <w:t>4. Il fondo potra' avvalersi del diritto di rivalsa nei confronti</w:t>
        <w:br/>
        <w:t>del soggetto inadempiente.</w:t>
        <w:br/>
        <w:t>5. Le modalita' di gestione e di funzionamento del fondo sono</w:t>
        <w:br/>
        <w:t>determinate con decreto del Ministro delle attivita' produttive, di</w:t>
        <w:br/>
        <w:t>concerto con il Ministro dell'economia e delle finanze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Titolo V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EROGAZIONE DI SERVIZI PUBBLIC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apo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Servizi pubblici</w:t>
      </w:r>
      <w:r>
        <w:rPr>
          <w:rFonts w:cs="Times New Roman" w:ascii="Times New Roman" w:hAnsi="Times New Roman"/>
        </w:rPr>
        <w:br/>
        <w:br/>
        <w:t>Art. 101.</w:t>
        <w:br/>
      </w:r>
      <w:r>
        <w:rPr>
          <w:rStyle w:val="Bold"/>
          <w:rFonts w:cs="Times New Roman" w:ascii="Times New Roman" w:hAnsi="Times New Roman"/>
        </w:rPr>
        <w:t>Norma di rinvio</w:t>
      </w:r>
      <w:r>
        <w:rPr>
          <w:rFonts w:cs="Times New Roman" w:ascii="Times New Roman" w:hAnsi="Times New Roman"/>
        </w:rPr>
        <w:br/>
        <w:br/>
        <w:t>1. Lo Stato e le regioni, nell'ambito delle rispettive competenze,</w:t>
        <w:br/>
        <w:t>garantiscono i diritti degli utenti dei servizi pubblici attraverso</w:t>
        <w:br/>
        <w:t>la concreta e corretta attuazione dei principi e dei criteri previsti</w:t>
        <w:br/>
        <w:t>della normativa vigente in materia.</w:t>
        <w:br/>
        <w:t>2. Il rapporto di utenza deve svolgersi nel rispetto di standard di</w:t>
        <w:br/>
        <w:t>qualita' predeterminati e adeguatamente resi pubblici.</w:t>
        <w:br/>
        <w:t>3. Agli utenti e' garantita, attraverso forme rappresentative, la</w:t>
        <w:br/>
        <w:t>partecipazione alle procedure di definizione e di valutazione degli</w:t>
        <w:br/>
        <w:t>standard di qualita' previsti dalle leggi.</w:t>
        <w:br/>
        <w:t>4. La legge stabilisce per determinati enti erogatori di servizi</w:t>
        <w:br/>
        <w:t>pubblici l'obbligo di adottare, attraverso specifici meccanismi di</w:t>
        <w:br/>
        <w:t>attuazione diversificati in relazione ai settori, apposite carte dei</w:t>
        <w:br/>
        <w:t>servizi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Parte IV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SICUREZZA E QUALITA'Titolo ISICUREZZA DEI PRODOTTI</w:t>
      </w:r>
      <w:r>
        <w:rPr>
          <w:rFonts w:cs="Times New Roman" w:ascii="Times New Roman" w:hAnsi="Times New Roman"/>
        </w:rPr>
        <w:br/>
        <w:br/>
        <w:t>Art. 102.</w:t>
        <w:br/>
      </w:r>
      <w:r>
        <w:rPr>
          <w:rStyle w:val="Bold"/>
          <w:rFonts w:cs="Times New Roman" w:ascii="Times New Roman" w:hAnsi="Times New Roman"/>
        </w:rPr>
        <w:t>Finalita' e campo di applicazione</w:t>
      </w:r>
      <w:r>
        <w:rPr>
          <w:rFonts w:cs="Times New Roman" w:ascii="Times New Roman" w:hAnsi="Times New Roman"/>
        </w:rPr>
        <w:br/>
        <w:br/>
        <w:t>1. Il presente titolo intende garantire che i prodotti immessi sul</w:t>
        <w:br/>
        <w:t>mercato ovvero in libera pratica siano sicuri.</w:t>
        <w:br/>
        <w:t>2. Le disposizioni del presente titolo si applicano a tutti i</w:t>
        <w:br/>
        <w:t>prodotti definiti all'articolo 103, comma 1, lettera a). Ciascuna</w:t>
        <w:br/>
        <w:t>delle sue disposizioni si applica laddove non esistono, nell'ambito</w:t>
        <w:br/>
        <w:t>della normativa vigente, disposizioni specifiche aventi come</w:t>
        <w:br/>
        <w:t>obiettivo la sicurezza dei prodotti.</w:t>
        <w:br/>
        <w:t>3. Se taluni prodotti sono soggetti a requisiti di sicurezza</w:t>
        <w:br/>
        <w:t>prescritti da normativa comunitaria, le disposizioni del presente</w:t>
        <w:br/>
        <w:t>titolo si applicano unicamente per gli aspetti ed i rischi o le</w:t>
        <w:br/>
        <w:t>categorie di rischio non soggetti a tali requisiti.</w:t>
        <w:br/>
        <w:t>4. Ai prodotti di cui al comma 3 non si applicano l'articolo 103,</w:t>
        <w:br/>
        <w:t>comma 1, lettere b) e c), e gli articoli 104 e 105.</w:t>
        <w:br/>
        <w:t>5. Ai prodotti di cui al comma 3 si applicano gli articoli da 104 a</w:t>
        <w:br/>
        <w:t>108 se sugli aspetti disciplinati da tali articoli non esistono</w:t>
        <w:br/>
        <w:t>disposizioni specifiche riguardanti lo stesso obiettivo.</w:t>
        <w:br/>
        <w:t>6. Le disposizioni del presente titolo non si applicano ai prodotti</w:t>
        <w:br/>
        <w:t>alimentari di cui al regolamento (CE) n. 178/2002, del Parlamento</w:t>
        <w:br/>
        <w:t>europeo e del Consiglio, del 28 gennaio 200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02:</w:t>
        <w:br/>
        <w:t>- Il regolamento (CE) 28 gennaio 2002 n. 178 del</w:t>
        <w:br/>
        <w:t>Parlamento europeo e del Consiglio che stabilisce i</w:t>
        <w:br/>
        <w:t>principi e i requisiti generali della legislazione</w:t>
        <w:br/>
        <w:t>alimentare, istituisce l'Autorita' europea per la sicurezza</w:t>
        <w:br/>
        <w:t>alimentare e fissa procedure nel campo della sicurezza</w:t>
        <w:br/>
        <w:t>alimentare, e' pubblicato nella Gazzetta Ufficiale della</w:t>
        <w:br/>
        <w:t>Comunita' europea 1° febbraio 2002, n. L 31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03.</w:t>
        <w:br/>
      </w:r>
      <w:r>
        <w:rPr>
          <w:rStyle w:val="Bold"/>
          <w:rFonts w:cs="Times New Roman" w:ascii="Times New Roman" w:hAnsi="Times New Roman"/>
        </w:rPr>
        <w:t>Definizioni</w:t>
      </w:r>
      <w:r>
        <w:rPr>
          <w:rFonts w:cs="Times New Roman" w:ascii="Times New Roman" w:hAnsi="Times New Roman"/>
        </w:rPr>
        <w:br/>
        <w:br/>
        <w:t>1. Ai fini del presente titolo si intende per:</w:t>
        <w:br/>
        <w:t>a) prodotto sicuro: qualsiasi prodotto, come definito</w:t>
        <w:br/>
        <w:t>all'articolo 3, comma 1, lettera e), che, in condizioni di uso</w:t>
        <w:br/>
        <w:t>normali o ragionevolmente prevedibili, compresa la durata e, se del</w:t>
        <w:br/>
        <w:t>caso, la messa in servizio, l'installazione e la manutenzione, non</w:t>
        <w:br/>
        <w:t>presenti alcun rischio oppure presenti unicamente rischi minimi,</w:t>
        <w:br/>
        <w:t>compatibili con l'impiego del prodotto e considerati accettabili</w:t>
        <w:br/>
        <w:t>nell'osservanza di un livello elevato di tutela della salute e della</w:t>
        <w:br/>
        <w:t>sicurezza delle persone in funzione, in particolare, dei seguenti</w:t>
        <w:br/>
        <w:t>elementi:</w:t>
        <w:br/>
        <w:t>1) delle caratteristiche del prodotto, in particolare la sua</w:t>
        <w:br/>
        <w:t>composizione, il suo imballaggio, le modalita' del suo assemblaggio</w:t>
        <w:br/>
        <w:t>e, se del caso, della sua installazione e manutenzione;</w:t>
        <w:br/>
        <w:t>2) dell'effetto del prodotto su altri prodotti, qualora sia</w:t>
        <w:br/>
        <w:t>ragionevolmente prevedibile l'utilizzazione del primo con i secondi;</w:t>
        <w:br/>
        <w:t>3) della presentazione del prodotto, della sua etichettatura,</w:t>
        <w:br/>
        <w:t>delle eventuali avvertenze e istruzioni per il suo uso e la sua</w:t>
        <w:br/>
        <w:t>eliminazione, nonche' di qualsiasi altra indicazione o informazione</w:t>
        <w:br/>
        <w:t>relativa al prodotto;</w:t>
        <w:br/>
        <w:t>4) delle categorie di consumatori che si trovano in condizione</w:t>
        <w:br/>
        <w:t>di rischio nell'utilizzazione del prodotto, in particolare dei minori</w:t>
        <w:br/>
        <w:t>e degli anziani;</w:t>
        <w:br/>
        <w:t>b) prodotto pericoloso: qualsiasi prodotto che non risponda alla</w:t>
        <w:br/>
        <w:t>definizione di prodotto sicuro di cui alla lettera a);</w:t>
        <w:br/>
        <w:t>c) rischio grave: qualsiasi rischio grave compreso quello i cui</w:t>
        <w:br/>
        <w:t>effetti non sono immediati, che richiede un intervento rapido delle</w:t>
        <w:br/>
        <w:t>autorita' pubbliche;</w:t>
        <w:br/>
        <w:t>d) produttore: il fabbricante del prodotto stabilito nella</w:t>
        <w:br/>
        <w:t>Comunita' e qualsiasi altra persona che si presenti come fabbricante</w:t>
        <w:br/>
        <w:t>apponendo sul prodotto il proprio nome, il proprio marchio o un altro</w:t>
        <w:br/>
        <w:t>segno distintivo, o colui che rimette a nuovo il prodotto; il</w:t>
        <w:br/>
        <w:t>rappresentante del fabbricante se quest'ultimo non e' stabilito nella</w:t>
        <w:br/>
        <w:t>Comunita' o, qualora non vi sia un rappresentante stabilito nella</w:t>
        <w:br/>
        <w:t>Comunita', l'importatore del prodotto; gli altri operatori</w:t>
        <w:br/>
        <w:t>professionali della catena di commercializzazione nella misura in cui</w:t>
        <w:br/>
        <w:t>la loro attivita' possa incidere sulle caratteristiche di sicurezza</w:t>
        <w:br/>
        <w:t>dei prodotti;</w:t>
        <w:br/>
        <w:t>e) distributore: qualsiasi operatore professionale della catena</w:t>
        <w:br/>
        <w:t>di commercializzazione, la cui attivita' non incide sulle</w:t>
        <w:br/>
        <w:t>caratteristiche di sicurezza dei prodotti;</w:t>
        <w:br/>
        <w:t>f) richiamo: le misure volte ad ottenere la restituzione di un</w:t>
        <w:br/>
        <w:t>prodotto pericoloso che il fabbricante o il distributore ha gia'</w:t>
        <w:br/>
        <w:t>fornito o reso disponibile ai consumatori;</w:t>
        <w:br/>
        <w:t>g) ritiro: qualsiasi misura volta a impedire la distribuzione e</w:t>
        <w:br/>
        <w:t>l'esposizione di un prodotto pericoloso, nonche' la sua offerta al</w:t>
        <w:br/>
        <w:t>consumatore.</w:t>
        <w:br/>
        <w:t>2. La possibilita' di raggiungere un livello di sicurezza superiore</w:t>
        <w:br/>
        <w:t>o di procurarsi altri prodotti che presentano un rischio minore non</w:t>
        <w:br/>
        <w:t>costituisce un motivo sufficiente per considerare un prodotto come</w:t>
        <w:br/>
        <w:t>non sicuro o pericolos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04.</w:t>
        <w:br/>
      </w:r>
      <w:r>
        <w:rPr>
          <w:rStyle w:val="Bold"/>
          <w:rFonts w:cs="Times New Roman" w:ascii="Times New Roman" w:hAnsi="Times New Roman"/>
        </w:rPr>
        <w:t>Obblighi del produttore e del distributore</w:t>
      </w:r>
      <w:r>
        <w:rPr>
          <w:rFonts w:cs="Times New Roman" w:ascii="Times New Roman" w:hAnsi="Times New Roman"/>
        </w:rPr>
        <w:br/>
        <w:br/>
        <w:t>1. Il produttore immette sul mercato solo prodotti sicuri.</w:t>
        <w:br/>
        <w:t>2. Il produttore fornisce al consumatore tutte le informazioni</w:t>
        <w:br/>
        <w:t>utili alla valutazione e alla prevenzione dei rischi derivanti</w:t>
        <w:br/>
        <w:t>dall'uso normale o ragionevolmente prevedibile del prodotto, se non</w:t>
        <w:br/>
        <w:t>sono immediatamente percettibili senza adeguate avvertenze, e alla</w:t>
        <w:br/>
        <w:t>prevenzione contro detti rischi. La presenza di tali avvertenze non</w:t>
        <w:br/>
        <w:t>esenta, comunque, dal rispetto degli altri obblighi previsti nel</w:t>
        <w:br/>
        <w:t>presente titolo.</w:t>
        <w:br/>
        <w:t>3. Il produttore adotta misure proporzionate in funzione delle</w:t>
        <w:br/>
        <w:t>caratteristiche del prodotto fornito per consentire al consumatore di</w:t>
        <w:br/>
        <w:t>essere informato sui rischi connessi al suo uso e per intraprendere</w:t>
        <w:br/>
        <w:t>le iniziative opportune per evitare tali rischi, compresi il ritiro</w:t>
        <w:br/>
        <w:t>del prodotto dal mercato, il richiamo e l'informazione appropriata ed</w:t>
        <w:br/>
        <w:t>efficace dei consumatori.</w:t>
        <w:br/>
        <w:t>4. Le misure di cui al comma 3 comprendono:</w:t>
        <w:br/>
        <w:t>a) l'indicazione in base al prodotto o al suo imballaggio,</w:t>
        <w:br/>
        <w:t>dell'identita' e degli estremi del produttore; il riferimento al tipo</w:t>
        <w:br/>
        <w:t>di prodotto o, eventualmente, alla partita di prodotti di cui fa</w:t>
        <w:br/>
        <w:t>parte, salva l'omissione di tale indicazione nei casi in cui sia</w:t>
        <w:br/>
        <w:t>giustificata;</w:t>
        <w:br/>
        <w:t>b) i controlli a campione sui prodotti commercializzati, l'esame</w:t>
        <w:br/>
        <w:t>dei reclami e, se del caso, la tenuta di un registro degli stessi,</w:t>
        <w:br/>
        <w:t>nonche' l'informazione ai distributori in merito a tale sorveglianza.</w:t>
        <w:br/>
        <w:t>5. Le misure di ritiro, di richiamo e di informazione al</w:t>
        <w:br/>
        <w:t>consumatore, previste al comma 3, hanno luogo su base volontaria o su</w:t>
        <w:br/>
        <w:t>richiesta delle competenti autorita' a norma dell'articolo 107. Il</w:t>
        <w:br/>
        <w:t>richiamo interviene quando altre azioni non siano sufficienti a</w:t>
        <w:br/>
        <w:t>prevenire i rischi del caso, ovvero quando i produttori lo ritengano</w:t>
        <w:br/>
        <w:t>necessario o vi siano tenuti in seguito a provvedimenti</w:t>
        <w:br/>
        <w:t>dell'autorita' competente.</w:t>
        <w:br/>
        <w:t>6. Il distributore deve agire con diligenza nell'esercizio della</w:t>
        <w:br/>
        <w:t>sua attivita' per contribuire a garantire l'immissione sul mercato di</w:t>
        <w:br/>
        <w:t>prodotti sicuri; in particolare e' tenuto:</w:t>
        <w:br/>
        <w:t>a) a non fornire prodotti di cui conosce o avrebbe dovuto</w:t>
        <w:br/>
        <w:t>conoscere la pericolosita' in base alle informazioni in suo possesso</w:t>
        <w:br/>
        <w:t>e nella sua qualita' di operatore professionale;</w:t>
        <w:br/>
        <w:t>b) a partecipare al controllo di sicurezza del prodotto immesso</w:t>
        <w:br/>
        <w:t>sul mercato, trasmettendo le informazioni concernenti i rischi del</w:t>
        <w:br/>
        <w:t>prodotto al produttore e alle autorita' competenti per le azioni di</w:t>
        <w:br/>
        <w:t>rispettiva competenza;</w:t>
        <w:br/>
        <w:t>c) a collaborare alle azioni intraprese di cui alla lettera b),</w:t>
        <w:br/>
        <w:t>conservando e fornendo la documentazione idonea a rintracciare</w:t>
        <w:br/>
        <w:t>l'origine dei prodotti per un periodo di dieci anni dalla data di</w:t>
        <w:br/>
        <w:t>cessione al consumatore finale.</w:t>
        <w:br/>
        <w:t>7. Qualora i produttori e i distributori sappiano o debbano sapere,</w:t>
        <w:br/>
        <w:t>sulla base delle informazioni in loro possesso e in quanto operatori</w:t>
        <w:br/>
        <w:t>professionali, che un prodotto da loro immesso sul mercato o</w:t>
        <w:br/>
        <w:t>altrimenti fornito al consumatore presenta per il consumatore stesso</w:t>
        <w:br/>
        <w:t>rischi incompatibili con l'obbligo generale di sicurezza, informano</w:t>
        <w:br/>
        <w:t>immediatamente le amministrazioni competenti, di cui</w:t>
        <w:br/>
        <w:t>all'articolo 106, comma 1, precisando le azioni intraprese per</w:t>
        <w:br/>
        <w:t>prevenire i rischi per i consumatori.</w:t>
        <w:br/>
        <w:t>8. In caso di rischio grave, le informazioni da fornire comprendono</w:t>
        <w:br/>
        <w:t>almeno:</w:t>
        <w:br/>
        <w:t>a) elementi specifici che consentano una precisa identificazione</w:t>
        <w:br/>
        <w:t>del prodotto o del lotto di prodotti in questione;</w:t>
        <w:br/>
        <w:t>b) una descrizione completa del rischio presentato dai prodotti</w:t>
        <w:br/>
        <w:t>interessati;</w:t>
        <w:br/>
        <w:t>c) tutte le informazioni disponibili che consentono di</w:t>
        <w:br/>
        <w:t>rintracciare il prodotto;</w:t>
        <w:br/>
        <w:t>d) una descrizione dei provvedimenti adottati per prevenire i</w:t>
        <w:br/>
        <w:t>rischi per i consumatori.</w:t>
        <w:br/>
        <w:t>9. Nei limiti delle rispettive attivita', produttori e distributori</w:t>
        <w:br/>
        <w:t>collaborano con le Autorita' competenti, ove richiesto dalle</w:t>
        <w:br/>
        <w:t>medesime, in ordine alle azioni intraprese per evitare i rischi</w:t>
        <w:br/>
        <w:t>presentati dai prodotti che essi forniscono o hanno forni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05.</w:t>
        <w:br/>
      </w:r>
      <w:r>
        <w:rPr>
          <w:rStyle w:val="Bold"/>
          <w:rFonts w:cs="Times New Roman" w:ascii="Times New Roman" w:hAnsi="Times New Roman"/>
        </w:rPr>
        <w:t>Presunzione e valutazione di sicurezza</w:t>
      </w:r>
      <w:r>
        <w:rPr>
          <w:rFonts w:cs="Times New Roman" w:ascii="Times New Roman" w:hAnsi="Times New Roman"/>
        </w:rPr>
        <w:br/>
        <w:br/>
        <w:t>1. In mancanza di specifiche disposizioni comunitarie che</w:t>
        <w:br/>
        <w:t>disciplinano gli aspetti di sicurezza, un prodotto si presume sicuro</w:t>
        <w:br/>
        <w:t>quando e' conforme alla legislazione vigente nello Stato membro in</w:t>
        <w:br/>
        <w:t>cui il prodotto stesso e' commercializzato e con riferimento ai</w:t>
        <w:br/>
        <w:t>requisiti cui deve rispondere sul piano sanitario e della sicurezza.</w:t>
        <w:br/>
        <w:t>2. Si presume che un prodotto sia sicuro, per quanto concerne i</w:t>
        <w:br/>
        <w:t>rischi e le categorie di rischi disciplinati dalla normativa</w:t>
        <w:br/>
        <w:t>nazionale, quando e' conforme alle norme nazionali non cogenti che</w:t>
        <w:br/>
        <w:t>recepiscono le norme europee i cui riferimenti sono stati pubblicati</w:t>
        <w:br/>
        <w:t>dalla Commissione europea nella Gazzetta Ufficiale delle Comunita'</w:t>
        <w:br/>
        <w:t>europee a norma dell'articolo 4 della direttiva 2001/95/CE, del</w:t>
        <w:br/>
        <w:t>Parlamento europeo e del Consiglio, del 3 dicembre 2001.</w:t>
        <w:br/>
        <w:t>3. In assenza delle norme di cui ai commi 1 e 2, la sicurezza del</w:t>
        <w:br/>
        <w:t>prodotto e' valutata in base alle norme nazionali non cogenti che</w:t>
        <w:br/>
        <w:t>recepiscono norme europee, alle norme in vigore nello Stato membro in</w:t>
        <w:br/>
        <w:t>cui il prodotto e' commercializzato, alle raccomandazioni della</w:t>
        <w:br/>
        <w:t>Commissione europea relative ad orientamenti sulla valutazione della</w:t>
        <w:br/>
        <w:t>sicurezza dei prodotti, ai codici di buona condotta in materia di</w:t>
        <w:br/>
        <w:t>sicurezza vigenti nel settore interessato, agli ultimi ritrovati</w:t>
        <w:br/>
        <w:t>della tecnica, al livello di sicurezza che i consumatori possono</w:t>
        <w:br/>
        <w:t>ragionevolmente attendersi.</w:t>
        <w:br/>
        <w:t>4. Fatte salve le disposizioni di cui ai commi 1, 2 e 3, le</w:t>
        <w:br/>
        <w:t>Autorita' competenti adottano le misure necessarie per limitare o</w:t>
        <w:br/>
        <w:t>impedire l'immissione sul mercato o chiedere il ritiro o il richiamo</w:t>
        <w:br/>
        <w:t>dal mercato del prodotto, se questo si rivela, nonostante la</w:t>
        <w:br/>
        <w:t>conformita', pericoloso per la salute e la sicurezza del consumato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05:</w:t>
        <w:br/>
        <w:t>- La direttiva 3 dicembre 2001 n. 95 del Parlamento</w:t>
        <w:br/>
        <w:t>europeo e del Consiglio relativa alla sicurezza generale</w:t>
        <w:br/>
        <w:t>dei prodotti pubblicata nella Gazzetta Ufficiale Comunita'</w:t>
        <w:br/>
        <w:t>europea del 15 gennaio 2002, n. L 11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06.</w:t>
        <w:br/>
      </w:r>
      <w:r>
        <w:rPr>
          <w:rStyle w:val="Bold"/>
          <w:rFonts w:cs="Times New Roman" w:ascii="Times New Roman" w:hAnsi="Times New Roman"/>
        </w:rPr>
        <w:t>Procedure di consultazione e coordinamento</w:t>
      </w:r>
      <w:r>
        <w:rPr>
          <w:rFonts w:cs="Times New Roman" w:ascii="Times New Roman" w:hAnsi="Times New Roman"/>
        </w:rPr>
        <w:br/>
        <w:br/>
        <w:t>1. I Ministeri delle attivita' produttive, della salute, del lavoro</w:t>
        <w:br/>
        <w:t>e delle politiche sociali, dell'interno, dell'economia e delle</w:t>
        <w:br/>
        <w:t>finanze, delle infrastrutture e trasporti, nonche' le altre</w:t>
        <w:br/>
        <w:t>amministrazioni pubbliche di volta in volta competenti per materia</w:t>
        <w:br/>
        <w:t>alla effettuazione dei controlli di cui all'articolo 107, provvedono,</w:t>
        <w:br/>
        <w:t>nell'ambito delle ordinarie disponibilita' di bilancio e secondo le</w:t>
        <w:br/>
        <w:t>rispettive competenze, alla realizzazione di un sistema di scambio</w:t>
        <w:br/>
        <w:t>rapido di informazioni mediante un adeguato supporto informativo</w:t>
        <w:br/>
        <w:t>operante in via telematica, anche attraverso il Sistema pubblico di</w:t>
        <w:br/>
        <w:t>connettivita', in conformita' alle prescrizioni stabilite in sede</w:t>
        <w:br/>
        <w:t>comunitaria che consenta anche l'archiviazione e la diffusione delle</w:t>
        <w:br/>
        <w:t>informazioni.</w:t>
        <w:br/>
        <w:t>2. I criteri per il coordinamento dei controlli previsti</w:t>
        <w:br/>
        <w:t>dall'articolo 107 sono stabiliti in una apposita conferenza di</w:t>
        <w:br/>
        <w:t>servizi fra i competenti uffici dei Ministeri e delle amministrazioni</w:t>
        <w:br/>
        <w:t>di cui al comma 1, convocata almeno due volte l'anno dal Ministro</w:t>
        <w:br/>
        <w:t>delle attivita' produttive; alla conferenza partecipano anche il</w:t>
        <w:br/>
        <w:t>Ministro della giustizia e le altre amministrazioni di cui al comma 1</w:t>
        <w:br/>
        <w:t>di volta in volta competenti per materia.</w:t>
        <w:br/>
        <w:t>3. La conferenza di cui al comma 2, tiene conto anche dei dati</w:t>
        <w:br/>
        <w:t>raccolti ed elaborati nell'ambito del sistema comunitario di</w:t>
        <w:br/>
        <w:t>informazione sugli incidenti domestici e del tempo libero.</w:t>
        <w:br/>
        <w:t>4. Alla conferenza di cui al comma 2, possono presentare</w:t>
        <w:br/>
        <w:t>osservazioni gli organismi di categoria della produzione e della</w:t>
        <w:br/>
        <w:t>distribuzione, nonche' le associazioni di tutela degli interessi dei</w:t>
        <w:br/>
        <w:t>consumatori e degli utenti iscritte all'elenco di cui</w:t>
        <w:br/>
        <w:t>all'articolo 137, secondo modalita' definite dalla conferenza</w:t>
        <w:br/>
        <w:t>medesim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07.</w:t>
        <w:br/>
      </w:r>
      <w:r>
        <w:rPr>
          <w:rStyle w:val="Bold"/>
          <w:rFonts w:cs="Times New Roman" w:ascii="Times New Roman" w:hAnsi="Times New Roman"/>
        </w:rPr>
        <w:t>Controlli</w:t>
      </w:r>
      <w:r>
        <w:rPr>
          <w:rFonts w:cs="Times New Roman" w:ascii="Times New Roman" w:hAnsi="Times New Roman"/>
        </w:rPr>
        <w:br/>
        <w:br/>
        <w:t>1. Le amministrazioni di cui all'articolo 106, comma 1, controllano</w:t>
        <w:br/>
        <w:t>che i prodotti immessi sul mercato siano sicuri. Il Ministero delle</w:t>
        <w:br/>
        <w:t>attivita' produttive comunica alla Commissione europea l'elenco delle</w:t>
        <w:br/>
        <w:t>amministrazioni di cui al periodo che precede, nonche' degli uffici e</w:t>
        <w:br/>
        <w:t>degli organi di cui esse si avvalgono, aggiornato annualmente su</w:t>
        <w:br/>
        <w:t>indicazione delle amministrazioni stesse.</w:t>
        <w:br/>
        <w:t>2. Le amministrazioni di cui all'articolo 106 possono adottare tra</w:t>
        <w:br/>
        <w:t>l'altro le misure seguenti:</w:t>
        <w:br/>
        <w:t>a) per qualsiasi prodotto:</w:t>
        <w:br/>
        <w:t>1) disporre, anche dopo che un prodotto e' stato immesso sul</w:t>
        <w:br/>
        <w:t>mercato come prodotto sicuro, adeguate verifiche delle sue</w:t>
        <w:br/>
        <w:t>caratteristiche di sicurezza fino allo stadio dell'utilizzo o del</w:t>
        <w:br/>
        <w:t>consumo, anche procedendo ad ispezioni presso gli stabilimenti di</w:t>
        <w:br/>
        <w:t>produzione e di confezionamento, presso i magazzini di stoccaggio e</w:t>
        <w:br/>
        <w:t>presso i magazzini di vendita;</w:t>
        <w:br/>
        <w:t>2) esigere tutte le informazioni necessarie dalle parti</w:t>
        <w:br/>
        <w:t>interessate;</w:t>
        <w:br/>
        <w:t>3) prelevare campioni di prodotti per sottoporli a prove ed</w:t>
        <w:br/>
        <w:t>analisi volte ad accertare la sicurezza, redigendone processo verbale</w:t>
        <w:br/>
        <w:t>di cui deve essere rilasciata copia agli interessati;</w:t>
        <w:br/>
        <w:t>b) per qualsiasi prodotto che possa presentare rischi in</w:t>
        <w:br/>
        <w:t>determinate condizioni:</w:t>
        <w:br/>
        <w:t>1) richiedere l'apposizione sul prodotto, in lingua italiana,</w:t>
        <w:br/>
        <w:t>di adeguate avvertenze sui rischi che esso puo' presentare, redatte</w:t>
        <w:br/>
        <w:t>in modo chiaro e facilmente comprensibile;</w:t>
        <w:br/>
        <w:t>2) sottoporne l'immissione sul mercato a condizioni preventive,</w:t>
        <w:br/>
        <w:t>in modo da renderlo sicuro;</w:t>
        <w:br/>
        <w:t>c) per qualsiasi prodotto che possa presentare rischi per</w:t>
        <w:br/>
        <w:t>determinati soggetti:</w:t>
        <w:br/>
        <w:t>1) disporre che tali soggetti siano avvertiti tempestivamente</w:t>
        <w:br/>
        <w:t>ed in una forma adeguata di tale rischio, anche mediante la</w:t>
        <w:br/>
        <w:t>pubblicazione di avvisi specifici;</w:t>
        <w:br/>
        <w:t>d) per qualsiasi prodotto che puo' essere pericoloso:</w:t>
        <w:br/>
        <w:t>1) vietare, per il tempo necessario allo svolgimento dei</w:t>
        <w:br/>
        <w:t>controlli, delle verifiche o degli accertamenti sulla sicurezza del</w:t>
        <w:br/>
        <w:t>prodotto, di fornirlo, di proporne la fornitura o di esporlo;</w:t>
        <w:br/>
        <w:t>2) disporre, entro un termine perentorio, l'adeguamento del</w:t>
        <w:br/>
        <w:t>prodotto o di un lotto di prodotti gia' commercializzati agli</w:t>
        <w:br/>
        <w:t>obblighi di sicurezza previsti dal presente titolo, qualora non vi</w:t>
        <w:br/>
        <w:t>sia un rischio imminente per la salute e l'incolumita' pubblica;</w:t>
        <w:br/>
        <w:t>e) per qualsiasi prodotto pericoloso:</w:t>
        <w:br/>
        <w:t>1) vietarne l'immissione sul mercato e adottare le misure</w:t>
        <w:br/>
        <w:t>necessarie a garantire l'osservanza del divieto;</w:t>
        <w:br/>
        <w:t>f) per qualsiasi prodotto pericoloso gia' immesso sul mercato</w:t>
        <w:br/>
        <w:t>rispetto al quale l'azione gia' intrapresa dai produttori e dai</w:t>
        <w:br/>
        <w:t>distributori sia insoddisfacente o insufficiente:</w:t>
        <w:br/>
        <w:t>1) ordinare o organizzare il suo ritiro effettivo e immediato e</w:t>
        <w:br/>
        <w:t>l'informazione dei consumatori circa i rischi da esso presentati. I</w:t>
        <w:br/>
        <w:t>costi relativi sono posti a carico del produttore e, ove cio' non sia</w:t>
        <w:br/>
        <w:t>in tutto o in parte possibile, a carico del distributore;</w:t>
        <w:br/>
        <w:t>2) ordinare o coordinare o, se del caso, organizzare con i</w:t>
        <w:br/>
        <w:t>produttori e i distributori, il suo richiamo anche dai consumatori e</w:t>
        <w:br/>
        <w:t>la sua distruzione in condizioni opportune. I costi relativi sono</w:t>
        <w:br/>
        <w:t>posti a carico dei produttori e dei distributori.</w:t>
        <w:br/>
        <w:t>3. Nel caso di prodotti che presentano un rischio grave le</w:t>
        <w:br/>
        <w:t>amministrazioni di cui all'articolo 106 intraprendono le azioni</w:t>
        <w:br/>
        <w:t>necessarie per applicare, con la dovuta celerita', opportune misure</w:t>
        <w:br/>
        <w:t>analoghe a quelle previste al comma 2, lettere da b) a f), tenendo</w:t>
        <w:br/>
        <w:t>conto delle linee-guida che riguardano la gestione del RAPEX di cui</w:t>
        <w:br/>
        <w:t>all'allegato II.</w:t>
        <w:br/>
        <w:t>4. Le amministrazioni competenti quando adottano misure analoghe a</w:t>
        <w:br/>
        <w:t>quelle di cui al comma 2 ed in particolare a quelle di cui alle</w:t>
        <w:br/>
        <w:t>lettere d), e) e f), tenendo conto del principio di precauzione,</w:t>
        <w:br/>
        <w:t>agiscono nel rispetto del Trattato istitutivo della Comunita'</w:t>
        <w:br/>
        <w:t>europea, in particolare degli articoli 28 e 30, per attuarle in modo</w:t>
        <w:br/>
        <w:t>proporzionato alla gravita' del rischio.</w:t>
        <w:br/>
        <w:t>5. Le amministrazioni competenti, nell'ambito delle misure adottate</w:t>
        <w:br/>
        <w:t>sulla base del principio di precauzione e, senza maggiori oneri per</w:t>
        <w:br/>
        <w:t>la finanza pubblica, incoraggiano e favoriscono l'azione volontaria</w:t>
        <w:br/>
        <w:t>dei produttori e dei distributori di adeguamento agli obblighi</w:t>
        <w:br/>
        <w:t>imposti dal presente titolo, anche mediante l'eventuale elaborazione</w:t>
        <w:br/>
        <w:t>di codici di buona condotta ed accordi con le categorie di settore.</w:t>
        <w:br/>
        <w:t>6. Per le finalita' di cui al presente titolo e senza oneri</w:t>
        <w:br/>
        <w:t>aggiuntivi per la finanza pubblica, le amministrazioni di cui</w:t>
        <w:br/>
        <w:t>all'articolo 106, comma 1, si avvalgono della collaborazione</w:t>
        <w:br/>
        <w:t>dell'Agenzia delle dogane e della Guardia di finanza, le quali hanno</w:t>
        <w:br/>
        <w:t>accesso al sistema di scambio rapido delle informazioni gestite dal</w:t>
        <w:br/>
        <w:t>sistema RAPEX, di cui all'allegato II, ed agiscono secondo le norme e</w:t>
        <w:br/>
        <w:t>le facolta' ad esse attribuite dall'ordinamento.</w:t>
        <w:br/>
        <w:br/>
        <w:t>7. Le misure di cui al presente articolo possono riguardare,</w:t>
        <w:br/>
        <w:t>rispettivamente:</w:t>
        <w:br/>
        <w:br/>
        <w:t>a) il produttore;</w:t>
        <w:br/>
        <w:t>b) il distributore, e, in particolare, il responsabile della</w:t>
        <w:br/>
        <w:t>prima immissione in commercio;</w:t>
        <w:br/>
        <w:t>c) qualsiasi altro detentore del prodotto, qualora cio' sia</w:t>
        <w:br/>
        <w:t>necessario al fine di collaborare alle azioni intraprese per evitare</w:t>
        <w:br/>
        <w:t>i rischi derivanti dal prodotto stesso.</w:t>
        <w:br/>
        <w:t>8. Per armonizzare l'attivita' di controllo derivante dal presente</w:t>
        <w:br/>
        <w:t>titolo con quella attuata per i prodotti per i quali gli obblighi di</w:t>
        <w:br/>
        <w:t>sicurezza sono disciplinati dalla normativa antincendio, il Ministero</w:t>
        <w:br/>
        <w:t>dell'interno si avvale, per gli aspetti di coordinamento, del proprio</w:t>
        <w:br/>
        <w:t>Dipartimento dei vigili del fuoco, del soccorso pubblico e della</w:t>
        <w:br/>
        <w:t>difesa civile-direzione centrale per la prevenzione e la sicurezza</w:t>
        <w:br/>
        <w:t>tecnica del Corpo nazionale dei vigili del fuoco, nonche' degli</w:t>
        <w:br/>
        <w:t>organi periferici del Corpo nazionale dei vigili del fuoco per gli</w:t>
        <w:br/>
        <w:t>interventi sul territorio, nell'ambito delle dotazioni organiche</w:t>
        <w:br/>
        <w:t>esistenti e, comunque, senza oneri aggiuntivi a carico del bilancio</w:t>
        <w:br/>
        <w:t>dello Stato.</w:t>
        <w:br/>
        <w:t>9. Il Ministero della salute, ai fini degli adempimenti comunitari</w:t>
        <w:br/>
        <w:t>derivanti dalle norme sulla sicurezza dei prodotti e dal presente</w:t>
        <w:br/>
        <w:t>titolo, si avvale anche dei propri uffici di sanita' marittima, aerea</w:t>
        <w:br/>
        <w:t>e di frontiera nell'ambito delle dotazioni organiche esistenti e,</w:t>
        <w:br/>
        <w:t>comunque, senza oneri aggiuntivi a carico del bilancio dello Stato.</w:t>
        <w:br/>
        <w:t>10. Fatti salvi gli obblighi previsti dalla normativa vigente, i</w:t>
        <w:br/>
        <w:t>soggetti di cui al comma 1 sono tenuti a non divulgare le</w:t>
        <w:br/>
        <w:t>informazioni acquisite che, per loro natura, sono coperte dal segreto</w:t>
        <w:br/>
        <w:t>professionale, a meno che la loro divulgazione sia necessaria alla</w:t>
        <w:br/>
        <w:t>tutela della salute o della pubblica o privata incolumita'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107:</w:t>
        <w:br/>
        <w:br/>
        <w:t>- Il Trattato che istituisce la Comunita' economica</w:t>
        <w:br/>
        <w:t>europea, e' pubblicato nella Gazzetta Ufficiale delle</w:t>
        <w:br/>
        <w:t>Comunita' europea del 24 dicembre 2002, n. C 325.</w:t>
        <w:br/>
        <w:t>- La legge 16 giugno 1998 n. 209, recante «Ratifica ed</w:t>
        <w:br/>
        <w:t>esecuzione del Trattato di Amsterdam che modifica il</w:t>
        <w:br/>
        <w:t>Trattato sull'Unione europea, i trattati che istituiscono</w:t>
        <w:br/>
        <w:t>le Comunita' europee ed alcuni atti connessi, con allegato</w:t>
        <w:br/>
        <w:t>e protocolli, fatto ad Amsterdam il 2 ottobre 1997», e'</w:t>
        <w:br/>
        <w:t>pubblicata nella Gazzetta Ufficiale 6 luglio 1998, n. 155,</w:t>
        <w:br/>
        <w:t>S.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08.</w:t>
        <w:br/>
      </w:r>
      <w:r>
        <w:rPr>
          <w:rStyle w:val="Bold"/>
          <w:rFonts w:cs="Times New Roman" w:ascii="Times New Roman" w:hAnsi="Times New Roman"/>
        </w:rPr>
        <w:t>Disposizioni procedurali</w:t>
      </w:r>
      <w:r>
        <w:rPr>
          <w:rFonts w:cs="Times New Roman" w:ascii="Times New Roman" w:hAnsi="Times New Roman"/>
        </w:rPr>
        <w:br/>
        <w:br/>
        <w:t>1. Il provvedimento adottato ai sensi dell'articolo 107 che limita</w:t>
        <w:br/>
        <w:t>l'immissione sul mercato di un prodotto o ne dispone il ritiro o il</w:t>
        <w:br/>
        <w:t>richiamo, deve essere adeguatamente motivato, con l'indicazione dei</w:t>
        <w:br/>
        <w:t>termini e delle Autorita' competenti cui e' possibile ricorrere e</w:t>
        <w:br/>
        <w:t>deve essere notificato entro sette giorni dall'adozione.</w:t>
        <w:br/>
        <w:t>2. Fatti salvi i casi di grave o immediato pericolo per la salute o</w:t>
        <w:br/>
        <w:t>per la pubblica o privata incolumita', prima dell'adozione delle</w:t>
        <w:br/>
        <w:t>misure di cui all'articolo 107, commi 2 e 3, agli interessati deve</w:t>
        <w:br/>
        <w:t>essere consentito di partecipare alla fase del procedimento</w:t>
        <w:br/>
        <w:t>amministrativo e di presenziare agli accertamenti riguardanti i</w:t>
        <w:br/>
        <w:t>propri prodotti, in base agli articoli 7 e seguenti della legge</w:t>
        <w:br/>
        <w:t>7 agosto 1990, n. 241; in particolare, gli interessati possono</w:t>
        <w:br/>
        <w:t>presentare all'Autorita' competente osservazioni scritte e documenti.</w:t>
        <w:br/>
        <w:t>3. Gli interessati possono presentare osservazioni scritte anche in</w:t>
        <w:br/>
        <w:t>seguito all'emanazione del provvedimento, anche quando, a causa</w:t>
        <w:br/>
        <w:t>dell'urgenza della misura da adottare, non hanno potuto partecipare</w:t>
        <w:br/>
        <w:t>al procedimen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09.</w:t>
        <w:br/>
      </w:r>
      <w:r>
        <w:rPr>
          <w:rStyle w:val="Bold"/>
          <w:rFonts w:cs="Times New Roman" w:ascii="Times New Roman" w:hAnsi="Times New Roman"/>
        </w:rPr>
        <w:t>Sorveglianza del mercato</w:t>
      </w:r>
      <w:r>
        <w:rPr>
          <w:rFonts w:cs="Times New Roman" w:ascii="Times New Roman" w:hAnsi="Times New Roman"/>
        </w:rPr>
        <w:br/>
        <w:br/>
        <w:t>1. Per esercitare un'efficace sorveglianza del mercato, volta a</w:t>
        <w:br/>
        <w:t>garantire un elevato livello di protezione della salute e della</w:t>
        <w:br/>
        <w:t>sicurezza dei consumatori, le amministrazioni di cui</w:t>
        <w:br/>
        <w:t>all'articolo 106, anche indipendentemente dalla conferenza di</w:t>
        <w:br/>
        <w:t>servizi, assicurano:</w:t>
        <w:br/>
        <w:t>a) l'istituzione, l'aggiornamento periodico e l'esecuzione di</w:t>
        <w:br/>
        <w:t>programmi settoriali di sorveglianza per categorie di prodotti o di</w:t>
        <w:br/>
        <w:t>rischi, nonche' il monitoraggio delle attivita' di sorveglianza,</w:t>
        <w:br/>
        <w:t>delle osservazioni e dei risultati;</w:t>
        <w:br/>
        <w:t>b) l'aggiornamento delle conoscenze scientifiche e tecniche</w:t>
        <w:br/>
        <w:t>relative alla sicurezza dei prodotti;</w:t>
        <w:br/>
        <w:t>c) esami e valutazioni periodiche del funzionamento delle</w:t>
        <w:br/>
        <w:t>attivita' di controllo e della loro efficacia, come pure, se del</w:t>
        <w:br/>
        <w:t>caso, la revisione dei metodi dell'organizzazione della sorveglianza</w:t>
        <w:br/>
        <w:t>messa in opera.</w:t>
        <w:br/>
        <w:t>2. Le Amministrazioni di cui all'articolo 106 assicurano, altresi',</w:t>
        <w:br/>
        <w:t>la gestione dei reclami presentati dai consumatori e dagli altri</w:t>
        <w:br/>
        <w:t>interessati con riguardo alla sicurezza dei prodotti e alle attivita'</w:t>
        <w:br/>
        <w:t>di controllo e sorveglianza. Le modalita' operative di cui al</w:t>
        <w:br/>
        <w:t>presente comma vengono concordate in sede di conferenza di servizi.</w:t>
        <w:br/>
        <w:t>3. Le strutture amministrative competenti a svolgere l'attivita' di</w:t>
        <w:br/>
        <w:t>cui al comma 2 vanno rese note in sede di conferenza di servizi</w:t>
        <w:br/>
        <w:t>convocata dopo la data di entrata in vigore del codice. In quella</w:t>
        <w:br/>
        <w:t>sede sono definite le modalita' per informare i consumatori e le</w:t>
        <w:br/>
        <w:t>altre parti interessate delle procedure di reclamo.</w:t>
        <w:br/>
        <w:t>4. Dall'attuazione del presente articolo non devono derivare nuovi</w:t>
        <w:br/>
        <w:t>o maggiori oneri per la finanza pubblic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10.</w:t>
        <w:br/>
      </w:r>
      <w:r>
        <w:rPr>
          <w:rStyle w:val="Bold"/>
          <w:rFonts w:cs="Times New Roman" w:ascii="Times New Roman" w:hAnsi="Times New Roman"/>
        </w:rPr>
        <w:t>Notificazione e scambio di informazioni</w:t>
      </w:r>
      <w:r>
        <w:rPr>
          <w:rFonts w:cs="Times New Roman" w:ascii="Times New Roman" w:hAnsi="Times New Roman"/>
        </w:rPr>
        <w:br/>
        <w:br/>
        <w:t>1. Il Ministero delle attivita' produttive notifica alla</w:t>
        <w:br/>
        <w:t>Commissione europea, precisando le ragioni che li hanno motivati, i</w:t>
        <w:br/>
        <w:t>provvedimenti di cui all'articolo 107, commi 2, lettere b), c), d),</w:t>
        <w:br/>
        <w:t>e) e f), e 3, nonche' eventuali modifiche e revoche, fatta salva</w:t>
        <w:br/>
        <w:t>l'eventuale normativa comunitaria specifica vigente sulla procedura</w:t>
        <w:br/>
        <w:t>di notifica.</w:t>
        <w:br/>
        <w:t>2. I provvedimenti, anche concordati con produttori e distributori,</w:t>
        <w:br/>
        <w:t>adottati per limitare o sottoporre a particolari condizioni la</w:t>
        <w:br/>
        <w:t>commercializzazione o l'uso di prodotti che presentano un rischio</w:t>
        <w:br/>
        <w:t>grave per i consumatori, vanno notificati alla Commissione europea</w:t>
        <w:br/>
        <w:t>secondo le prescrizioni del sistema RAPEX, tenendo conto</w:t>
        <w:br/>
        <w:t>dell'allegato II della direttiva 2001/95/CE, di cui all'allegato II.</w:t>
        <w:br/>
        <w:t>3. Se il provvedimento adottato riguarda un rischio che si ritiene</w:t>
        <w:br/>
        <w:t>limitato al territorio nazionale, il Ministero delle attivita'</w:t>
        <w:br/>
        <w:t>produttive procede, anche su richiesta delle altre amministrazioni</w:t>
        <w:br/>
        <w:t>competenti, alla notifica alla Commissione europea qualora il</w:t>
        <w:br/>
        <w:t>provvedimento contenga informazioni suscettibili di presentare un</w:t>
        <w:br/>
        <w:t>interesse, quanto alla sicurezza dei prodotti, per gli altri Stati</w:t>
        <w:br/>
        <w:t>membri, in particolare se tale provvedimento risponde ad un rischio</w:t>
        <w:br/>
        <w:t>nuovo, non ancora segnalato in altre notifiche.</w:t>
        <w:br/>
        <w:t>4. Ai fini degli adempimenti di cui al comma 1, i provvedimenti</w:t>
        <w:br/>
        <w:t>adottati dalle amministrazioni competenti di cui all'articolo 106</w:t>
        <w:br/>
        <w:t>devono essere comunicati tempestivamente al Ministero delle attivita'</w:t>
        <w:br/>
        <w:t>produttive; analoga comunicazione deve essere data a cura delle</w:t>
        <w:br/>
        <w:t>cancellerie ovvero delle segreterie degli organi giurisdizionali,</w:t>
        <w:br/>
        <w:t>relativamente ai provvedimenti, sia a carattere provvisorio, sia a</w:t>
        <w:br/>
        <w:t>carattere definitivo, emanati dagli stessi nell'ambito degli</w:t>
        <w:br/>
        <w:t>interventi di competenza.</w:t>
        <w:br/>
        <w:t>5. Il Ministero delle attivita' produttive comunica</w:t>
        <w:br/>
        <w:t>all'amministrazione competente le decisioni eventualmente adottate</w:t>
        <w:br/>
        <w:t>dalla Commissione europea relativamente a prodotti che presentano un</w:t>
        <w:br/>
        <w:t>rischio grave per la salute e la sicurezza dei consumatori in diversi</w:t>
        <w:br/>
        <w:t>Stati membri e che quindi necessitano, entro un termine di venti</w:t>
        <w:br/>
        <w:t>giorni, dell'adozione di provvedimenti idonei. E' fatto salvo il</w:t>
        <w:br/>
        <w:t>rispetto del termine eventualmente inferiore previsto nella decisione</w:t>
        <w:br/>
        <w:t>della Commissione europea.</w:t>
        <w:br/>
        <w:t>6. Le Autorita' competenti assicurano alle parti interessate la</w:t>
        <w:br/>
        <w:t>possibilita' di esprimere entro un mese dall'adozione della decisione</w:t>
        <w:br/>
        <w:t>di cui al comma 5, pareri ed osservazioni per il successivo inoltro</w:t>
        <w:br/>
        <w:t>alla Commissione.</w:t>
        <w:br/>
        <w:t>7. Sono vietate le esportazioni al di fuori dell'Unione europea di</w:t>
        <w:br/>
        <w:t>prodotti pericolosi oggetto di una decisione di cui al comma 5, a</w:t>
        <w:br/>
        <w:t>meno che la decisione non disponga diversamen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10:</w:t>
        <w:br/>
        <w:t>- Direttiva 3 dicembre 2001, n. 95 del Parlamento</w:t>
        <w:br/>
        <w:t>europeo e del Consiglio relativa alla sicurezza generale</w:t>
        <w:br/>
        <w:t>dei prodotti, pubblicata nella Gazzetta Ufficiale della</w:t>
        <w:br/>
        <w:t>Comunita' europea del 15 gennaio 2002, n. L 11.</w:t>
        <w:br/>
        <w:t>Note all'art. 110:</w:t>
        <w:br/>
        <w:t>- Per la direttiva 3 dicembre 2001, n. 95 del</w:t>
        <w:br/>
        <w:t>Parlamento europeo e del Consiglio relativa alla sicurezza</w:t>
        <w:br/>
        <w:t>generale dei prodotti, vedi le note all'art. 107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11.</w:t>
        <w:br/>
      </w:r>
      <w:r>
        <w:rPr>
          <w:rStyle w:val="Bold"/>
          <w:rFonts w:cs="Times New Roman" w:ascii="Times New Roman" w:hAnsi="Times New Roman"/>
        </w:rPr>
        <w:t>Responsabilita' del produttore</w:t>
      </w:r>
      <w:r>
        <w:rPr>
          <w:rFonts w:cs="Times New Roman" w:ascii="Times New Roman" w:hAnsi="Times New Roman"/>
        </w:rPr>
        <w:br/>
        <w:br/>
        <w:t>1. Sono fatte salve le disposizioni di cui al titolo secondo in</w:t>
        <w:br/>
        <w:t>materia di responsabilita' per danno da prodotti difettos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12.</w:t>
        <w:br/>
      </w:r>
      <w:r>
        <w:rPr>
          <w:rStyle w:val="Bold"/>
          <w:rFonts w:cs="Times New Roman" w:ascii="Times New Roman" w:hAnsi="Times New Roman"/>
        </w:rPr>
        <w:t>Sanzioni</w:t>
      </w:r>
      <w:r>
        <w:rPr>
          <w:rFonts w:cs="Times New Roman" w:ascii="Times New Roman" w:hAnsi="Times New Roman"/>
        </w:rPr>
        <w:br/>
        <w:br/>
        <w:t>1. Salvo che il fatto costituisca piu' grave reato, il produttore o</w:t>
        <w:br/>
        <w:t>il distributore che immette sul mercato prodotti pericolosi in</w:t>
        <w:br/>
        <w:t>violazione del divieto di cui all'articolo 107, comma 2, lettera e),</w:t>
        <w:br/>
        <w:t>e' punito con l'arresto da sei mesi ad un anno e con l'ammenda da</w:t>
        <w:br/>
        <w:t>10.000 euro a 50.000 euro.</w:t>
        <w:br/>
        <w:t>2. Salvo che il fatto costituisca piu' grave reato, il produttore</w:t>
        <w:br/>
        <w:t>che immette sul mercato prodotti pericolosi, e' punito con l'arresto</w:t>
        <w:br/>
        <w:t>fino ad un anno e con l'ammenda da 10.000 euro a 50.000 euro.</w:t>
        <w:br/>
        <w:t>3. Salvo che il fatto costituisca piu' grave reato, il produttore o</w:t>
        <w:br/>
        <w:t>il distributore che non ottempera ai provvedimenti emanati a norma</w:t>
        <w:br/>
        <w:t>dell'articolo 107, comma 2, lettere b), numeri 1) e 2), c) e d),</w:t>
        <w:br/>
        <w:t>numeri 1) e 2), e' punito con l'ammenda da 10.000 euro a 25.000 euro.</w:t>
        <w:br/>
        <w:t>4. Il produttore o il distributore che non assicura la dovuta</w:t>
        <w:br/>
        <w:t>collaborazione ai fini dello svolgimento delle attivita' di cui</w:t>
        <w:br/>
        <w:t>all'articolo 107, comma 2, lettera a), e' soggetto alla sanzione</w:t>
        <w:br/>
        <w:t>amministrativa da 2.500 euro a 40.000 euro.</w:t>
        <w:br/>
        <w:t>5. Salvo che il fatto costituisca reato, il produttore che violi le</w:t>
        <w:br/>
        <w:t>disposizioni di cui all'articolo 104, commi 2, 3, 5, 7, 8 e 9, ed il</w:t>
        <w:br/>
        <w:t>distributore che violi le disposizioni di cui al medesimo art. 104,</w:t>
        <w:br/>
        <w:t>commi 6, 7, 8 e 9, sono soggetti ad una sanzione amministrativa</w:t>
        <w:br/>
        <w:t>compresa fra 1.500 euro e 30.000 eur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13.</w:t>
        <w:br/>
      </w:r>
      <w:r>
        <w:rPr>
          <w:rStyle w:val="Bold"/>
          <w:rFonts w:cs="Times New Roman" w:ascii="Times New Roman" w:hAnsi="Times New Roman"/>
        </w:rPr>
        <w:t>Rinvio</w:t>
      </w:r>
      <w:r>
        <w:rPr>
          <w:rFonts w:cs="Times New Roman" w:ascii="Times New Roman" w:hAnsi="Times New Roman"/>
        </w:rPr>
        <w:br/>
        <w:br/>
        <w:t>1. Sono fatte salve le specifiche norme di settore che, con</w:t>
        <w:br/>
        <w:t>riferimento a particolari categorie merceologiche, obbligano a</w:t>
        <w:br/>
        <w:t>specifici standard di sicurezza.</w:t>
        <w:br/>
        <w:t>2. Sono fatte salve le disposizioni regionali che disciplinano i</w:t>
        <w:br/>
        <w:t>controlli di competenza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Titolo 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RESPONSABILITA' PER DANNO DA PRODOTTI DIFETTOSI</w:t>
      </w:r>
      <w:r>
        <w:rPr>
          <w:rFonts w:cs="Times New Roman" w:ascii="Times New Roman" w:hAnsi="Times New Roman"/>
        </w:rPr>
        <w:br/>
        <w:br/>
        <w:t>Art. 114.</w:t>
        <w:br/>
        <w:t>Responsabilita' del produttore</w:t>
        <w:br/>
        <w:t>1. Il produttore e' responsabile del danno cagionato da difetti del</w:t>
        <w:br/>
        <w:t>suo prodot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15.</w:t>
        <w:br/>
      </w:r>
      <w:r>
        <w:rPr>
          <w:rStyle w:val="Bold"/>
          <w:rFonts w:cs="Times New Roman" w:ascii="Times New Roman" w:hAnsi="Times New Roman"/>
        </w:rPr>
        <w:t>Prodotto</w:t>
      </w:r>
      <w:r>
        <w:rPr>
          <w:rFonts w:cs="Times New Roman" w:ascii="Times New Roman" w:hAnsi="Times New Roman"/>
        </w:rPr>
        <w:br/>
        <w:br/>
        <w:t>1. Prodotto, ai fini del presente titolo, e' ogni bene mobile,</w:t>
        <w:br/>
        <w:t>anche se incorporato in altro bene mobile o immobile.</w:t>
        <w:br/>
        <w:t>2. Si considera prodotto anche l'elettricita'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16.</w:t>
        <w:br/>
      </w:r>
      <w:r>
        <w:rPr>
          <w:rStyle w:val="Bold"/>
          <w:rFonts w:cs="Times New Roman" w:ascii="Times New Roman" w:hAnsi="Times New Roman"/>
        </w:rPr>
        <w:t>Responsabilita' del fornitore</w:t>
      </w:r>
      <w:r>
        <w:rPr>
          <w:rFonts w:cs="Times New Roman" w:ascii="Times New Roman" w:hAnsi="Times New Roman"/>
        </w:rPr>
        <w:br/>
        <w:br/>
        <w:t>1. Quando il produttore non sia individuato, e' sottoposto alla</w:t>
        <w:br/>
        <w:t>stessa responsabilita' il fornitore che abbia distribuito il prodotto</w:t>
        <w:br/>
        <w:t>nell'esercizio di un'attivita' commerciale, se ha omesso di</w:t>
        <w:br/>
        <w:t>comunicare al danneggiato, entro il termine di tre mesi dalla</w:t>
        <w:br/>
        <w:t>richiesta, l'identita' e il domicilio del produttore o della persona</w:t>
        <w:br/>
        <w:t>che gli ha fornito il prodotto.</w:t>
        <w:br/>
        <w:t>2. La richiesta deve essere fatta per iscritto e deve indicare il</w:t>
        <w:br/>
        <w:t>prodotto che ha cagionato il danno, il luogo e, con ragionevole</w:t>
        <w:br/>
        <w:t>approssimazione, la data dell'acquisto; deve inoltre contenere</w:t>
        <w:br/>
        <w:t>l'offerta in visione del prodotto, se ancora esistente.</w:t>
        <w:br/>
        <w:t>3. Se la notificazione dell'atto introduttivo del giudizio non e'</w:t>
        <w:br/>
        <w:t>stata preceduta dalla richiesta prevista dal comma 2, il convenuto</w:t>
        <w:br/>
        <w:t>puo' effettuare la comunicazione entro i tre mesi successivi.</w:t>
        <w:br/>
        <w:t>4. In ogni caso, su istanza del fornitore presentata alla prima</w:t>
        <w:br/>
        <w:t>udienza del giudizio di primo grado, il giudice, se le circostanze lo</w:t>
        <w:br/>
        <w:t>giustificano, puo' fissare un ulteriore termine non superiore a tre</w:t>
        <w:br/>
        <w:t>mesi per la comunicazione prevista dal comma 1.</w:t>
        <w:br/>
        <w:t>5. Il terzo indicato come produttore o precedente fornitore puo'</w:t>
        <w:br/>
        <w:t>essere chiamato nel processo a norma dell'articolo 106 del codice di</w:t>
        <w:br/>
        <w:t>procedura civile e il fornitore convenuto puo' essere estromesso, se</w:t>
        <w:br/>
        <w:t>la persona indicata comparisce e non contesta l'indicazione.</w:t>
        <w:br/>
        <w:t>Nell'ipotesi prevista dal comma 3, il convenuto puo' chiedere la</w:t>
        <w:br/>
        <w:t>condanna dell'attore al rimborso delle spese cagionategli dalla</w:t>
        <w:br/>
        <w:t>chiamata in giudizio.</w:t>
        <w:br/>
        <w:t>6. Le disposizioni del presente articolo si applicano al prodotto</w:t>
        <w:br/>
        <w:t>importato nella Unione europea, quando non sia individuato</w:t>
        <w:br/>
        <w:t>l'importatore, anche se sia noto il produtto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16:</w:t>
        <w:br/>
        <w:t>- L'art. 106 del codice di procedura civile e' il</w:t>
        <w:br/>
        <w:t>seguente:</w:t>
        <w:br/>
        <w:t>«Art. 106 (Intervento su istanza di parte). - Ciascuna</w:t>
        <w:br/>
        <w:t>parte puo' chiamare nel processo un terzo al quale ritiene</w:t>
        <w:br/>
        <w:t>comune la causa o dal quale pretende essere garantita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17.</w:t>
        <w:br/>
      </w:r>
      <w:r>
        <w:rPr>
          <w:rStyle w:val="Bold"/>
          <w:rFonts w:cs="Times New Roman" w:ascii="Times New Roman" w:hAnsi="Times New Roman"/>
        </w:rPr>
        <w:t>Prodotto difettoso</w:t>
      </w:r>
      <w:r>
        <w:rPr>
          <w:rFonts w:cs="Times New Roman" w:ascii="Times New Roman" w:hAnsi="Times New Roman"/>
        </w:rPr>
        <w:br/>
        <w:br/>
        <w:t>1. Un prodotto e' difettoso quando non offre la sicurezza che ci si</w:t>
        <w:br/>
        <w:t>puo' legittimamente attendere tenuto conto di tutte le circostanze,</w:t>
        <w:br/>
        <w:t>tra cui:</w:t>
        <w:br/>
        <w:t>a) il modo in cui il prodotto e' stato messo in circolazione, la</w:t>
        <w:br/>
        <w:t>sua presentazione, le sue caratteristiche palesi, le istruzioni e le</w:t>
        <w:br/>
        <w:t>avvertenze fornite;</w:t>
        <w:br/>
        <w:t>b) l'uso al quale il prodotto puo' essere ragionevolmente</w:t>
        <w:br/>
        <w:t>destinato e i comportamenti che, in relazione ad esso, si possono</w:t>
        <w:br/>
        <w:t>ragionevolmente prevedere;</w:t>
        <w:br/>
        <w:t>c) il tempo in cui il prodotto e' stato messo in circolazione.</w:t>
        <w:br/>
        <w:t>2. Un prodotto non puo' essere considerato difettoso per il solo</w:t>
        <w:br/>
        <w:t>fatto che un prodotto piu' perfezionato sia stato in qualunque tempo</w:t>
        <w:br/>
        <w:t>messo in commercio.</w:t>
        <w:br/>
        <w:t>3. Un prodotto e' difettoso se non offre la sicurezza offerta</w:t>
        <w:br/>
        <w:t>normalmente dagli altri esemplari della medesima seri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18.</w:t>
        <w:br/>
      </w:r>
      <w:r>
        <w:rPr>
          <w:rStyle w:val="Bold"/>
          <w:rFonts w:cs="Times New Roman" w:ascii="Times New Roman" w:hAnsi="Times New Roman"/>
        </w:rPr>
        <w:t>Esclusione della responsabilita'</w:t>
      </w:r>
      <w:r>
        <w:rPr>
          <w:rFonts w:cs="Times New Roman" w:ascii="Times New Roman" w:hAnsi="Times New Roman"/>
        </w:rPr>
        <w:br/>
        <w:br/>
        <w:t>1. La responsabilita' e' esclusa:</w:t>
        <w:br/>
        <w:t>a) se il produttore non ha messo il prodotto in circolazione;</w:t>
        <w:br/>
        <w:t>b) se il difetto che ha cagionato il danno non esisteva quando il</w:t>
        <w:br/>
        <w:t>produttore ha messo il prodotto in circolazione;</w:t>
        <w:br/>
        <w:t>c) se il produttore non ha fabbricato il prodotto per la vendita</w:t>
        <w:br/>
        <w:t>o per qualsiasi altra forma di distribuzione a titolo oneroso, ne' lo</w:t>
        <w:br/>
        <w:t>ha fabbricato o distribuito nell'esercizio della sua attivita'</w:t>
        <w:br/>
        <w:t>professionale;</w:t>
        <w:br/>
        <w:t>d) se il difetto e' dovuto alla conformita' del prodotto a una</w:t>
        <w:br/>
        <w:t>norma giuridica imperativa o a un provvedimento vincolante;</w:t>
        <w:br/>
        <w:t>e) se lo stato delle conoscenze scientifiche e tecniche, al</w:t>
        <w:br/>
        <w:t>momento in cui il produttore ha messo in circolazione il prodotto,</w:t>
        <w:br/>
        <w:t>non permetteva ancora di considerare il prodotto come difettoso;</w:t>
        <w:br/>
        <w:t>f) nel caso del produttore o fornitore di una parte componente o</w:t>
        <w:br/>
        <w:t>di una materia prima, se il difetto e' interamente dovuto alla</w:t>
        <w:br/>
        <w:t>concezione del prodotto in cui e' stata incorporata la parte o</w:t>
        <w:br/>
        <w:t>materia prima o alla conformita' di questa alle istruzioni date dal</w:t>
        <w:br/>
        <w:t>produttore che la ha utilizzat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19.</w:t>
        <w:br/>
      </w:r>
      <w:r>
        <w:rPr>
          <w:rStyle w:val="Bold"/>
          <w:rFonts w:cs="Times New Roman" w:ascii="Times New Roman" w:hAnsi="Times New Roman"/>
        </w:rPr>
        <w:t>Messa in circolazione del prodotto</w:t>
      </w:r>
      <w:r>
        <w:rPr>
          <w:rFonts w:cs="Times New Roman" w:ascii="Times New Roman" w:hAnsi="Times New Roman"/>
        </w:rPr>
        <w:br/>
        <w:br/>
        <w:t>1. Il prodotto e' messo in circolazione quando sia consegnato</w:t>
        <w:br/>
        <w:t>all'acquirente, all'utilizzatore, o a un ausiliario di questi, anche</w:t>
        <w:br/>
        <w:t>in visione o in prova.</w:t>
        <w:br/>
        <w:t>2. La messa in circolazione avviene anche mediante la consegna al</w:t>
        <w:br/>
        <w:t>vettore o allo spedizioniere per l'invio all'acquirente o</w:t>
        <w:br/>
        <w:t>all'utilizzatore.</w:t>
        <w:br/>
        <w:t>3. La responsabilita' non e' esclusa se la messa in circolazione</w:t>
        <w:br/>
        <w:t>dipende da vendita forzata, salvo che il debitore abbia segnalato</w:t>
        <w:br/>
        <w:t>specificamente il difetto con dichiarazione resa all'ufficiale</w:t>
        <w:br/>
        <w:t>giudiziario all'atto del pignoramento o con atto notificato al</w:t>
        <w:br/>
        <w:t>creditore procedente e depositato presso la cancelleria del giudice</w:t>
        <w:br/>
        <w:t>dell'esecuzione entro quindici giorni dal pignoramento stess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20.</w:t>
        <w:br/>
      </w:r>
      <w:r>
        <w:rPr>
          <w:rStyle w:val="Bold"/>
          <w:rFonts w:cs="Times New Roman" w:ascii="Times New Roman" w:hAnsi="Times New Roman"/>
        </w:rPr>
        <w:t>Prova</w:t>
      </w:r>
      <w:r>
        <w:rPr>
          <w:rFonts w:cs="Times New Roman" w:ascii="Times New Roman" w:hAnsi="Times New Roman"/>
        </w:rPr>
        <w:br/>
        <w:br/>
        <w:t>1. Il danneggiato deve provare il difetto, il danno, e la</w:t>
        <w:br/>
        <w:t>connessione causale tra difetto e danno.</w:t>
        <w:br/>
        <w:t>2. Il produttore deve provare i fatti che possono escludere la</w:t>
        <w:br/>
        <w:t>responsabilita' secondo le disposizioni dell'articolo 118. Ai fini</w:t>
        <w:br/>
        <w:t>dell'esclusione da responsabilita' prevista nell'articolo 118,</w:t>
        <w:br/>
        <w:t>comma 1, lettera b), e' sufficiente dimostrare che, tenuto conto</w:t>
        <w:br/>
        <w:t>delle circostanze, e' probabile che il difetto non esistesse ancora</w:t>
        <w:br/>
        <w:t>nel momento in cui il prodotto e' stato messo in circolazione.</w:t>
        <w:br/>
        <w:t>3. Se e' verosimile che il danno sia stato causato da un difetto</w:t>
        <w:br/>
        <w:t>del prodotto, il giudice puo' ordinare che le spese della consulenza</w:t>
        <w:br/>
        <w:t>tecnica siano anticipate dal produttor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21.</w:t>
        <w:br/>
      </w:r>
      <w:r>
        <w:rPr>
          <w:rStyle w:val="Bold"/>
          <w:rFonts w:cs="Times New Roman" w:ascii="Times New Roman" w:hAnsi="Times New Roman"/>
        </w:rPr>
        <w:t>Pluralita' di responsabili</w:t>
      </w:r>
      <w:r>
        <w:rPr>
          <w:rFonts w:cs="Times New Roman" w:ascii="Times New Roman" w:hAnsi="Times New Roman"/>
        </w:rPr>
        <w:br/>
        <w:br/>
        <w:t>1. Se piu' persone sono responsabili del medesimo danno, tutte sono</w:t>
        <w:br/>
        <w:t>obbligate in solido al risarcimento.</w:t>
        <w:br/>
        <w:t>2. Colui che ha risarcito il danno ha regresso contro gli altri</w:t>
        <w:br/>
        <w:t>nella misura determinata dalle dimensioni del rischio riferibile a</w:t>
        <w:br/>
        <w:t>ciascuno, dalla gravita' delle eventuali colpe e dalla entita' delle</w:t>
        <w:br/>
        <w:t>conseguenze che ne sono derivate. Nel dubbio la ripartizione avviene</w:t>
        <w:br/>
        <w:t>in parti ugual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22.</w:t>
        <w:br/>
      </w:r>
      <w:r>
        <w:rPr>
          <w:rStyle w:val="Bold"/>
          <w:rFonts w:cs="Times New Roman" w:ascii="Times New Roman" w:hAnsi="Times New Roman"/>
        </w:rPr>
        <w:t>Colpa del danneggiato</w:t>
      </w:r>
      <w:r>
        <w:rPr>
          <w:rFonts w:cs="Times New Roman" w:ascii="Times New Roman" w:hAnsi="Times New Roman"/>
        </w:rPr>
        <w:br/>
        <w:br/>
        <w:t>1. Nelle ipotesi di concorso del fatto colposo del danneggiato il</w:t>
        <w:br/>
        <w:t>risarcimento si valuta secondo le disposizioni dell'articolo 1227 del</w:t>
        <w:br/>
        <w:t>codice civile.</w:t>
        <w:br/>
        <w:t>2. Il risarcimento non e' dovuto quando il danneggiato sia stato</w:t>
        <w:br/>
        <w:t>consapevole del difetto del prodotto e del pericolo che ne derivava e</w:t>
        <w:br/>
        <w:t>nondimeno vi si sia volontariamente esposto.</w:t>
        <w:br/>
        <w:t>3. Nell'ipotesi di danno a cosa, la colpa del detentore di questa</w:t>
        <w:br/>
        <w:t>e' parificata alla colpa del danneggi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22:</w:t>
        <w:br/>
        <w:t>- L'art. 1227 del codice civile e' il seguente:</w:t>
        <w:br/>
        <w:t>«Art. 1227 (Concorso del fatto colposo del creditore).</w:t>
        <w:br/>
        <w:t>- Se il fatto colposo del creditore ha concorso a cagionare</w:t>
        <w:br/>
        <w:t>il danno, il risarcimento e' diminuito secondo la gravita'</w:t>
        <w:br/>
        <w:t>della colpa e l'entita' delle conseguenze che ne sono</w:t>
        <w:br/>
        <w:t>derivate il risarcimento non e' dovuto per i danni che il</w:t>
        <w:br/>
        <w:t>creditore avrebbe potuto evitare usando l'ordinaria</w:t>
        <w:br/>
        <w:t>diligenza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23.</w:t>
        <w:br/>
      </w:r>
      <w:r>
        <w:rPr>
          <w:rStyle w:val="Bold"/>
          <w:rFonts w:cs="Times New Roman" w:ascii="Times New Roman" w:hAnsi="Times New Roman"/>
        </w:rPr>
        <w:t>Danno risarcibile</w:t>
      </w:r>
      <w:r>
        <w:rPr>
          <w:rFonts w:cs="Times New Roman" w:ascii="Times New Roman" w:hAnsi="Times New Roman"/>
        </w:rPr>
        <w:br/>
        <w:br/>
        <w:t>1. E' risarcibile in base alle disposizioni del presente titolo:</w:t>
        <w:br/>
        <w:t>a) il danno cagionato dalla morte o da lesioni personali;</w:t>
        <w:br/>
        <w:t>b) la distruzione o il deterioramento di una cosa diversa dal</w:t>
        <w:br/>
        <w:t>prodotto difettoso, purche' di tipo normalmente destinato all'uso o</w:t>
        <w:br/>
        <w:t>consumo privato e cosi' principalmente utilizzata dal danneggiato.</w:t>
        <w:br/>
        <w:t>2. Il danno a cose e' risarcibile solo nella misura che ecceda la</w:t>
        <w:br/>
        <w:t>somma di euro trecentottantasett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24.</w:t>
        <w:br/>
      </w:r>
      <w:r>
        <w:rPr>
          <w:rStyle w:val="Bold"/>
          <w:rFonts w:cs="Times New Roman" w:ascii="Times New Roman" w:hAnsi="Times New Roman"/>
        </w:rPr>
        <w:t>Clausole di esonero da responsabilita'</w:t>
      </w:r>
      <w:r>
        <w:rPr>
          <w:rFonts w:cs="Times New Roman" w:ascii="Times New Roman" w:hAnsi="Times New Roman"/>
        </w:rPr>
        <w:br/>
        <w:br/>
        <w:t>1. E' nullo qualsiasi patto che escluda o limiti preventivamente,</w:t>
        <w:br/>
        <w:t>nei confronti del danneggiato, la responsabilita' prevista dal</w:t>
        <w:br/>
        <w:t>presente titol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25.</w:t>
        <w:br/>
      </w:r>
      <w:r>
        <w:rPr>
          <w:rStyle w:val="Bold"/>
          <w:rFonts w:cs="Times New Roman" w:ascii="Times New Roman" w:hAnsi="Times New Roman"/>
        </w:rPr>
        <w:t>Prescrizione</w:t>
      </w:r>
      <w:r>
        <w:rPr>
          <w:rFonts w:cs="Times New Roman" w:ascii="Times New Roman" w:hAnsi="Times New Roman"/>
        </w:rPr>
        <w:br/>
        <w:br/>
        <w:t>1. Il diritto al risarcimento si prescrive in tre anni dal giorno</w:t>
        <w:br/>
        <w:t>in cui il danneggiato ha avuto o avrebbe dovuto avere conoscenza del</w:t>
        <w:br/>
        <w:t>danno, del difetto e dell'identita' del responsabile.</w:t>
        <w:br/>
        <w:t>2. Nel caso di aggravamento del danno, la prescrizione non comincia</w:t>
        <w:br/>
        <w:t>a decorrere prima del giorno in cui il danneggiato ha avuto o avrebbe</w:t>
        <w:br/>
        <w:t>dovuto avere conoscenza di un danno di gravita' sufficiente a</w:t>
        <w:br/>
        <w:t>giustificare l'esercizio di un'azione giudiziari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26.</w:t>
        <w:br/>
      </w:r>
      <w:r>
        <w:rPr>
          <w:rStyle w:val="Bold"/>
          <w:rFonts w:cs="Times New Roman" w:ascii="Times New Roman" w:hAnsi="Times New Roman"/>
        </w:rPr>
        <w:t>Decadenza</w:t>
      </w:r>
      <w:r>
        <w:rPr>
          <w:rFonts w:cs="Times New Roman" w:ascii="Times New Roman" w:hAnsi="Times New Roman"/>
        </w:rPr>
        <w:br/>
        <w:br/>
        <w:t>1. Il diritto al risarcimento si estingue alla scadenza di dieci</w:t>
        <w:br/>
        <w:t>anni dal giorno in cui il produttore o l'importatore nella Unione</w:t>
        <w:br/>
        <w:t>europea ha messo in circolazione il prodotto che ha cagionato il</w:t>
        <w:br/>
        <w:t>danno.</w:t>
        <w:br/>
        <w:t>2. La decadenza e' impedita solo dalla domanda giudiziale, salvo</w:t>
        <w:br/>
        <w:t>che il processo si estingua, dalla domanda di ammissione del credito</w:t>
        <w:br/>
        <w:t>in una procedura concorsuale o dal riconoscimento del diritto da</w:t>
        <w:br/>
        <w:t>parte del responsabile.</w:t>
        <w:br/>
        <w:t>3. L'atto che impedisce la decadenza nei confronti di uno dei</w:t>
        <w:br/>
        <w:t>responsabili non ha effetto riguardo agli altr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27.</w:t>
        <w:br/>
      </w:r>
      <w:r>
        <w:rPr>
          <w:rStyle w:val="Bold"/>
          <w:rFonts w:cs="Times New Roman" w:ascii="Times New Roman" w:hAnsi="Times New Roman"/>
        </w:rPr>
        <w:t>Responsabilita' secondo altre disposizioni di legge</w:t>
      </w:r>
      <w:r>
        <w:rPr>
          <w:rFonts w:cs="Times New Roman" w:ascii="Times New Roman" w:hAnsi="Times New Roman"/>
        </w:rPr>
        <w:br/>
        <w:br/>
        <w:t>1. Le disposizioni del presente titolo non escludono ne' limitano i</w:t>
        <w:br/>
        <w:t>diritti attribuiti al danneggiato da altre leggi.</w:t>
        <w:br/>
        <w:t>2. Le disposizioni del presente titolo non si applicano ai danni</w:t>
        <w:br/>
        <w:t>cagionati dagli incidenti nucleari previsti dalla legge 31 dicembre</w:t>
        <w:br/>
        <w:t>1962, n. 1860, e successive modificazioni.</w:t>
        <w:br/>
        <w:t>3. Le disposizioni del presente titolo non si applicano ai prodotti</w:t>
        <w:br/>
        <w:t>messi in circolazione prima del 30 luglio 198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27:</w:t>
        <w:br/>
        <w:t>- La legge 31 dicembre 1962, n. 1860, recante «Impiego</w:t>
        <w:br/>
        <w:t>pacifico dell'energia nucleare» e' pubblicata nella</w:t>
        <w:br/>
        <w:t>Gazzetta Ufficiale 30 gennaio 1963, n. 27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Titolo I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GARANZIA LEGALE DI CONFORMITA' E GARANZIE COMMERCIALI PER I BENI DICONSUMO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Capo 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Della vendita dei beni di consumo</w:t>
      </w:r>
      <w:r>
        <w:rPr>
          <w:rFonts w:cs="Times New Roman" w:ascii="Times New Roman" w:hAnsi="Times New Roman"/>
        </w:rPr>
        <w:br/>
        <w:br/>
        <w:t>Art. 128.</w:t>
        <w:br/>
      </w:r>
      <w:r>
        <w:rPr>
          <w:rStyle w:val="Bold"/>
          <w:rFonts w:cs="Times New Roman" w:ascii="Times New Roman" w:hAnsi="Times New Roman"/>
        </w:rPr>
        <w:t>Ambito di applicazione e definizioni</w:t>
      </w:r>
      <w:r>
        <w:rPr>
          <w:rFonts w:cs="Times New Roman" w:ascii="Times New Roman" w:hAnsi="Times New Roman"/>
        </w:rPr>
        <w:br/>
        <w:br/>
        <w:t>1. Il presente capo disciplina taluni aspetti dei contratti di</w:t>
        <w:br/>
        <w:t>vendita e delle garanzie concernenti i beni di consumo. A tali fini</w:t>
        <w:br/>
        <w:t>ai contratti di vendita sono equiparati i contratti di permuta e di</w:t>
        <w:br/>
        <w:t>somministrazione nonche' quelli di appalto, di opera e tutti gli</w:t>
        <w:br/>
        <w:t>altri contratti comunque finalizzati alla fornitura di beni di</w:t>
        <w:br/>
        <w:t>consumo da fabbricare o produrre.</w:t>
        <w:br/>
        <w:t>2. Ai fini del presente capo si intende per:</w:t>
        <w:br/>
        <w:t>a) beni di consumo: qualsiasi bene mobile, anche da assemblare,</w:t>
        <w:br/>
        <w:t>tranne:</w:t>
        <w:br/>
        <w:t>1) i beni oggetto di vendita forzata o comunque venduti secondo</w:t>
        <w:br/>
        <w:t>altre modalita' dalle autorita' giudiziarie, anche mediante delega ai</w:t>
        <w:br/>
        <w:t>notai;</w:t>
        <w:br/>
        <w:t>2) l'acqua e il gas, quando non confezionati per la vendita in</w:t>
        <w:br/>
        <w:t>un volume delimitato o in quantita' determinata;</w:t>
        <w:br/>
        <w:t>3) l'energia elettrica;</w:t>
        <w:br/>
        <w:t>b) venditore: qualsiasi persona fisica o giuridica pubblica o</w:t>
        <w:br/>
        <w:t>privata che, nell'esercizio della propria attivita' imprenditoriale o</w:t>
        <w:br/>
        <w:t>professionale, utilizza i contratti di cui al comma 1;</w:t>
        <w:br/>
        <w:t>c) garanzia convenzionale ulteriore: qualsiasi impegno di un</w:t>
        <w:br/>
        <w:t>venditore o di un produttore, assunto nei confronti del consumatore</w:t>
        <w:br/>
        <w:t>senza costi supplementari, di rimborsare il prezzo pagato,</w:t>
        <w:br/>
        <w:t>sostituire, riparare, o intervenire altrimenti sul bene di consumo,</w:t>
        <w:br/>
        <w:t>qualora esso non corrisponda alle condizioni enunciate nella</w:t>
        <w:br/>
        <w:t>dichiarazione di garanzia o nella relativa pubblicita';</w:t>
        <w:br/>
        <w:t>d) riparazione: nel caso di difetto di conformita', il ripristino</w:t>
        <w:br/>
        <w:t>del bene di consumo per renderlo conforme al contratto di vendita.</w:t>
        <w:br/>
        <w:t>3. Le disposizioni del presente capo si applicano alla vendita di</w:t>
        <w:br/>
        <w:t>beni di consumo usati, tenuto conto del tempo del pregresso utilizzo,</w:t>
        <w:br/>
        <w:t>limitatamente ai difetti non derivanti dall'uso normale della cos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29.</w:t>
        <w:br/>
      </w:r>
      <w:r>
        <w:rPr>
          <w:rStyle w:val="Bold"/>
          <w:rFonts w:cs="Times New Roman" w:ascii="Times New Roman" w:hAnsi="Times New Roman"/>
        </w:rPr>
        <w:t>Conformita' al contratto</w:t>
      </w:r>
      <w:r>
        <w:rPr>
          <w:rFonts w:cs="Times New Roman" w:ascii="Times New Roman" w:hAnsi="Times New Roman"/>
        </w:rPr>
        <w:br/>
        <w:br/>
        <w:t>1. Il venditore ha l'obbligo di consegnare al consumatore beni</w:t>
        <w:br/>
        <w:t>conformi al contratto di vendita.</w:t>
        <w:br/>
        <w:t>2. Si presume che i beni di consumo siano conformi al contratto se,</w:t>
        <w:br/>
        <w:t>ove pertinenti, coesistono le seguenti circostanze:</w:t>
        <w:br/>
        <w:t>a) sono idonei all'uso al quale servono abitualmente beni dello</w:t>
        <w:br/>
        <w:t>stesso tipo;</w:t>
        <w:br/>
        <w:t>b) sono conformi alla descrizione fatta dal venditore e</w:t>
        <w:br/>
        <w:t>possiedono le qualita' del bene che il venditore ha presentato al</w:t>
        <w:br/>
        <w:t>consumatore come campione o modello;</w:t>
        <w:br/>
        <w:t>c) presentano la qualita' e le prestazioni abituali di un bene</w:t>
        <w:br/>
        <w:t>dello stesso tipo, che il consumatore puo' ragionevolmente</w:t>
        <w:br/>
        <w:t>aspettarsi, tenuto conto della natura del bene e, se del caso, delle</w:t>
        <w:br/>
        <w:t>dichiarazioni pubbliche sulle caratteristiche specifiche dei beni</w:t>
        <w:br/>
        <w:t>fatte al riguardo dal venditore, dal produttore o dal suo agente o</w:t>
        <w:br/>
        <w:t>rappresentante, in particolare nella pubblicita' o</w:t>
        <w:br/>
        <w:t>sull'etichettatura;</w:t>
        <w:br/>
        <w:t>d) sono altresi' idonei all'uso particolare voluto dal</w:t>
        <w:br/>
        <w:t>consumatore e che sia stato da questi portato a conoscenza del</w:t>
        <w:br/>
        <w:t>venditore al momento della conclusione del contratto e che il</w:t>
        <w:br/>
        <w:t>venditore abbia accettato anche per fatti concludenti.</w:t>
        <w:br/>
        <w:t>3. Non vi e' difetto di conformita' se, al momento della</w:t>
        <w:br/>
        <w:t>conclusione del contratto, il consumatore era a conoscenza del</w:t>
        <w:br/>
        <w:t>difetto non poteva ignorarlo con l'ordinaria diligenza o se il</w:t>
        <w:br/>
        <w:t>difetto di conformita' deriva da istruzioni o materiali forniti dal</w:t>
        <w:br/>
        <w:t>consumatore.</w:t>
        <w:br/>
        <w:t>4. Il venditore non e' vincolato dalle dichiarazioni pubbliche di</w:t>
        <w:br/>
        <w:t>cui al comma 2, lettera c), quando, in via anche alternativa,</w:t>
        <w:br/>
        <w:t>dimostra che:</w:t>
        <w:br/>
        <w:t>a) non era a conoscenza della dichiarazione e non poteva</w:t>
        <w:br/>
        <w:t>conoscerla con l'ordinaria diligenza;</w:t>
        <w:br/>
        <w:t>b) la dichiarazione e' stata adeguatamente corretta entro il</w:t>
        <w:br/>
        <w:t>momento della conclusione del contratto in modo da essere conoscibile</w:t>
        <w:br/>
        <w:t>al consumatore;</w:t>
        <w:br/>
        <w:t>c) la decisione di acquistare il bene di consumo non e' stata</w:t>
        <w:br/>
        <w:t>influenzata dalla dichiarazione.</w:t>
        <w:br/>
        <w:t>5. Il difetto di conformita' che deriva dall'imperfetta</w:t>
        <w:br/>
        <w:t>installazione del bene di consumo e' equiparato al difetto di</w:t>
        <w:br/>
        <w:t>conformita' del bene quando l'installazione e' compresa nel contratto</w:t>
        <w:br/>
        <w:t>di vendita ed e' stata effettuata dal venditore o sotto la sua</w:t>
        <w:br/>
        <w:t>responsabilita'. Tale equiparazione si applica anche nel caso in cui</w:t>
        <w:br/>
        <w:t>il prodotto, concepito per essere installato dal consumatore, sia da</w:t>
        <w:br/>
        <w:t>questo installato in modo non corretto a causa di una carenza delle</w:t>
        <w:br/>
        <w:t>istruzioni di installazion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30.</w:t>
        <w:br/>
      </w:r>
      <w:r>
        <w:rPr>
          <w:rStyle w:val="Bold"/>
          <w:rFonts w:cs="Times New Roman" w:ascii="Times New Roman" w:hAnsi="Times New Roman"/>
        </w:rPr>
        <w:t>Diritti del consumatore</w:t>
      </w:r>
      <w:r>
        <w:rPr>
          <w:rFonts w:cs="Times New Roman" w:ascii="Times New Roman" w:hAnsi="Times New Roman"/>
        </w:rPr>
        <w:br/>
        <w:br/>
        <w:t>1. Il venditore e' responsabile nei confronti del consumatore per</w:t>
        <w:br/>
        <w:t>qualsiasi difetto di conformita' esistente al momento della consegna</w:t>
        <w:br/>
        <w:t>del bene.</w:t>
        <w:br/>
        <w:t>2. In caso di difetto di conformita', il consumatore ha diritto al</w:t>
        <w:br/>
        <w:t>ripristino, senza spese, della conformita' del bene mediante</w:t>
        <w:br/>
        <w:t>riparazione o sostituzione, a norma dei commi 3, 4, 5 e 6, ovvero ad</w:t>
        <w:br/>
        <w:t>una riduzione adeguata del prezzo o alla risoluzione del contratto,</w:t>
        <w:br/>
        <w:t>conformemente ai commi 7, 8 e 9.</w:t>
        <w:br/>
        <w:t>3. Il consumatore puo' chiedere, a sua scelta, al venditore di</w:t>
        <w:br/>
        <w:t>riparare il bene o di sostituirlo, senza spese in entrambi i casi,</w:t>
        <w:br/>
        <w:t>salvo che il rimedio richiesto sia oggettivamente impossibile o</w:t>
        <w:br/>
        <w:t>eccessivamente oneroso rispetto all'altro.</w:t>
        <w:br/>
        <w:t>4. Ai fini di cui al comma 3 e' da considerare eccessivamente</w:t>
        <w:br/>
        <w:t>oneroso uno dei due rimedi se impone al venditore spese irragionevoli</w:t>
        <w:br/>
        <w:t>in confronto all'altro, tenendo conto:</w:t>
        <w:br/>
        <w:t>a) del valore che il bene avrebbe se non vi fosse difetto di</w:t>
        <w:br/>
        <w:t>conformita';</w:t>
        <w:br/>
        <w:t>b) dell'entita' del difetto di conformita';</w:t>
        <w:br/>
        <w:t>c) dell'eventualita' che il rimedio alternativo possa essere</w:t>
        <w:br/>
        <w:t>esperito senza notevoli inconvenienti per il consumatore.</w:t>
        <w:br/>
        <w:t>5. Le riparazioni o le sostituzioni devono essere effettuate entro</w:t>
        <w:br/>
        <w:t>un congruo termine dalla richiesta e non devono arrecare notevoli</w:t>
        <w:br/>
        <w:t>inconvenienti al consumatore, tenendo conto della natura del bene e</w:t>
        <w:br/>
        <w:t>dello scopo per il quale il consumatore ha acquistato il bene.</w:t>
        <w:br/>
        <w:t>6. Le spese di cui ai commi 2 e 3 si riferiscono ai costi</w:t>
        <w:br/>
        <w:t>indispensabili per rendere conformi i beni, in particolare modo con</w:t>
        <w:br/>
        <w:t>riferimento alle spese effettuate per la spedizione, per la mano</w:t>
        <w:br/>
        <w:t>d'opera e per i materiali.</w:t>
        <w:br/>
        <w:t>7. Il consumatore puo' richiedere, a sua scelta, una congrua</w:t>
        <w:br/>
        <w:t>riduzione del prezzo o la risoluzione del contratto ove ricorra una</w:t>
        <w:br/>
        <w:t>delle seguenti situazioni:</w:t>
        <w:br/>
        <w:t>a) la riparazione e la sostituzione sono impossibili o</w:t>
        <w:br/>
        <w:t>eccessivamente onerose;</w:t>
        <w:br/>
        <w:t>b) il venditore non ha provveduto alla riparazione o alla</w:t>
        <w:br/>
        <w:t>sostituzione del bene entro il termine congruo di cui al comma 6;</w:t>
        <w:br/>
        <w:t>c) la sostituzione o la riparazione precedentemente effettuata ha</w:t>
        <w:br/>
        <w:t>arrecato notevoli inconvenienti al consumatore.</w:t>
        <w:br/>
        <w:t>8. Nel determinare l'importo della riduzione o la somma da</w:t>
        <w:br/>
        <w:t>restituire si tiene conto dell'uso del bene.</w:t>
        <w:br/>
        <w:t>9. Dopo la denuncia del difetto di conformita', il venditore puo'</w:t>
        <w:br/>
        <w:t>offrire al consumatore qualsiasi altro rimedio disponibile, con i</w:t>
        <w:br/>
        <w:t>seguenti effetti:</w:t>
        <w:br/>
        <w:t>a) qualora il consumatore abbia gia' richiesto uno specifico</w:t>
        <w:br/>
        <w:t>rimedio, il venditore resta obbligato ad attuarlo, con le necessarie</w:t>
        <w:br/>
        <w:t>conseguenze in ordine alla decorrenza del termine congruo di cui al</w:t>
        <w:br/>
        <w:t>comma 6, salvo accettazione da parte del consumatore del rimedio</w:t>
        <w:br/>
        <w:t>alternativo proposto;</w:t>
        <w:br/>
        <w:t>b) qualora il consumatore non abbia gia' richiesto uno specifico</w:t>
        <w:br/>
        <w:t>rimedio, il consumatore deve accettare la proposta o respingerla</w:t>
        <w:br/>
        <w:t>scegliendo un altro rimedio ai sensi del presente articolo.</w:t>
        <w:br/>
        <w:t>10. Un difetto di conformita' di lieve entita' per il quale non e'</w:t>
        <w:br/>
        <w:t>stato possibile o e' eccessivamente oneroso esperire i rimedi della</w:t>
        <w:br/>
        <w:t>riparazione o della sostituzione, non da' diritto alla risoluzione</w:t>
        <w:br/>
        <w:t>del contrat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31.</w:t>
        <w:br/>
      </w:r>
      <w:r>
        <w:rPr>
          <w:rStyle w:val="Bold"/>
          <w:rFonts w:cs="Times New Roman" w:ascii="Times New Roman" w:hAnsi="Times New Roman"/>
        </w:rPr>
        <w:t>Diritto di regresso</w:t>
      </w:r>
      <w:r>
        <w:rPr>
          <w:rFonts w:cs="Times New Roman" w:ascii="Times New Roman" w:hAnsi="Times New Roman"/>
        </w:rPr>
        <w:br/>
        <w:br/>
        <w:t>1. Il venditore finale, quando e' responsabile nei confronti del</w:t>
        <w:br/>
        <w:t>consumatore a causa di un difetto di conformita' imputabile ad</w:t>
        <w:br/>
        <w:t>un'azione o ad un'omissione del produttore, di un precedente</w:t>
        <w:br/>
        <w:t>venditore della medesima catena contrattuale distributiva o di</w:t>
        <w:br/>
        <w:t>qualsiasi altro intermediario, ha diritto di regresso, salvo patto</w:t>
        <w:br/>
        <w:t>contrario o rinuncia, nei confronti del soggetto o dei soggetti</w:t>
        <w:br/>
        <w:t>responsabili facenti parte della suddetta catena distributiva.</w:t>
        <w:br/>
        <w:t>2. Il venditore finale che abbia ottemperato ai rimedi esperiti dal</w:t>
        <w:br/>
        <w:t>consumatore, puo' agire, entro un anno dall'esecuzione della</w:t>
        <w:br/>
        <w:t>prestazione, in regresso nei confronti del soggetto o dei soggetti</w:t>
        <w:br/>
        <w:t>responsabili per ottenere la reintegrazione di quanto prestat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32.</w:t>
        <w:br/>
      </w:r>
      <w:r>
        <w:rPr>
          <w:rStyle w:val="Bold"/>
          <w:rFonts w:cs="Times New Roman" w:ascii="Times New Roman" w:hAnsi="Times New Roman"/>
        </w:rPr>
        <w:t>Termini</w:t>
      </w:r>
      <w:r>
        <w:rPr>
          <w:rFonts w:cs="Times New Roman" w:ascii="Times New Roman" w:hAnsi="Times New Roman"/>
        </w:rPr>
        <w:br/>
        <w:br/>
        <w:t>1. Il venditore e' responsabile, a norma dell'articolo 130, quando</w:t>
        <w:br/>
        <w:t>il difetto di conformita' si manifesta entro il termine di due anni</w:t>
        <w:br/>
        <w:t>dalla consegna del bene.</w:t>
        <w:br/>
        <w:t>2. Il consumatore decade dai diritti previsti dall'articolo 130,</w:t>
        <w:br/>
        <w:t>comma 2, se non denuncia al venditore il difetto di conformita' entro</w:t>
        <w:br/>
        <w:t>il termine di due mesi dalla data in cui ha scoperto il difetto. La</w:t>
        <w:br/>
        <w:t>denuncia non e' necessaria se il venditore ha riconosciuto</w:t>
        <w:br/>
        <w:t>l'esistenza del difetto o lo ha occultato.</w:t>
        <w:br/>
        <w:t>3. Salvo prova contraria, si presume che i difetti di conformita'</w:t>
        <w:br/>
        <w:t>che si manifestano entro sei mesi dalla consegna del bene esistessero</w:t>
        <w:br/>
        <w:t>gia' a tale data, a meno che tale ipotesi sia incompatibile con la</w:t>
        <w:br/>
        <w:t>natura del bene o con la natura del difetto di conformita'.</w:t>
        <w:br/>
        <w:t>4. L'azione diretta a far valere i difetti non dolosamente</w:t>
        <w:br/>
        <w:t>occultati dal venditore si' prescrive, in ogni caso, nel termine di</w:t>
        <w:br/>
        <w:t>ventisei mesi dalla consegna del bene; il consumatore, che sia</w:t>
        <w:br/>
        <w:t>convenuto per l'esecuzione del contratto, puo' tuttavia far valere</w:t>
        <w:br/>
        <w:t>sempre i diritti di cui all'articolo 130, comma 2, purche' il difetto</w:t>
        <w:br/>
        <w:t>di conformita' sia stato denunciato entro due mesi dalla scoperta e</w:t>
        <w:br/>
        <w:t>prima della scadenza del termine di cui al periodo precedent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33.</w:t>
        <w:br/>
      </w:r>
      <w:r>
        <w:rPr>
          <w:rStyle w:val="Bold"/>
          <w:rFonts w:cs="Times New Roman" w:ascii="Times New Roman" w:hAnsi="Times New Roman"/>
        </w:rPr>
        <w:t>Garanzia convenzionale</w:t>
      </w:r>
      <w:r>
        <w:rPr>
          <w:rFonts w:cs="Times New Roman" w:ascii="Times New Roman" w:hAnsi="Times New Roman"/>
        </w:rPr>
        <w:br/>
        <w:br/>
        <w:t>1. La garanzia convenzionale vincola chi la offre secondo le</w:t>
        <w:br/>
        <w:t>modalita' indicate nella dichiarazione di garanzia medesima o nella</w:t>
        <w:br/>
        <w:t>relativa pubblicita'.</w:t>
        <w:br/>
        <w:t>2. La garanzia deve, a cura di chi la offre, almeno indicare:</w:t>
        <w:br/>
        <w:t>a) la specificazione che il consumatore e' titolare dei diritti</w:t>
        <w:br/>
        <w:t>previsti dal presente paragrafo e che la garanzia medesima lascia</w:t>
        <w:br/>
        <w:t>impregiudicati tali diritti;</w:t>
        <w:br/>
        <w:t>b) in modo chiaro e comprensibile l'oggetto della garanzia e gli</w:t>
        <w:br/>
        <w:t>elementi essenziali necessari per farla valere, compresi la durata e</w:t>
        <w:br/>
        <w:t>l'estensione territoriale della garanzia, nonche' il nome o la ditta</w:t>
        <w:br/>
        <w:t>e il domicilio o la sede di chi la offre.</w:t>
        <w:br/>
        <w:t>3. A richiesta del consumatore, la garanzia deve essere disponibile</w:t>
        <w:br/>
        <w:t>per iscritto o su altro supporto duraturo a lui accessibile.</w:t>
        <w:br/>
        <w:t>4. La garanzia deve essere redatta in lingua italiana con caratteri</w:t>
        <w:br/>
        <w:t>non meno evidenti di quelli di eventuali altre lingue.</w:t>
        <w:br/>
        <w:t>5. Una garanzia non rispondente ai requisiti di cui ai commi 2, 3 e</w:t>
        <w:br/>
        <w:t>4, rimane comunque valida e il consumatore puo' continuare ad</w:t>
        <w:br/>
        <w:t>avvalersene ed esigerne l'applic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4.</w:t>
        <w:br/>
      </w:r>
      <w:r>
        <w:rPr>
          <w:rStyle w:val="Bold"/>
          <w:rFonts w:cs="Times New Roman" w:ascii="Times New Roman" w:hAnsi="Times New Roman"/>
        </w:rPr>
        <w:t>Carattere imperativo delle disposiz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' nullo ogni patto, anteriore alla comunicazione al venditore</w:t>
        <w:br/>
        <w:t>del difetto di conformita', volto ad escludere o limitare, anche in</w:t>
        <w:br/>
        <w:t>modo indiretto, i diritti riconosciuti dal presente paragrafo. La</w:t>
        <w:br/>
        <w:t>nullita' puo' essere fatta valere solo dal consumatore e puo' essere</w:t>
        <w:br/>
        <w:t>rilevata d'ufficio dal giudice.</w:t>
        <w:br/>
        <w:t>2. Nel caso di beni usati, le parti possono limitare la durata</w:t>
        <w:br/>
        <w:t>della responsabilita' di cui all'articolo 1519-sexies, comma primo,</w:t>
        <w:br/>
        <w:t>del codice civile ad un periodo di tempo in ogni caso non inferiore</w:t>
        <w:br/>
        <w:t>ad un anno.</w:t>
        <w:br/>
        <w:t>3. E' nulla ogni clausola contrattuale che, prevedendo</w:t>
        <w:br/>
        <w:t>l'applicabilita' al contratto di una legislazione di un Paese</w:t>
        <w:br/>
        <w:t>extracomunitario, abbia l'effetto di privare il consumatore della</w:t>
        <w:br/>
        <w:t>protezione assicurata dal presente paragrafo, laddove il contratto</w:t>
        <w:br/>
        <w:t>presenti uno stretto collegamento con il territorio di uno Stato</w:t>
        <w:br/>
        <w:t>membro dell'Unione europe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34:</w:t>
        <w:br/>
        <w:t>- L'art. 1519-sexies del codice civile e' il seguente:</w:t>
        <w:br/>
        <w:t>«Art. 1519-sexies (Termini). - Il venditore e'</w:t>
        <w:br/>
        <w:t>responsabile, a norma dell'art. 1519-quater, quando il</w:t>
        <w:br/>
        <w:t>difetto di conformita' si manifesta entro il termine di due</w:t>
        <w:br/>
        <w:t>anni dalla consegna del bene.</w:t>
        <w:br/>
        <w:t>Il consumatore decade dai diritti previsti dall'art.</w:t>
        <w:br/>
        <w:t>1519-quater, comma secondo, se non denuncia al venditore il</w:t>
        <w:br/>
        <w:t>difetto di conformita' entro il termine di due mesi dalla</w:t>
        <w:br/>
        <w:t>data in cui ha scoperto il difetto. La denuncia non e'</w:t>
        <w:br/>
        <w:t>necessaria se il venditore ha riconosciuto l'esistenza del</w:t>
        <w:br/>
        <w:t>difetto o l'ha occultato.</w:t>
        <w:br/>
        <w:t>Salvo prova contraria, si presume che i difetti di</w:t>
        <w:br/>
        <w:t>conformita' che si manifestano entro sei mesi dalla</w:t>
        <w:br/>
        <w:t>consegna del bene esistessero gia' a tale data, a meno che</w:t>
        <w:br/>
        <w:t>tale ipotesi sia incompatibile con la natura del bene o con</w:t>
        <w:br/>
        <w:t>la natura del difetto di conformita'.</w:t>
        <w:br/>
        <w:t>L'azione diretta a far valere i difetti non dolosamente</w:t>
        <w:br/>
        <w:t>occultati dal venditore si prescrive, in ogni caso, nel</w:t>
        <w:br/>
        <w:t>termine di ventisei mesi dalla consegna del bene; il</w:t>
        <w:br/>
        <w:t>consumatore, che sia convenuto per l'esecuzione del</w:t>
        <w:br/>
        <w:t>contratto, puo' tuttavia far valere sempre i diritti di cui</w:t>
        <w:br/>
        <w:t>all'art. 1519-quater, comma secondo, purche' il difetto di</w:t>
        <w:br/>
        <w:t>conformita' sia stato denunciato entro due mesi dalla</w:t>
        <w:br/>
        <w:t>scoperta e prima della scadenza del termine di cui al</w:t>
        <w:br/>
        <w:t>periodo precedente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35.</w:t>
        <w:br/>
      </w:r>
      <w:r>
        <w:rPr>
          <w:rStyle w:val="Bold"/>
          <w:rFonts w:cs="Times New Roman" w:ascii="Times New Roman" w:hAnsi="Times New Roman"/>
        </w:rPr>
        <w:t>Tutela in base ad altre disposizioni</w:t>
      </w:r>
      <w:r>
        <w:rPr>
          <w:rFonts w:cs="Times New Roman" w:ascii="Times New Roman" w:hAnsi="Times New Roman"/>
        </w:rPr>
        <w:br/>
        <w:br/>
        <w:t>1. Le disposizioni del presente capo non escludono ne' limitano i</w:t>
        <w:br/>
        <w:t>diritti che sono attribuiti al consumatore da altre norme</w:t>
        <w:br/>
        <w:t>dell'ordinamento giuridico.</w:t>
        <w:br/>
        <w:t>2. Per quanto non previsto dal presente titolo, si applicano le</w:t>
        <w:br/>
        <w:t>disposizioni del codice civile in tema di contratto di vendita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Parte V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ASSOCIAZIONI DEI CONSUMATORI E ACCESSO ALLA GIUSTIZIATitolo ILE ASSOCIAZIONI RAPPRESENTATIVE A LIVELLO NAZIONALE</w:t>
      </w:r>
      <w:r>
        <w:rPr>
          <w:rFonts w:cs="Times New Roman" w:ascii="Times New Roman" w:hAnsi="Times New Roman"/>
        </w:rPr>
        <w:br/>
        <w:br/>
        <w:t>Art. 136.</w:t>
        <w:br/>
      </w:r>
      <w:r>
        <w:rPr>
          <w:rStyle w:val="Bold"/>
          <w:rFonts w:cs="Times New Roman" w:ascii="Times New Roman" w:hAnsi="Times New Roman"/>
        </w:rPr>
        <w:t>Consiglio nazionale dei consumatori e degli utenti</w:t>
      </w:r>
      <w:r>
        <w:rPr>
          <w:rFonts w:cs="Times New Roman" w:ascii="Times New Roman" w:hAnsi="Times New Roman"/>
        </w:rPr>
        <w:br/>
        <w:br/>
        <w:t>1. E' istituito presso il Ministero delle attivita' produttive il</w:t>
        <w:br/>
        <w:t>Consiglio nazionale dei consumatori e degli utenti, di seguito</w:t>
        <w:br/>
        <w:t>denominato: «Consiglio».</w:t>
        <w:br/>
        <w:t>2. Il Consiglio, che si avvale, per le proprie iniziative, della</w:t>
        <w:br/>
        <w:t>struttura e del personale del Ministero delle attivita' produttive,</w:t>
        <w:br/>
        <w:t>e' composto dai rappresentanti delle associazioni dei consumatori e</w:t>
        <w:br/>
        <w:t>degli utenti inserite nell'elenco di cui all'articolo 137 e da un</w:t>
        <w:br/>
        <w:t>rappresentante designato dalla Conferenza di cui all'articolo 8 del</w:t>
        <w:br/>
        <w:t>decreto legislativo 28 agosto 1997, n. 281 ed e' presieduto dal</w:t>
        <w:br/>
        <w:t>Ministro delle attivita' produttive o da un suo delegato. Il</w:t>
        <w:br/>
        <w:t>Consiglio e' nominato con decreto del Presidente del Consiglio dei</w:t>
        <w:br/>
        <w:t>Ministri, su proposta del Ministro delle attivita' produttive, e dura</w:t>
        <w:br/>
        <w:t>in carica tre anni.</w:t>
        <w:br/>
        <w:t>3. Il Consiglio invita alle proprie riunioni rappresentanti delle</w:t>
        <w:br/>
        <w:t>associazioni di tutela ambientale riconosciute e delle associazioni</w:t>
        <w:br/>
        <w:t>nazionali delle cooperative dei consumatori. Possono altresi' essere</w:t>
        <w:br/>
        <w:t>invitati i rappresentanti di enti ed organismi che svolgono funzioni</w:t>
        <w:br/>
        <w:t>di regolamentazione o di normazione del mercato, delle categorie</w:t>
        <w:br/>
        <w:t>economiche e sociali interessate, delle pubbliche amministrazioni</w:t>
        <w:br/>
        <w:t>competenti, nonche' esperti delle materie trattate.</w:t>
        <w:br/>
        <w:t>4. E' compito del Consiglio:</w:t>
        <w:br/>
        <w:t>a) esprimere pareri, ove richiesto, sugli schemi di atti</w:t>
        <w:br/>
        <w:t>normativi che riguardino i diritti e gli interessi dei consumatori e</w:t>
        <w:br/>
        <w:t>degli utenti;</w:t>
        <w:br/>
        <w:t>b) formulare proposte in materia di tutela dei consumatori e</w:t>
        <w:br/>
        <w:t>degli utenti, anche in riferimento ai programmi e alle politiche</w:t>
        <w:br/>
        <w:t>comunitarie;</w:t>
        <w:br/>
        <w:t>c) promuovere studi, ricerche e conferenze sui problemi del</w:t>
        <w:br/>
        <w:t>consumo e sui diritti dei consumatori e degli utenti, ed il controllo</w:t>
        <w:br/>
        <w:t>della qualita' e della sicurezza dei prodotti e dei servizi;</w:t>
        <w:br/>
        <w:t>d) elaborare programmi per la diffusione delle informazioni</w:t>
        <w:br/>
        <w:t>presso i consumatori e gli utenti;</w:t>
        <w:br/>
        <w:t>e) favorire iniziative volte a promuovere il potenziamento</w:t>
        <w:br/>
        <w:t>dell'accesso dei consumatori e degli utenti ai mezzi di giustizia</w:t>
        <w:br/>
        <w:t>previsti per la soluzione delle controversie;</w:t>
        <w:br/>
        <w:t>f) favorire ogni forma di raccordo e coordinamento tra le</w:t>
        <w:br/>
        <w:t>politiche nazionali e regionali in materia di tutela dei consumatori</w:t>
        <w:br/>
        <w:t>e degli utenti, assumendo anche iniziative dirette a promuovere la</w:t>
        <w:br/>
        <w:t>piu' ampia rappresentanza degli interessi dei consumatori e degli</w:t>
        <w:br/>
        <w:t>utenti nell'ambito delle autonomie locali. A tale fine il presidente</w:t>
        <w:br/>
        <w:t>convoca una volta all'anno una sessione a carattere programmatico cui</w:t>
        <w:br/>
        <w:t>partecipano di diritto i presidenti degli organismi rappresentativi</w:t>
        <w:br/>
        <w:t>dei consumatori e degli utenti previsti dagli ordinamenti regionali e</w:t>
        <w:br/>
        <w:t>delle province autonome di Trento e di Bolzano;</w:t>
        <w:br/>
        <w:t>g) stabilire rapporti con analoghi organismi pubblici o privati</w:t>
        <w:br/>
        <w:t>di altri Paesi e dell'Unione europea;</w:t>
        <w:br/>
        <w:t>h) segnalare alla Presidenza del Consiglio dei Ministri -</w:t>
        <w:br/>
        <w:t>Dipartimento della funzione pubblica, eventuali difficolta',</w:t>
        <w:br/>
        <w:t>impedimenti od ostacoli, relativi all'attuazione delle disposizioni</w:t>
        <w:br/>
        <w:t>in materia di semplificazione procedimentale e documentale nelle</w:t>
        <w:br/>
        <w:t>pubbliche amministrazioni. Le segnalazioni sono verificate dal</w:t>
        <w:br/>
        <w:t>predetto Dipartimento anche mediante l'Ispettorato della funzione</w:t>
        <w:br/>
        <w:t>pubblica e l'Ufficio per l'attivita' normativa e amministrativa di</w:t>
        <w:br/>
        <w:t>semplificazione delle norme e delle procedu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36:</w:t>
        <w:br/>
        <w:t>- Per il testo dell'art. 8 del decreto legislativo</w:t>
        <w:br/>
        <w:t>28 agosto 1997, n. 281, vedi note alle premess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37.</w:t>
        <w:br/>
      </w:r>
      <w:r>
        <w:rPr>
          <w:rStyle w:val="Bold"/>
          <w:rFonts w:cs="Times New Roman" w:ascii="Times New Roman" w:hAnsi="Times New Roman"/>
        </w:rPr>
        <w:t>Elenco delle associazioni dei consumatori e degli utent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rappresentative a livello nazionale</w:t>
      </w:r>
      <w:r>
        <w:rPr>
          <w:rFonts w:cs="Times New Roman" w:ascii="Times New Roman" w:hAnsi="Times New Roman"/>
        </w:rPr>
        <w:br/>
        <w:br/>
        <w:t>1. Presso il Ministero delle attivita' produttive e' istituito</w:t>
        <w:br/>
        <w:t>l'elenco delle associazioni dei consumatori e degli utenti</w:t>
        <w:br/>
        <w:t>rappresentative a livello nazionale.</w:t>
        <w:br/>
        <w:t>2. L'iscrizione nell'elenco e' subordinata al possesso, da</w:t>
        <w:br/>
        <w:t>comprovare con la presentazione di documentazione conforme alle</w:t>
        <w:br/>
        <w:t>prescrizioni e alle procedure stabilite con decreto del Ministro</w:t>
        <w:br/>
        <w:t>delle attivita' produttive, dei seguenti requisiti:</w:t>
        <w:br/>
        <w:t>a) avvenuta costituzione, per atto pubblico o per scrittura</w:t>
        <w:br/>
        <w:t>privata autenticata, da almeno tre anni e possesso di uno statuto che</w:t>
        <w:br/>
        <w:t>sancisca un ordinamento a base democratica e preveda come scopo</w:t>
        <w:br/>
        <w:t>esclusivo la tutela dei consumatori e degli utenti, senza fine di</w:t>
        <w:br/>
        <w:t>lucro;</w:t>
        <w:br/>
        <w:t>b) tenuta di un elenco degli iscritti, aggiornato annualmente con</w:t>
        <w:br/>
        <w:t>l'indicazione delle quote versate direttamente all'associazione per</w:t>
        <w:br/>
        <w:t>gli scopi statutari;</w:t>
        <w:br/>
        <w:t>c) numero di iscritti non inferiore allo 0,5 per mille della</w:t>
        <w:br/>
        <w:t>popolazione nazionale e presenza sul territorio di almeno cinque</w:t>
        <w:br/>
        <w:t>regioni o province autonome, con un numero di iscritti non inferiore</w:t>
        <w:br/>
        <w:t>allo 0,2 per mille degli abitanti di ciascuna di esse, da certificare</w:t>
        <w:br/>
        <w:t>con dichiarazione sostitutiva dell'atto di notorieta' resa dal legale</w:t>
        <w:br/>
        <w:t>rappresentante dell'associazione con le modalita' di cui agli</w:t>
        <w:br/>
        <w:t>articoli 46 e seguenti del testo unico delle disposizioni legislative</w:t>
        <w:br/>
        <w:t>e regolamentari in materia di documentazione amministrativa, di cui</w:t>
        <w:br/>
        <w:t>al decreto del Presidente della Repubblica 28 dicembre 2000, n. 445;</w:t>
        <w:br/>
        <w:t>d) elaborazione di un bilancio annuale delle entrate e delle</w:t>
        <w:br/>
        <w:t>uscite con indicazione delle quote versate dagli associati e tenuta</w:t>
        <w:br/>
        <w:t>dei libri contabili, conformemente alle norme vigenti in materia di</w:t>
        <w:br/>
        <w:t>contabilita' delle associazioni non riconosciute;</w:t>
        <w:br/>
        <w:t>e) svolgimento di un'attivita' continuativa nei tre anni</w:t>
        <w:br/>
        <w:t>precedenti;</w:t>
        <w:br/>
        <w:t>f) non avere i suoi rappresentanti legali subito alcuna condanna,</w:t>
        <w:br/>
        <w:t>passata in giudicato, in relazione all'attivita' dell'associazione</w:t>
        <w:br/>
        <w:t>medesima, e non rivestire i medesimi rappresentanti la qualifica di</w:t>
        <w:br/>
        <w:t>imprenditori o di amministratori di imprese di produzione e servizi</w:t>
        <w:br/>
        <w:t>in qualsiasi forma costituite, per gli stessi settori in cui opera</w:t>
        <w:br/>
        <w:t>l'associazione.</w:t>
        <w:br/>
        <w:t>3. Alle associazioni dei consumatori e degli utenti e' preclusa</w:t>
        <w:br/>
        <w:t>ogni attivita' di promozione o pubblicita' commerciale avente per</w:t>
        <w:br/>
        <w:t>oggetto beni o servizi prodotti da terzi ed ogni connessione di</w:t>
        <w:br/>
        <w:t>interessi con imprese di produzione o di distribuzione.</w:t>
        <w:br/>
        <w:t>4. Il Ministero delle attivita' produttive provvede annualmente</w:t>
        <w:br/>
        <w:t>all'aggiornamento dell'elenco.</w:t>
        <w:br/>
        <w:t>5. All'elenco di cui al presente articolo possono iscriversi anche</w:t>
        <w:br/>
        <w:t>le associazioni dei consumatori e degli utenti operanti</w:t>
        <w:br/>
        <w:t>esclusivamente nei territori ove risiedono minoranze linguistiche</w:t>
        <w:br/>
        <w:t>costituzionalmente riconosciute, in possesso dei requisiti di cui al</w:t>
        <w:br/>
        <w:t>comma 2, lettere a), b), d), e) e f), nonche' con un numero di</w:t>
        <w:br/>
        <w:t>iscritti non inferiore allo 0,5 per mille degli abitanti della</w:t>
        <w:br/>
        <w:t>regione o provincia autonoma di riferimento, da certificare con</w:t>
        <w:br/>
        <w:t>dichiarazione sostitutiva dell'atto di notorieta' resa dal legale</w:t>
        <w:br/>
        <w:t>rappresentante dell'associazione con le modalita' di cui agli</w:t>
        <w:br/>
        <w:t>articoli 46 e seguenti del citato testo unico, di cui al decreto del</w:t>
        <w:br/>
        <w:t>Presidente della Repubblica n. 445 del 2000.</w:t>
        <w:br/>
        <w:t>6. Il Ministero delle attivita' produttive comunica alla</w:t>
        <w:br/>
        <w:t>Commissione europea l'elenco di cui al comma 1, comprensivo anche</w:t>
        <w:br/>
        <w:t>degli enti di cui all'articolo 139, comma 2, nonche' i relativi</w:t>
        <w:br/>
        <w:t>aggiornamenti al fine dell'iscrizione nell'elenco degli enti</w:t>
        <w:br/>
        <w:t>legittimati a proporre azioni inibitorie a tutela degli interessi</w:t>
        <w:br/>
        <w:t>collettivi dei consumatori istituito presso la stessa Commissione</w:t>
        <w:br/>
        <w:t>europe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37:</w:t>
        <w:br/>
        <w:t>- Il testo degli articoli 46, 47, 48 e 49 del decreto</w:t>
        <w:br/>
        <w:t>del Presidente della Repubblica 28 dicembre 2000, n. 445,</w:t>
        <w:br/>
        <w:t>recante «Testo unico delle disposizioni legislative e</w:t>
        <w:br/>
        <w:t>regolamentari in materia di documentazione amministrativa.</w:t>
        <w:br/>
        <w:t>(Testo A)», pubblicato nella Gazzetta Ufficiale 20 febbraio</w:t>
        <w:br/>
        <w:t>2001, n. 42, e' il seguente:</w:t>
        <w:br/>
        <w:t>«Art. 46-(R) (Dichiarazioni sostitutive di</w:t>
        <w:br/>
        <w:t>certificazioni). 1. Sono comprovati con dichiarazioni,</w:t>
        <w:br/>
        <w:t>anche contestuali all'istanza, sottoscritte</w:t>
        <w:br/>
        <w:t>dall'interessato e prodotte in sostituzione delle normali</w:t>
        <w:br/>
        <w:t>certificazioni i seguenti stati, qualita' personali e</w:t>
        <w:br/>
        <w:t>fatti:</w:t>
        <w:br/>
        <w:t>a) data e il luogo di nascita;</w:t>
        <w:br/>
        <w:t>b) residenza;</w:t>
        <w:br/>
        <w:t>c) cittadinanza;</w:t>
        <w:br/>
        <w:t>d) godimento dei diritti civili e politici;</w:t>
        <w:br/>
        <w:t>e) stato di celibe, coniugato, vedovo o stato libero;</w:t>
        <w:br/>
        <w:t>f) stato di famiglia;</w:t>
        <w:br/>
        <w:t>g) esistenza in vita;</w:t>
        <w:br/>
        <w:t>h) nascita del figlio, decesso del coniuge,</w:t>
        <w:br/>
        <w:t>dell'ascendente o discendente;</w:t>
        <w:br/>
        <w:t>i) iscrizione in albi, in elenchi tenuti da pubbliche</w:t>
        <w:br/>
        <w:t>amministrazioni;</w:t>
        <w:br/>
        <w:t>l) appartenenza a ordini professionali;</w:t>
        <w:br/>
        <w:t>m) titolo di studio, esami sostenuti;</w:t>
        <w:br/>
        <w:t>n) qualifica professionale posseduta, titolo di</w:t>
        <w:br/>
        <w:t>specializzazione, di abilitazione, di formazione, di</w:t>
        <w:br/>
        <w:t>aggiornamento e di qualificazione tecnica;</w:t>
        <w:br/>
        <w:t>o) situazione reddituale o economica anche ai fini</w:t>
        <w:br/>
        <w:t>della concessione dei benefici di qualsiasi tipo previsti</w:t>
        <w:br/>
        <w:t>da leggi speciali;</w:t>
        <w:br/>
        <w:t>p) assolvimento di specifici obblighi contributivi</w:t>
        <w:br/>
        <w:t>con l'indicazione dell'ammontare corrisposto;</w:t>
        <w:br/>
        <w:t>q) possesso e numero del codice fiscale, della</w:t>
        <w:br/>
        <w:t>partita I.V.A. e di qualsiasi dato presente nell'archivio</w:t>
        <w:br/>
        <w:t>dell'anagrafe tributaria;</w:t>
        <w:br/>
        <w:t>r) stato di disoccupazione;</w:t>
        <w:br/>
        <w:t>s) qualita' di pensionato e categoria di pensione;</w:t>
        <w:br/>
        <w:t>t) qualita' di studente;</w:t>
        <w:br/>
        <w:t>u) qualita' di legale rappresentante di persone</w:t>
        <w:br/>
        <w:t>fisiche o giuridiche, di tutore, di curatore e simili;</w:t>
        <w:br/>
        <w:t>v) iscrizione presso associazioni o formazioni</w:t>
        <w:br/>
        <w:t>sociali di qualsiasi tipo;</w:t>
        <w:br/>
        <w:t>z) tutte le situazioni relative all'adempimento degli</w:t>
        <w:br/>
        <w:t>obblighi militari, ivi comprese quelle attestate nel foglio</w:t>
        <w:br/>
        <w:t>matricolare dello stato di servizio;</w:t>
        <w:br/>
        <w:t>aa) di non aver riportato condanne penali e di non</w:t>
        <w:br/>
        <w:t>essere destinatario di provvedimenti che riguardano</w:t>
        <w:br/>
        <w:t>l'applicazione di misure di sicurezza e di misure di</w:t>
        <w:br/>
        <w:t>prevenzione, di decisioni civili e di provvedimenti</w:t>
        <w:br/>
        <w:t>amministrativi iscritti nel casellario giudiziale ai sensi</w:t>
        <w:br/>
        <w:t>della vigente normativa;</w:t>
        <w:br/>
        <w:t>bb) di non essere a conoscenza di essere sottoposto a</w:t>
        <w:br/>
        <w:t>procedimenti penali;</w:t>
        <w:br/>
        <w:t>bb-bis) di non essere l'ente destinatario di</w:t>
        <w:br/>
        <w:t>provvedimenti giudiziari che applicano le sanzioni</w:t>
        <w:br/>
        <w:t>amministrative di cui al decreto legislativo 8 giugno 2001,</w:t>
        <w:br/>
        <w:t>n. 231;</w:t>
        <w:br/>
        <w:t>cc) qualita' di vivenza a carico;</w:t>
        <w:br/>
        <w:t>dd) tutti i dati a diretta conoscenza</w:t>
        <w:br/>
        <w:t>dell'interessato contenuti nei registri dello stato civile;</w:t>
        <w:br/>
        <w:t>ee) di non trovarsi in stato di liquidazione o di</w:t>
        <w:br/>
        <w:t>fallimento e di non aver presentato domanda di</w:t>
        <w:br/>
        <w:t>concordato.».</w:t>
        <w:br/>
        <w:t>«Art. 47 (R) (Dichiarazioni sostitutive dell'atto di</w:t>
        <w:br/>
        <w:t>notorieta). 1. L'atto di notorieta' concernente stati,</w:t>
        <w:br/>
        <w:t>qualita' personali o fatti che siano a diretta conoscenza</w:t>
        <w:br/>
        <w:t>dell'interessato e' sostituito da dichiarazione resa e</w:t>
        <w:br/>
        <w:t>sottoscritta dal medesimo con la osservanza delle modalita'</w:t>
        <w:br/>
        <w:t>di cui all'art. 38. (R).</w:t>
        <w:br/>
        <w:t>2. La dichiarazione resa nell'interesse proprio del</w:t>
        <w:br/>
        <w:t>dichiarante puo' riguardare anche stati, qualita' personali</w:t>
        <w:br/>
        <w:t>e fatti relativi ad altri soggetti di cui egli abbia</w:t>
        <w:br/>
        <w:t>diretta conoscenza. (R)</w:t>
        <w:br/>
        <w:t>3. Fatte salve le eccezioni espressamente previste per</w:t>
        <w:br/>
        <w:t>legge, nei rapporti con la pubblica amministrazione e con i</w:t>
        <w:br/>
        <w:t>concessionari di pubblici servizi, tutti gli stati, le</w:t>
        <w:br/>
        <w:t>qualita' personali e i fatti non espressamente indicati</w:t>
        <w:br/>
        <w:t>nell'art. 46 sono comprovati dall'interessato mediante la</w:t>
        <w:br/>
        <w:t>dichiarazione sostitutiva di atto di notorieta'. (R)</w:t>
        <w:br/>
        <w:t>4. Salvo il caso in cui la legge preveda espressamente</w:t>
        <w:br/>
        <w:t>che la denuncia all'Autorita' di Polizia Giudiziaria e'</w:t>
        <w:br/>
        <w:t>presupposto necessario per attivare il procedimento</w:t>
        <w:br/>
        <w:t>amministrativo di rilascio del duplicato di documenti di</w:t>
        <w:br/>
        <w:t>riconoscimento o comunque attestanti stati e qualita'</w:t>
        <w:br/>
        <w:t>personali dell'interessato, lo smarrimento dei documenti</w:t>
        <w:br/>
        <w:t>medesimi e' comprovato da chi ne richiede il duplicato</w:t>
        <w:br/>
        <w:t>mediante dichiarazione sostitutiva. (R).».</w:t>
        <w:br/>
        <w:t>«Art. 48 (R) (Disposizioni generali in materia di</w:t>
        <w:br/>
        <w:t>dichiarazioni sostitutive). - 1. Le dichiarazioni</w:t>
        <w:br/>
        <w:t>sostitutive hanno la stessa validita' temporale degli atti</w:t>
        <w:br/>
        <w:t>che sostituiscono.</w:t>
        <w:br/>
        <w:t>2. Le singole amministrazioni predispongono i moduli</w:t>
        <w:br/>
        <w:t>necessari per la redazione delle dichiarazioni sostitutive,</w:t>
        <w:br/>
        <w:t>che gli interessati hanno facolta' di utilizzare. Nei</w:t>
        <w:br/>
        <w:t>moduli per la presentazione delle dichiarazioni sostitutive</w:t>
        <w:br/>
        <w:t>le amministrazioni inseriscono il richiamo alle sanzioni</w:t>
        <w:br/>
        <w:t>penali previste dall'art. 76, per le ipotesi di falsita' in</w:t>
        <w:br/>
        <w:t>atti e dichiarazioni mendaci ivi indicate. Il modulo</w:t>
        <w:br/>
        <w:t>contiene anche l'informativa di cui all'art. 10 della legge</w:t>
        <w:br/>
        <w:t>31 dicembre 1996, n. 675.</w:t>
        <w:br/>
        <w:t>3. In tutti i casi in cui sono ammesse le dichiarazioni</w:t>
        <w:br/>
        <w:t>sostitutive, le singole amministrazioni inseriscono la</w:t>
        <w:br/>
        <w:t>relativa formula nei moduli per le istanze.».</w:t>
        <w:br/>
        <w:t>«Art. 49 (R) (Limiti di utilizzo delle misure di</w:t>
        <w:br/>
        <w:t>semplificazione). 1. I certificati medici, sanitari,</w:t>
        <w:br/>
        <w:t>veterinari, di origine, di conformita' CE, di marchi o</w:t>
        <w:br/>
        <w:t>brevetti non possono essere sostituiti da altro documento,</w:t>
        <w:br/>
        <w:t>salvo diverse disposizioni della normativa di settore.</w:t>
        <w:br/>
        <w:t>2. Tutti i certificati medici e sanitari richiesti</w:t>
        <w:br/>
        <w:t>dalle istituzioni scolastiche ai fini della pratica non</w:t>
        <w:br/>
        <w:t>agonistica di attivita' sportive da parte dei propri alunni</w:t>
        <w:br/>
        <w:t>sono sostituiti con un unico certificato di idoneita' alla</w:t>
        <w:br/>
        <w:t>pratica non agonistica di attivita' sportive rilasciato dal</w:t>
        <w:br/>
        <w:t>medico di base con validita' per l'intero anno</w:t>
        <w:br/>
        <w:t>scolastico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38.</w:t>
        <w:br/>
      </w:r>
      <w:r>
        <w:rPr>
          <w:rStyle w:val="Bold"/>
          <w:rFonts w:cs="Times New Roman" w:ascii="Times New Roman" w:hAnsi="Times New Roman"/>
        </w:rPr>
        <w:t>Agevolazioni e contributi</w:t>
      </w:r>
      <w:r>
        <w:rPr>
          <w:rFonts w:cs="Times New Roman" w:ascii="Times New Roman" w:hAnsi="Times New Roman"/>
        </w:rPr>
        <w:br/>
        <w:br/>
        <w:t>1. Le agevolazioni e i contributi previsti dalla legge 5 agosto</w:t>
        <w:br/>
        <w:t>1981, n. 416, e successive modificazioni, in materia di disciplina</w:t>
        <w:br/>
        <w:t>delle imprese editrici e provvidenze per l'editoria, sono estesi, con</w:t>
        <w:br/>
        <w:t>le modalita' ed i criteri di graduazione definiti con apposito</w:t>
        <w:br/>
        <w:t>decreto del Presidente del Consiglio dei Ministri, alle attivita'</w:t>
        <w:br/>
        <w:t>editoriali delle associazioni iscritte nell'elenco di cui</w:t>
        <w:br/>
        <w:t>all'articolo 13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all'art. 138:</w:t>
        <w:br/>
        <w:t>- La legge 5 agosto 1981, n. 416, recante «Disciplina</w:t>
        <w:br/>
        <w:t>delle imprese editrici e provvidenze per l'editoria» e'</w:t>
        <w:br/>
        <w:t>pubblicata nella Gazzetta Ufficiale 6 agosto 1981, n. 215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Titolo I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LE AZIONI INIBITORIE E L'ACCESSO ALLA GIUSTIZIA</w:t>
      </w:r>
      <w:r>
        <w:rPr>
          <w:rFonts w:cs="Times New Roman" w:ascii="Times New Roman" w:hAnsi="Times New Roman"/>
        </w:rPr>
        <w:br/>
        <w:br/>
        <w:t>Art. 139.</w:t>
        <w:br/>
      </w:r>
      <w:r>
        <w:rPr>
          <w:rStyle w:val="Bold"/>
          <w:rFonts w:cs="Times New Roman" w:ascii="Times New Roman" w:hAnsi="Times New Roman"/>
        </w:rPr>
        <w:t>Legittimazione ad agire</w:t>
      </w:r>
      <w:r>
        <w:rPr>
          <w:rFonts w:cs="Times New Roman" w:ascii="Times New Roman" w:hAnsi="Times New Roman"/>
        </w:rPr>
        <w:br/>
        <w:br/>
        <w:t>1. Le associazioni dei consumatori e degli utenti inserite</w:t>
        <w:br/>
        <w:t>nell'elenco di cui all'articolo 137 sono legittimate ad agire a</w:t>
        <w:br/>
        <w:t>tutela degli interessi collettivi dei consumatori e degli utenti.</w:t>
        <w:br/>
        <w:t>Oltre a quanto disposto dall'articolo 2, le dette associazioni sono</w:t>
        <w:br/>
        <w:t>legittimate ad agire nelle ipotesi di violazione degli interessi</w:t>
        <w:br/>
        <w:t>collettivi dei consumatori contemplati nelle materie disciplinate dal</w:t>
        <w:br/>
        <w:t>presente codice, nonche' dalle seguenti disposizioni legislative:</w:t>
        <w:br/>
        <w:t>a) legge 6 agosto 1990, n. 223, e legge 30 aprile 1998, n. 122,</w:t>
        <w:br/>
        <w:t>concernenti l'esercizio delle attivita' televisive;</w:t>
        <w:br/>
        <w:t>b) decreto legislativo 30 dicembre 1992, n. 541, come modificato</w:t>
        <w:br/>
        <w:t>dal decreto legislativo 18 febbraio 1997, n. 44, e legge 14 ottobre</w:t>
        <w:br/>
        <w:t>1999, n. 362, concernente la pubblicita' dei medicinali per uso</w:t>
        <w:br/>
        <w:t>umano.</w:t>
        <w:br/>
        <w:t>2. Gli organismi pubblici indipendenti nazionali e le</w:t>
        <w:br/>
        <w:t>organizzazioni riconosciuti in altro Stato dell'Unione europea ed</w:t>
        <w:br/>
        <w:t>inseriti nell'elenco degli enti legittimati a proporre azioni</w:t>
        <w:br/>
        <w:t>inibitorie a tutela degli interessi collettivi dei consumatori,</w:t>
        <w:br/>
        <w:t>pubblicato nella Gazzetta Ufficiale delle Comunita' europee, possono</w:t>
        <w:br/>
        <w:t>agire, ai sensi del presente articolo e secondo le modalita' di cui</w:t>
        <w:br/>
        <w:t>all'articolo 140, nei confronti di atti o comportamenti lesivi per i</w:t>
        <w:br/>
        <w:t>consumatori del proprio Paese, posti in essere in tutto o in parte</w:t>
        <w:br/>
        <w:t>sul territorio dello St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39:</w:t>
        <w:br/>
        <w:t>- La legge 6 agosto 1990, n. 223, recante «Disciplina</w:t>
        <w:br/>
        <w:t>del sistema radiotelevisivo pubblico e privato» e'</w:t>
        <w:br/>
        <w:t>pubblicata nella Gazzetta Ufficiale 9 agosto 1990, n. 185,</w:t>
        <w:br/>
        <w:t>S.O.</w:t>
        <w:br/>
        <w:t>- La legge 30 aprile 1998, n. 122 recante «Differimento</w:t>
        <w:br/>
        <w:t>di termini previsti dalla legge 31 luglio 1997, n. 249,</w:t>
        <w:br/>
        <w:t>relativi all'Autorita' per le garanzie nelle comunicazioni,</w:t>
        <w:br/>
        <w:t>nonche' norme in materia di programmazione e di</w:t>
        <w:br/>
        <w:t>interruzioni pubblicitarie televisive pubblicata nella</w:t>
        <w:br/>
        <w:t>Gazzetta Ufficiale 30 aprile 1998 n. 99.</w:t>
        <w:br/>
        <w:t>- Il decreto legislativo 30 dicembre 1992, n. 541,</w:t>
        <w:br/>
        <w:t>recante «Attuazione della direttiva 92/28/CEE concernente</w:t>
        <w:br/>
        <w:t>la pubblicita' dei medicinali per uso umano» e' pubblicato</w:t>
        <w:br/>
        <w:t>nella Gazzetta Ufficiale 11 gennaio 1993, n. 7, S.O.</w:t>
        <w:br/>
        <w:t>- La legge 14 ottobre 1999, n. 362 «Disposizioni</w:t>
        <w:br/>
        <w:t>urgenti in materia sanitaria» e' pubblicata nella Gazzetta</w:t>
        <w:br/>
        <w:t>Ufficiale 20 ottobre 1999, n. 247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40.</w:t>
        <w:br/>
      </w:r>
      <w:r>
        <w:rPr>
          <w:rStyle w:val="Bold"/>
          <w:rFonts w:cs="Times New Roman" w:ascii="Times New Roman" w:hAnsi="Times New Roman"/>
        </w:rPr>
        <w:t>Procedura</w:t>
      </w:r>
      <w:r>
        <w:rPr>
          <w:rFonts w:cs="Times New Roman" w:ascii="Times New Roman" w:hAnsi="Times New Roman"/>
        </w:rPr>
        <w:br/>
        <w:br/>
        <w:t>1. I soggetti di cui all'articolo 139 sono legittimati ad agire a</w:t>
        <w:br/>
        <w:t>tutela degli interessi collettivi dei consumatori e degli utenti</w:t>
        <w:br/>
        <w:t>richiedendo al tribunale:</w:t>
        <w:br/>
        <w:t>a) di inibire gli atti e i comportamenti lesivi degli interessi</w:t>
        <w:br/>
        <w:t>dei consumatori e degli utenti;</w:t>
        <w:br/>
        <w:t>b) di adottare le misure idonee a correggere o eliminare gli</w:t>
        <w:br/>
        <w:t>effetti dannosi delle violazioni accertate;</w:t>
        <w:br/>
        <w:t>c) di ordinare la pubblicazione del provvedimento su uno o piu'</w:t>
        <w:br/>
        <w:t>quotidiani a diffusione nazionale oppure locale nei casi in cui la</w:t>
        <w:br/>
        <w:t>pubblicita' del provvedimento puo' contribuire a correggere o</w:t>
        <w:br/>
        <w:t>eliminare gli effetti delle violazioni accertate.</w:t>
        <w:br/>
        <w:t>2. Le associazioni di cui al comma 1, nonche' i soggetti di cui</w:t>
        <w:br/>
        <w:t>all'articolo 139, comma 2, possono attivare, prima del ricorso al</w:t>
        <w:br/>
        <w:t>giudice, la procedura di conciliazione dinanzi alla camera di</w:t>
        <w:br/>
        <w:t>commercio, industria, artigianato e agricoltura competente per</w:t>
        <w:br/>
        <w:t>territorio, a norma dell'articolo 2, comma 4, lettera a), della legge</w:t>
        <w:br/>
        <w:t>29 dicembre 1993, n. 580, nonche' agli altri organismi di</w:t>
        <w:br/>
        <w:t>composizione extragiudiziale per la composizione delle controversie</w:t>
        <w:br/>
        <w:t>in materia di consumo a norma dell'articolo 141. La procedura e', in</w:t>
        <w:br/>
        <w:t>ogni caso, definita entro sessanta giorni.</w:t>
        <w:br/>
        <w:t>3. Il processo verbale di conciliazione, sottoscritto dalle parti e</w:t>
        <w:br/>
        <w:t>dal rappresentante dell'organismo di composizione extragiudiziale</w:t>
        <w:br/>
        <w:t>adito, e' depositato per l'omologazione nella cancelleria del</w:t>
        <w:br/>
        <w:t>tribunale del luogo nel quale si e' svolto il procedimento di</w:t>
        <w:br/>
        <w:t>conciliazione.</w:t>
        <w:br/>
        <w:t>4. Il tribunale, in composizione monocratica, accertata la</w:t>
        <w:br/>
        <w:t>regolarita' formale del processo verbale, lo dichiara esecutivo con</w:t>
        <w:br/>
        <w:t>decreto. Il verbale di conciliazione omologato costituisce titolo</w:t>
        <w:br/>
        <w:t>esecutivo.</w:t>
        <w:br/>
        <w:t>5. In ogni caso l'azione di cui al comma 1 puo' essere proposta</w:t>
        <w:br/>
        <w:t>solo dopo che siano decorsi quindici giorni dalla data in cui le</w:t>
        <w:br/>
        <w:t>associazioni abbiano richiesto al soggetto da esse ritenuto</w:t>
        <w:br/>
        <w:t>responsabile, a mezzo lettera raccomandata con avviso di ricevimento,</w:t>
        <w:br/>
        <w:t>la cessazione del comportamento lesivo degli interessi dei</w:t>
        <w:br/>
        <w:t>consumatori e degli utenti.</w:t>
        <w:br/>
        <w:t>6. Il soggetto al quale viene chiesta la cessazione del</w:t>
        <w:br/>
        <w:t>comportamento lesivo ai sensi del comma 5, o che sia stato chiamato</w:t>
        <w:br/>
        <w:t>in giudizio ai sensi del comma 1, puo' attivare la procedura di</w:t>
        <w:br/>
        <w:t>conciliazione di cui al comma 2 senza alcun pregiudizio per l'azione</w:t>
        <w:br/>
        <w:t>giudiziale da avviarsi o gia' avviata. La favorevole conclusione,</w:t>
        <w:br/>
        <w:t>anche nella fase esecutiva, del procedimento di conciliazione viene</w:t>
        <w:br/>
        <w:t>valutata ai fini della cessazione della materia del contendere.</w:t>
        <w:br/>
        <w:t>7. Con il provvedimento che definisce il giudizio di cui al comma 1</w:t>
        <w:br/>
        <w:t>il giudice fissa un termine per l'adempimento degli obblighi</w:t>
        <w:br/>
        <w:t>stabiliti e, anche su domanda della parte che ha agito in giudizio,</w:t>
        <w:br/>
        <w:t>dispone, in caso di inadempimento, il pagamento di una somma di</w:t>
        <w:br/>
        <w:t>denaro da 516 euro a 1.032 euro, per ogni inadempimento ovvero giorno</w:t>
        <w:br/>
        <w:t>di ritardo rapportati alla gravita' del fatto. In caso di</w:t>
        <w:br/>
        <w:t>inadempimento degli obblighi risultanti dal verbale di conciliazione</w:t>
        <w:br/>
        <w:t>di cui al comma 3 le parti possono adire il tribunale con</w:t>
        <w:br/>
        <w:t>procedimento in camera di consiglio affinche', accertato</w:t>
        <w:br/>
        <w:t>l'inadempimento, disponga il pagamento delle dette somme di denaro.</w:t>
        <w:br/>
        <w:t>Tali somme di denaro sono versate all'entrata del bilancio dello</w:t>
        <w:br/>
        <w:t>Stato per essere riassegnate con decreto del Ministro dell'economia e</w:t>
        <w:br/>
        <w:t>delle finanze al fondo da istituire nell'ambito di apposita unita'</w:t>
        <w:br/>
        <w:t>previsionale di base dello stato di previsione del Ministero delle</w:t>
        <w:br/>
        <w:t>attivita' produttive, per finanziare iniziative a vantaggio dei</w:t>
        <w:br/>
        <w:t>consumatori.</w:t>
        <w:br/>
        <w:t>8. Nei casi in cui ricorrano giusti motivi di urgenza, l'azione</w:t>
        <w:br/>
        <w:t>inibitoria si svolge a norma degli articoli da 669-bis a</w:t>
        <w:br/>
        <w:t>669-quaterdecies del codice di procedura civile.</w:t>
        <w:br/>
        <w:t>9. Fatte salve le norme sulla litispendenza, sulla continenza,</w:t>
        <w:br/>
        <w:t>sulla connessione e sulla riunione dei procedimenti, le disposizioni</w:t>
        <w:br/>
        <w:t>di cui al presente articolo non precludono il diritto ad azioni</w:t>
        <w:br/>
        <w:t>individuali dei consumatori che siano danneggiati dalle medesime</w:t>
        <w:br/>
        <w:t>violazioni.</w:t>
        <w:br/>
        <w:t>10. Per le associazioni di cui all'articolo 139 l'azione inibitoria</w:t>
        <w:br/>
        <w:t>prevista dall'articolo 37 in materia di clausole vessatorie nei</w:t>
        <w:br/>
        <w:t>contratti stipulati con i consumatori, si esercita ai sensi del</w:t>
        <w:br/>
        <w:t>presente articolo.</w:t>
        <w:br/>
        <w:t>11. Resta ferma la giurisdizione esclusiva del giudice</w:t>
        <w:br/>
        <w:t>amministrativo in materia di servizi pubblici ai sensi</w:t>
        <w:br/>
        <w:t>dell'articolo 33 del decreto legislativo 31 marzo 1988, n. 80.</w:t>
        <w:br/>
        <w:t>12. Restano salve le procedure conciliative di competenza</w:t>
        <w:br/>
        <w:t>dell'Autorita' per le garanzie nelle comunicazioni di cui</w:t>
        <w:br/>
        <w:t>all'articolo 1, comma 11, della legge 31 luglio 1997, n. 24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140:</w:t>
        <w:br/>
        <w:t>- Il comma 4 dell'art. 2 della legge 29 dicembre 1993,</w:t>
        <w:br/>
        <w:t>n. 580, recante «Riordinamento delle camere di commercio,</w:t>
        <w:br/>
        <w:t>industria, artigianato e agricoltura pubblicata nella</w:t>
        <w:br/>
        <w:t>Gazzetta Ufficiale 1° gennaio 1994, n. 7, S.O, e' il</w:t>
        <w:br/>
        <w:t>seguente:</w:t>
        <w:br/>
        <w:t>«4. Le camere di commercio, singolarmente o in forma</w:t>
        <w:br/>
        <w:t>associata, possono tra l'altro:</w:t>
        <w:br/>
        <w:t>a) promuovere la costituzione di commissioni</w:t>
        <w:br/>
        <w:t>arbitrali e conciliative per la risoluzione delle</w:t>
        <w:br/>
        <w:t>controversie tra imprese e tra imprese e consumatori ed</w:t>
        <w:br/>
        <w:t>utenti.».</w:t>
        <w:br/>
        <w:t>- Il testo dell'art. 1, comma 11 della legge 31 luglio</w:t>
        <w:br/>
        <w:t>1997, n. 249, recante «Istituzione dell'Autorita' per le</w:t>
        <w:br/>
        <w:t>garanzie nelle comunicazioni e norme sui sistemi delle</w:t>
        <w:br/>
        <w:t>telecomunicazioni e radiotelevisivo» (pubblicata nella</w:t>
        <w:br/>
        <w:t>Gazzetta Ufficiale 31 luglio 1997 n. 177, S.O., e' il</w:t>
        <w:br/>
        <w:t>seguente:</w:t>
        <w:br/>
        <w:t>«11. L'Autorita' disciplina con propri provvedimenti le</w:t>
        <w:br/>
        <w:t>modalita' per la soluzione non giurisdizionale delle</w:t>
        <w:br/>
        <w:t>controversie che possono insorgere fra utenti o categorie</w:t>
        <w:br/>
        <w:t>di utenti ed un soggetto autorizzato o destinatario di</w:t>
        <w:br/>
        <w:t>licenze oppure tra soggetti autorizzati o destinatari di</w:t>
        <w:br/>
        <w:t>licenze tra loro. Per le predette controversie, individuate</w:t>
        <w:br/>
        <w:t>con provvedimenti dell'Autorita', non puo' proporsi ricorso</w:t>
        <w:br/>
        <w:t>in sede giurisdizionale fino a che non sia stato esperito</w:t>
        <w:br/>
        <w:t>un tentativo obbligatorio di conciliazione da ultimare</w:t>
        <w:br/>
        <w:t>entro trenta giorni dalla proposizione dell'istanza</w:t>
        <w:br/>
        <w:t>all'Autorita'. A tal fine, i termini per agire in sede</w:t>
        <w:br/>
        <w:t>giurisdizionale sono sospesi fino alla scadenza del termine</w:t>
        <w:br/>
        <w:t>per la conclusione del procedimento di conciliazione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41.</w:t>
        <w:br/>
      </w:r>
      <w:r>
        <w:rPr>
          <w:rStyle w:val="Bold"/>
          <w:rFonts w:cs="Times New Roman" w:ascii="Times New Roman" w:hAnsi="Times New Roman"/>
        </w:rPr>
        <w:t>Composizione extragiudiziale delle controversie</w:t>
      </w:r>
      <w:r>
        <w:rPr>
          <w:rFonts w:cs="Times New Roman" w:ascii="Times New Roman" w:hAnsi="Times New Roman"/>
        </w:rPr>
        <w:br/>
        <w:br/>
        <w:t>1. Nei rapporti tra consumatore e professionista, le parti possono</w:t>
        <w:br/>
        <w:t>avviare procedure di composizione extragiudiziale per la risoluzione</w:t>
        <w:br/>
        <w:t>delle controversie in materia di consumo, anche in via telematica.</w:t>
        <w:br/>
        <w:t>2. Il Ministero delle attivita' produttive, d'intesa con il</w:t>
        <w:br/>
        <w:t>Ministero della giustizia, comunica alla Commissione europea l'elenco</w:t>
        <w:br/>
        <w:t>degli organi di composizione extragiudiziale delle controversie in</w:t>
        <w:br/>
        <w:t>materia di consumo che si conformano ai principi della</w:t>
        <w:br/>
        <w:t>raccomandazione 98/257/CE della Commissione, del 30 marzo 1998,</w:t>
        <w:br/>
        <w:t>riguardante i principi applicabili agli organi responsabili per la</w:t>
        <w:br/>
        <w:t>risoluzione extragiudiziale delle controversie in materia di consumo</w:t>
        <w:br/>
        <w:t>e della raccomandazione 2001/310/CE della Commissione, del 4 aprile</w:t>
        <w:br/>
        <w:t>2001, concernente i principi applicabili agli organi extragiudiziali</w:t>
        <w:br/>
        <w:t>che partecipano alla risoluzione extragiudiziale delle controversie</w:t>
        <w:br/>
        <w:t>in materia di consumo. Il Ministero delle attivita' produttive,</w:t>
        <w:br/>
        <w:t>d'intesa con il Ministero della giustizia, assicura, altresi', gli</w:t>
        <w:br/>
        <w:t>ulteriori adempimenti connessi all'attuazione della risoluzione del</w:t>
        <w:br/>
        <w:t>Consiglio dell'Unione europea del 25 maggio 2000, 2000/C 155/01,</w:t>
        <w:br/>
        <w:t>relativa ad una rete comunitaria di organi nazionali per la</w:t>
        <w:br/>
        <w:t>risoluzione extragiudiziale delle controversie in materia di consumo.</w:t>
        <w:br/>
        <w:t>3. In ogni caso, si considerano organi di composizione</w:t>
        <w:br/>
        <w:t>extragiudiziale delle controversie ai sensi del comma 2 quelli</w:t>
        <w:br/>
        <w:t>costituiti ai sensi dell'articolo 4 della legge 29 dicembre 1993, n.</w:t>
        <w:br/>
        <w:t>580, dalle camere di commercio, industria, artigianato e agricoltura.</w:t>
        <w:br/>
        <w:t>4. Non sono vessatorie le clausole inserite nei contratti dei</w:t>
        <w:br/>
        <w:t>consumatori aventi ad oggetto il ricorso ad organi che si conformano</w:t>
        <w:br/>
        <w:t>alle disposizioni di cui al presente articolo.</w:t>
        <w:br/>
        <w:t>5. Il consumatore non puo' essere privato in nessun caso del</w:t>
        <w:br/>
        <w:t>diritto di adire il giudice competente qualunque sia l'esito della</w:t>
        <w:br/>
        <w:t>procedura di composizione extragiudizia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41:</w:t>
        <w:br/>
        <w:t>- Il testo della raccomandazione 30 marzo 1998, n.</w:t>
        <w:br/>
        <w:t>257/CE, recante «Raccomandazione della Commissione</w:t>
        <w:br/>
        <w:t>riguardante i principi applicabili agli organi responsabili</w:t>
        <w:br/>
        <w:t>per la risoluzione extragiudiziale delle controversie in</w:t>
        <w:br/>
        <w:t>materia di consumo e' pubblicata nella Gazzetta Ufficiale</w:t>
        <w:br/>
        <w:t>della Comunita' Europea 17 aprile 1998, n. L 115.</w:t>
        <w:br/>
        <w:t>- Il testo della raccomandazione 4 aprile 2001, n.</w:t>
        <w:br/>
        <w:t>310/CE, recante «Raccomandazione della Commissione sui</w:t>
        <w:br/>
        <w:t>principi applicabili agli organi extragiudiziali che</w:t>
        <w:br/>
        <w:t>partecipano alla risoluzione consensuale delle controversie</w:t>
        <w:br/>
        <w:t>in materia di consumo» e' pubblicata nella Gazzetta</w:t>
        <w:br/>
        <w:t>Ufficiale della Comunita' Europea 19 aprile 2001, n. L 109.</w:t>
        <w:br/>
        <w:t>- Il testo della risoluzione 25 maggio 2000, recante</w:t>
        <w:br/>
        <w:t>«Risoluzione del Consiglio relativa ad una rete comunitaria</w:t>
        <w:br/>
        <w:t>di organi nazionali per la risoluzione extragiudiziale</w:t>
        <w:br/>
        <w:t>delle controversie in materia di consumo» e' pubblicata</w:t>
        <w:br/>
        <w:t>nella Gazzetta Ufficiale della Comunita' Europea 6 giugno</w:t>
        <w:br/>
        <w:t>2000, n. C 155.</w:t>
        <w:br/>
        <w:t>- il testo dell'art. 4, della legge 29 dicembre 1993,</w:t>
        <w:br/>
        <w:t>n. 580, recante «Riordinamento delle camere di commercio,</w:t>
        <w:br/>
        <w:t>industria, artigianato e agricoltura» e' pubblicata nella</w:t>
        <w:br/>
        <w:t>Gazzetta Ufficiale 11 gennaio 1994, n. 7, S.O., e' il</w:t>
        <w:br/>
        <w:t>seguente:</w:t>
        <w:br/>
        <w:t>«Art. 4. (Vigilanza). - 1. La vigilanza sull'attivita'</w:t>
        <w:br/>
        <w:t>delle camere di commercio e delle loro unioni spetta al</w:t>
        <w:br/>
        <w:t>Ministro dell'industria, del commercio e dell'artigianato,</w:t>
        <w:br/>
        <w:t>che ogni anno presenta al Parlamento una relazione generale</w:t>
        <w:br/>
        <w:t>sulle attivita' delle camere di commercio e delle loro</w:t>
        <w:br/>
        <w:t>unioni, con particolare riferimento agli interventi</w:t>
        <w:br/>
        <w:t>realizzati e ai programmi attuati.</w:t>
        <w:br/>
        <w:t>2. Le delibere di approvazione del bilancio preventivo</w:t>
        <w:br/>
        <w:t>e del conto consuntivo, della dotazione complessiva del</w:t>
        <w:br/>
        <w:t>personale nonche' quelle di, variazione del bilancio</w:t>
        <w:br/>
        <w:t>preventivo e di costituzione di aziende speciali sono</w:t>
        <w:br/>
        <w:t>trasmesse al Ministero dell'industria, del commercio e</w:t>
        <w:br/>
        <w:t>dell'artigianato, al Ministero del tesoro e alla regione</w:t>
        <w:br/>
        <w:t>competente.</w:t>
        <w:br/>
        <w:t>3. Il Ministro dell'industria, del commercio e</w:t>
        <w:br/>
        <w:t>dell'artigianato, di concerto con il Ministro del tesoro,</w:t>
        <w:br/>
        <w:t>stabilisce con proprio decreto le norme che disciplinano la</w:t>
        <w:br/>
        <w:t>gestione patrimoniale e finanziaria delle camere di</w:t>
        <w:br/>
        <w:t>commercio.</w:t>
        <w:br/>
        <w:t>4. Le delibere di cui al comma 2 divengono esecutive</w:t>
        <w:br/>
        <w:t>se, entro il termine di sessanta giorni dalla data di</w:t>
        <w:br/>
        <w:t>ricezione, ridotto a trenta giorni per le delibere di</w:t>
        <w:br/>
        <w:t>variazione del bilancio preventivo, il Ministro</w:t>
        <w:br/>
        <w:t>dell'industria, del commercio e dell'artigianato non ne</w:t>
        <w:br/>
        <w:t>disponga, con provvedimento motivato, anche su richiesta</w:t>
        <w:br/>
        <w:t>delle regioni competenti, l'annullamento per vizi di</w:t>
        <w:br/>
        <w:t>legittimita' ovvero il rinvio alla camera di commercio per</w:t>
        <w:br/>
        <w:t>il riesame.</w:t>
        <w:br/>
        <w:t>5. Il Ministro dell'industria, del commercio e</w:t>
        <w:br/>
        <w:t>dell'artigianato puo' sospendere i termini di cui al comma</w:t>
        <w:br/>
        <w:t>4 per una sola volta e per un periodo di pari durata.</w:t>
        <w:br/>
        <w:t>6. Le delibere riesaminate dalle camere di commercio</w:t>
        <w:br/>
        <w:t>sono soggette unicamente al controllo di legittimita',</w:t>
        <w:br/>
        <w:t>limitatamente alle parti modificate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Parte V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DISPOSIZIONI FINALI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Art. 142.</w:t>
      </w:r>
      <w:r>
        <w:rPr>
          <w:rFonts w:cs="Times New Roman" w:ascii="Times New Roman" w:hAnsi="Times New Roman"/>
        </w:rPr>
        <w:br/>
      </w:r>
      <w:r>
        <w:rPr>
          <w:rStyle w:val="Bold"/>
          <w:rFonts w:cs="Times New Roman" w:ascii="Times New Roman" w:hAnsi="Times New Roman"/>
        </w:rPr>
        <w:t>Modifiche al codice civi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articoli 1469-bis, 1469-ter, l469-quater, 1469-quinquies e</w:t>
        <w:br/>
        <w:t>1469-sexies del codice civile sono sostituiti dal seguente:</w:t>
        <w:br/>
        <w:t>«Art. 1469-bis</w:t>
        <w:br/>
        <w:t>Contratti del consumatore</w:t>
        <w:br/>
        <w:t>Le disposizioni del presente titolo si applicano ai contratti del</w:t>
        <w:br/>
        <w:t>consumatore, ove non derogate dal codice del consumo o da altre</w:t>
        <w:br/>
        <w:t>disposizioni piu' favorevoli per il consumatore.»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43.</w:t>
        <w:br/>
      </w:r>
      <w:r>
        <w:rPr>
          <w:rStyle w:val="Bold"/>
          <w:rFonts w:cs="Times New Roman" w:ascii="Times New Roman" w:hAnsi="Times New Roman"/>
        </w:rPr>
        <w:t>Irrinunciabilita' dei diritti</w:t>
      </w:r>
      <w:r>
        <w:rPr>
          <w:rFonts w:cs="Times New Roman" w:ascii="Times New Roman" w:hAnsi="Times New Roman"/>
        </w:rPr>
        <w:br/>
        <w:br/>
        <w:t>1. I diritti attribuiti al consumatore dal codice sono</w:t>
        <w:br/>
        <w:t>irrinunciabili. E' nulla ogni pattuizione in contrasto con le</w:t>
        <w:br/>
        <w:t>disposizioni del codice.</w:t>
        <w:br/>
        <w:t>2. Ove le parti abbiano scelto di applicare al contratto una</w:t>
        <w:br/>
        <w:t>legislazione diversa da quella italiana, al consumatore devono</w:t>
        <w:br/>
        <w:t>comunque essere riconosciute le condizioni minime di tutela previste</w:t>
        <w:br/>
        <w:t>dal codic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44.</w:t>
        <w:br/>
      </w:r>
      <w:r>
        <w:rPr>
          <w:rStyle w:val="Bold"/>
          <w:rFonts w:cs="Times New Roman" w:ascii="Times New Roman" w:hAnsi="Times New Roman"/>
        </w:rPr>
        <w:t>Aggiornamenti</w:t>
      </w:r>
      <w:r>
        <w:rPr>
          <w:rFonts w:cs="Times New Roman" w:ascii="Times New Roman" w:hAnsi="Times New Roman"/>
        </w:rPr>
        <w:br/>
        <w:br/>
        <w:t>1. Ogni intervento normativo incidente sul codice, o sulle materie</w:t>
        <w:br/>
        <w:t>dallo stesso disciplinate, va attuato mediante esplicita modifica,</w:t>
        <w:br/>
        <w:t>integrazione, deroga o sospensione delle specifiche disposizioni in</w:t>
        <w:br/>
        <w:t>esso contenut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45.</w:t>
        <w:br/>
      </w:r>
      <w:r>
        <w:rPr>
          <w:rStyle w:val="Bold"/>
          <w:rFonts w:cs="Times New Roman" w:ascii="Times New Roman" w:hAnsi="Times New Roman"/>
        </w:rPr>
        <w:t>Competenze delle regioni e delle province autonome</w:t>
      </w:r>
      <w:r>
        <w:rPr>
          <w:rFonts w:cs="Times New Roman" w:ascii="Times New Roman" w:hAnsi="Times New Roman"/>
        </w:rPr>
        <w:br/>
        <w:br/>
        <w:t>1. Sono fatte salve le disposizioni adottate dalle regioni e dalle</w:t>
        <w:br/>
        <w:t>province autonome di Trento e di Bolzano nell'esercizio delle proprie</w:t>
        <w:br/>
        <w:t>competenze legislative in materia di educazione e informazione del</w:t>
        <w:br/>
        <w:t>consumatore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Art. 146.</w:t>
        <w:br/>
      </w:r>
      <w:r>
        <w:rPr>
          <w:rStyle w:val="Bold"/>
          <w:rFonts w:cs="Times New Roman" w:ascii="Times New Roman" w:hAnsi="Times New Roman"/>
        </w:rPr>
        <w:t>Abrogazioni</w:t>
      </w:r>
      <w:r>
        <w:rPr>
          <w:rFonts w:cs="Times New Roman" w:ascii="Times New Roman" w:hAnsi="Times New Roman"/>
        </w:rPr>
        <w:br/>
        <w:br/>
        <w:t>1. Dalla data di entrata in vigore del presente codice sono</w:t>
        <w:br/>
        <w:t>abrogati:</w:t>
        <w:br/>
        <w:t>a) il decreto del Presidente della Repubblica 24 maggio 1988, n.</w:t>
        <w:br/>
        <w:t>224, cosi' come modificato dal decreto legislativo 2 febbraio 2001,</w:t>
        <w:br/>
        <w:t>n. 25, recante attuazione della direttiva 85/374/CEE, relativa al</w:t>
        <w:br/>
        <w:t>ravvicinamento delle disposizioni legislative, regolamentari e</w:t>
        <w:br/>
        <w:t>amministrative degli Stati membri in materia di responsabilita' per</w:t>
        <w:br/>
        <w:t>danno da prodotti difettosi, ai sensi dell'articolo 15 della legge</w:t>
        <w:br/>
        <w:t>16 aprile 1987, n. 183;</w:t>
        <w:br/>
        <w:t>b) la legge 10 aprile 1991, n. 126, cosi' come modificata dalla</w:t>
        <w:br/>
        <w:t>legge 22 febbraio 1994, n. 146, recante norme per l'informazione del</w:t>
        <w:br/>
        <w:t>consumatore;</w:t>
        <w:br/>
        <w:t>c) il decreto legislativo 15 gennaio 1992, n. 50, recante</w:t>
        <w:br/>
        <w:t>attuazione della direttiva 85/577/CEE, in materia di contratti</w:t>
        <w:br/>
        <w:t>negoziati fuori dei locali commerciali;</w:t>
        <w:br/>
        <w:t>d) decreto legislativo 25 gennaio 1992, n. 74, cosi' come</w:t>
        <w:br/>
        <w:t>modificato dal decreto legislativo 25 febbraio 2000, n. 67, recante</w:t>
        <w:br/>
        <w:t>attuazione della direttiva 84/450/CEE, in materia di pubblicita'</w:t>
        <w:br/>
        <w:t>ingannevole e comparativa;</w:t>
        <w:br/>
        <w:t>e) decreto legislativo 17 marzo 1995, n. 111, cosi' come</w:t>
        <w:br/>
        <w:t>modificato dalla legge 5 marzo 2001, n. 57, recante attuazione della</w:t>
        <w:br/>
        <w:t>direttiva 90/314/CEE, concernente i viaggi, le vacanze ed i circuiti</w:t>
        <w:br/>
        <w:t>«tutto compreso»;</w:t>
        <w:br/>
        <w:t>f) la legge 30 luglio 1998, n. 281, recante disciplina dei</w:t>
        <w:br/>
        <w:t>diritti dei consumatori e degli utenti, cosi' come modificata dalla</w:t>
        <w:br/>
        <w:t>legge 24 novembre 2000, n. 340, dal decreto legislativo 23 aprile</w:t>
        <w:br/>
        <w:t>2001, n. 224, e dall'articolo 11 della legge 1° marzo 2002, n. 39,</w:t>
        <w:br/>
        <w:t>recante disposizioni per l'adempimento di obblighi derivanti</w:t>
        <w:br/>
        <w:t>dall'appartenenza dell'Italia alle Comunita' europee - legge</w:t>
        <w:br/>
        <w:t>comunitaria 2001, sono fatte salve le disposizioni di cui</w:t>
        <w:br/>
        <w:t>all'articolo 7, con riferimento alle attivita' promozionali del</w:t>
        <w:br/>
        <w:t>Consiglio nazionale dei consumatori e degli utenti di cui</w:t>
        <w:br/>
        <w:t>all'articolo 136 e alle agevolazioni di cui all'articolo 138;</w:t>
        <w:br/>
        <w:t>g) il decreto legislativo 9 novembre 1998, n 427, recante</w:t>
        <w:br/>
        <w:t>attuazione della direttiva 94/47/CE, concernente la tutela</w:t>
        <w:br/>
        <w:t>dell'acquirente per taluni aspetti dei contratti relativi</w:t>
        <w:br/>
        <w:t>all'acquisizione di un diritto di godimento a tempo parziale di beni</w:t>
        <w:br/>
        <w:t>immobili;</w:t>
        <w:br/>
        <w:t>h) il decreto legislativo 22 maggio 1999, n 185, recante</w:t>
        <w:br/>
        <w:t>attuazione della direttiva 97/7/CE, relativa alla protezione dei</w:t>
        <w:br/>
        <w:t>consumatori in materia di contratti a distanza;</w:t>
        <w:br/>
        <w:t>i) il decreto legislativo 25 febbraio 2000, n 63, recante</w:t>
        <w:br/>
        <w:t>attuazione della direttiva 98/7/CE, che modifica la direttiva</w:t>
        <w:br/>
        <w:t>87/102/CEE, in materia di credito al consumo;</w:t>
        <w:br/>
        <w:t>l) il decreto legislativo 25 febbraio 2000, n. 67, recante</w:t>
        <w:br/>
        <w:t>attuazione della direttiva 97/55/CE, che modifica la direttiva</w:t>
        <w:br/>
        <w:t>84/450/CEE, in materia di pubblicita' ingannevole e comparativa;</w:t>
        <w:br/>
        <w:t>m) il decreto legislativo 25 febbraio 2000, n. 84, recante</w:t>
        <w:br/>
        <w:t>attuazione della direttiva 98/6/CE, relativa alla protezione dei</w:t>
        <w:br/>
        <w:t>consumatori in materia di indicazione dei prezzi offerti ai medesimi;</w:t>
        <w:br/>
        <w:t>n) il decreto legislativo 23 aprile 2001, n. 224, recante</w:t>
        <w:br/>
        <w:t>attuazione della direttiva 98/27/CE, relativa a provvedimenti</w:t>
        <w:br/>
        <w:t>inibitori a tutela degli interessi dei consumatori;</w:t>
        <w:br/>
        <w:t>o) il decreto legislativo 21 maggio 2004, n. 172, recante</w:t>
        <w:br/>
        <w:t>attuazione della direttiva 2001/95/CE, relativa alla sicurezza</w:t>
        <w:br/>
        <w:t>generale dei prodotti;</w:t>
        <w:br/>
        <w:t>p) il comma 7 dell'articolo 18 del decreto legislativo 31 marzo</w:t>
        <w:br/>
        <w:t>1998, n. 114, recante riforma della disciplina relativa al settore</w:t>
        <w:br/>
        <w:t>del commercio, a norma dell'articolo 4, comma 4, della legge 15 marzo</w:t>
        <w:br/>
        <w:t>1997, n. 59;</w:t>
        <w:br/>
        <w:t>q) il comma 9 dell'articolo 19 del decreto legislativo 31 marzo</w:t>
        <w:br/>
        <w:t>1998, n. 114, recante riforma della disciplina relativa al settore</w:t>
        <w:br/>
        <w:t>del commercio, a norma dell'articolo 4, comma 4, della legge 15 marzo</w:t>
        <w:br/>
        <w:t>1997, n. 59;</w:t>
        <w:br/>
        <w:t>r) commi 4 e 5 dell'articolo 125 del testo unico delle leggi in</w:t>
        <w:br/>
        <w:t>materia bancaria e creditizia, di cui al decreto legislativo</w:t>
        <w:br/>
        <w:t>1° settembre 1993, n. 385, e successive modificazioni;</w:t>
        <w:br/>
        <w:t>s) gli articoli 1519-bis, 1519-ter, 1519-quater, 1519-quinquies,</w:t>
        <w:br/>
        <w:t>1519-sexies, 1519-septies, 1519-octies e 1519-nonies del codice</w:t>
        <w:br/>
        <w:t>civile;</w:t>
        <w:br/>
        <w:t>t) la legge 6 aprile 2005, n. 49, recante modifiche</w:t>
        <w:br/>
        <w:t>all'articolo 7 del decreto legislativo 25 gennaio 1992, n. 74, in</w:t>
        <w:br/>
        <w:t>materia di messaggi pubblicitari ingannevoli diffusi attraverso mezzi</w:t>
        <w:br/>
        <w:t>di comunicazione.</w:t>
        <w:br/>
        <w:t>2. Dalla data di entrata in vigore del presente codice restano</w:t>
        <w:br/>
        <w:t>abrogati:</w:t>
        <w:br/>
        <w:t>a) il decreto del Presidente della Repubblica 23 agosto 1982, n.</w:t>
        <w:br/>
        <w:t>903, recante attuazione della direttiva 79/581/CEE, relativa alla</w:t>
        <w:br/>
        <w:t>indicazione dei prezzi dei prodotti alimentari ai fini della</w:t>
        <w:br/>
        <w:t>protezione dei consumatori;</w:t>
        <w:br/>
        <w:t>b) il decreto legislativo 25 gennaio 1992, n. 76, recante</w:t>
        <w:br/>
        <w:t>attuazione della direttiva 88/315/CEE, concernente l'indicazione dei</w:t>
        <w:br/>
        <w:t>prezzi dei prodotti alimentari ai fini della protezione dei</w:t>
        <w:br/>
        <w:t>consumatori;</w:t>
        <w:br/>
        <w:t>c) il decreto legislativo 27 gennaio 1992, n. 78, recante</w:t>
        <w:br/>
        <w:t>attuazione della direttiva 88/314/CEE, concernente l'indicazione dei</w:t>
        <w:br/>
        <w:t>prezzi dei prodotti non alimentari ai fini della protezione dei</w:t>
        <w:br/>
        <w:t>consumatori;</w:t>
        <w:br/>
        <w:t>d) il decreto legislativo 17 marzo 1995, n. 115, recante</w:t>
        <w:br/>
        <w:t>attuazione della direttiva 92/59/CEE, relativa alla sicurezza</w:t>
        <w:br/>
        <w:t>generale dei prodotti.</w:t>
      </w:r>
    </w:p>
    <w:p>
      <w:pPr>
        <w:pStyle w:val="Bold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zi finanziari di cui all'articolo 51, comma 1, lettera a):</w:t>
        <w:br/>
        <w:t>servizi d'investimento;</w:t>
        <w:br/>
        <w:t>operazioni di assicurazione e di riassicurazione;</w:t>
        <w:br/>
        <w:t>servizi bancari;</w:t>
        <w:br/>
        <w:t>operazioni riguardanti fondi di pensione;</w:t>
        <w:br/>
        <w:t>servizi riguardanti operazioni a termine o di opzione.</w:t>
        <w:br/>
        <w:t>Tali servizi comprendono in particolare:</w:t>
        <w:br/>
        <w:t>i servizi di investimento di cui all'allegato della direttiva</w:t>
        <w:br/>
        <w:t>93/22/CEE, i servizi di societa' di investimenti collettivi;</w:t>
        <w:br/>
        <w:t>i servizi che rientrano nelle attivita' che beneficiano del</w:t>
        <w:br/>
        <w:t>riconoscimento reciproco di cui si applica l'allegato della seconda</w:t>
        <w:br/>
        <w:t>direttiva 89/646/CEE;</w:t>
        <w:br/>
        <w:t>le operazioni che rientrano nelle attivita' di assicurazione e</w:t>
        <w:br/>
        <w:t>riassicurazione di cui:</w:t>
        <w:br/>
        <w:t>all'articolo 1 della direttiva 73/239/CEE;</w:t>
        <w:br/>
        <w:t>all'allegato della direttiva 79/267/CEE;</w:t>
        <w:br/>
        <w:t>alla direttiva 64/225/CEE;</w:t>
        <w:br/>
        <w:t>alle direttive 92/49/CEE e 92/96/CEE.</w:t>
      </w:r>
    </w:p>
    <w:p>
      <w:pPr>
        <w:pStyle w:val="NormaleWeb"/>
        <w:spacing w:before="0" w:after="0"/>
        <w:rPr/>
      </w:pPr>
      <w:r>
        <w:rPr>
          <w:rStyle w:val="Bold"/>
          <w:rFonts w:cs="Times New Roman" w:ascii="Times New Roman" w:hAnsi="Times New Roman"/>
        </w:rPr>
        <w:t>Allegato II</w:t>
      </w:r>
      <w:r>
        <w:rPr>
          <w:rFonts w:cs="Times New Roman" w:ascii="Times New Roman" w:hAnsi="Times New Roman"/>
        </w:rPr>
        <w:br/>
        <w:t>(previsto dall'articolo 107, comma 3)</w:t>
        <w:br/>
        <w:t>(riproduce l'allegato II della direttiva 2001/95/CE)</w:t>
      </w:r>
    </w:p>
    <w:p>
      <w:pPr>
        <w:pStyle w:val="Bold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PER L'APPLICAZIONE DEL RAPEX DELLE LINEE GUIDA PER LE</w:t>
        <w:br/>
        <w:t>NOTIFICH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sistema riguarda i prodotti, secondo la definizione</w:t>
        <w:br/>
        <w:t>dell'articolo 3, comma 1, lettera e), che presentano un rischio grave</w:t>
        <w:br/>
        <w:t>per la salute e la sicurezza dei consumatori. I prodotti farmaceutici</w:t>
        <w:br/>
        <w:t>previsti nelle direttive 2001/83/CE del Parlamento europeo e del</w:t>
        <w:br/>
        <w:t>Consiglio, dell'11 novembre 2001, e 2001/82/CE del Parlamento europeo</w:t>
        <w:br/>
        <w:t>e del Consiglio, del 6 novembre 2001, sono esclusi dall'applicazione</w:t>
        <w:br/>
        <w:t>del RAPEX.</w:t>
        <w:br/>
        <w:t>2. Il RAPEX mira essenzialmente a permettere un rapido scambio di</w:t>
        <w:br/>
        <w:t>informazioni in presenza di un rischio grave. Le linee guida di cui</w:t>
        <w:br/>
        <w:t>al punto 8 definiscono criteri specifici per l'individuazione di</w:t>
        <w:br/>
        <w:t>rischi gravi.</w:t>
        <w:br/>
        <w:t>3. Gli Stati membri che hanno effettuato la notifica a norma</w:t>
        <w:br/>
        <w:t>dell'articolo 12 forniscono tutte le precisazioni disponibili. In</w:t>
        <w:br/>
        <w:t>particolare, la notifica contiene le informazioni stabilite dalle</w:t>
        <w:br/>
        <w:t>linee guida di cui al punto 8 e almeno:</w:t>
        <w:br/>
        <w:t>a) le informazioni che permettono di identificare il prodotto;</w:t>
        <w:br/>
        <w:t>b) una descrizione del rischio incontrato, ivi compresa una</w:t>
        <w:br/>
        <w:t>sintesi dei risultati di qualsiasi prova o di qualsiasi analisi e</w:t>
        <w:br/>
        <w:t>delle loro conclusioni che permettano di valutare l'importanza del</w:t>
        <w:br/>
        <w:t>rischio;</w:t>
        <w:br/>
        <w:t>c) la natura e la durata delle misure o azioni prese o decise, se</w:t>
        <w:br/>
        <w:t>del caso;</w:t>
        <w:br/>
        <w:t>d) informazioni sui canali di commercializzazione e sulla</w:t>
        <w:br/>
        <w:t>distribuzione del prodotto, in particolare sui Paesi destinatari.</w:t>
        <w:br/>
        <w:t>Tali informazioni devono essere trasmesse valendosi dello speciale</w:t>
        <w:br/>
        <w:t>formulario tipo di notifica e degli strumenti stabiliti dalle linee</w:t>
        <w:br/>
        <w:t>guida di cui al punto 8.</w:t>
        <w:br/>
        <w:t>Quando la misura notificata a norma degli articoli 11 o 12 e'</w:t>
        <w:br/>
        <w:t>intesa a limitare la commercializzazione o l'uso di una sostanza</w:t>
        <w:br/>
        <w:t>chimica o di un preparato chimico, gli Stati membri forniscono quanto</w:t>
        <w:br/>
        <w:t>prima possibile una sintesi o i riferimenti dei pertinenti dati della</w:t>
        <w:br/>
        <w:t>sostanza o del preparato in questione e dei sostituti conosciuti,</w:t>
        <w:br/>
        <w:t>qualora tale informazione sia disponibile. Essi comunicano inoltre</w:t>
        <w:br/>
        <w:t>gli effetti previsti del provvedimento sulla salute e la sicurezza</w:t>
        <w:br/>
        <w:t>dei consumatori, nonche' la valutazione del rischio effettuata in</w:t>
        <w:br/>
        <w:t>conformita' dei principi generali di valutazione dei rischi delle</w:t>
        <w:br/>
        <w:t>sostanze chimiche di cui all'articolo 10, paragrafo 4, del</w:t>
        <w:br/>
        <w:t>regolamento (CEE) n. 793/93 del Consiglio, del 23 marzo 1993, nel</w:t>
        <w:br/>
        <w:t>caso di sostanze esistenti o all'articolo 3, paragrafo 2, della</w:t>
        <w:br/>
        <w:t>direttiva n. 67/548/CEE del Consiglio, del 27 giugno 1967, nel caso</w:t>
        <w:br/>
        <w:t>di nuove sostanze. Le linee guida di cui al punto 8 definiscono i</w:t>
        <w:br/>
        <w:t>particolari e le procedure relativi alle informazioni richieste a</w:t>
        <w:br/>
        <w:t>tale riguardo.</w:t>
        <w:br/>
        <w:t>4. Quando uno Stato membro ha informato la Commissione, in virtu'</w:t>
        <w:br/>
        <w:t>dell'articolo 12, paragrafo 1, terzo comma, in merito ad un rischio</w:t>
        <w:br/>
        <w:t>grave, prima di decidere in merito a eventuali provvedimenti informa</w:t>
        <w:br/>
        <w:t>la Commissione, entro un termine di quarantacinque giorni, se intende</w:t>
        <w:br/>
        <w:t>confermare o modificare tale informazione.</w:t>
        <w:br/>
        <w:t>5. La Commissione verifica, nel piu' breve tempo possibile, la</w:t>
        <w:br/>
        <w:t>conformita' con le disposizioni della direttiva delle informazioni</w:t>
        <w:br/>
        <w:t>ricevute in base al RAPEX e, qualora lo ritenga necessario ed al fine</w:t>
        <w:br/>
        <w:t>di valutare la sicurezza del prodotto, puo' svolgere un'indagine di</w:t>
        <w:br/>
        <w:t>propria iniziativa. Qualora abbia luogo tale indagine, gli Stati</w:t>
        <w:br/>
        <w:t>membri devono fornire alla Commissione nella misura del possibile, le</w:t>
        <w:br/>
        <w:t>informazioni richieste.</w:t>
        <w:br/>
        <w:t>6. Ricevuta una notifica a norma dell'articolo 12, gli Stati membri</w:t>
        <w:br/>
        <w:t>sono invitati ad informare la Commissione, entro e non oltre il</w:t>
        <w:br/>
        <w:t>termine stabilito dalle linee guida di cui al punto 8, sui</w:t>
        <w:br/>
        <w:t>punti seguenti:</w:t>
        <w:br/>
        <w:t>a) se il prodotto e' stato immesso sul mercato nel loro</w:t>
        <w:br/>
        <w:t>territorio;</w:t>
        <w:br/>
        <w:t>b) quali provvedimenti nei confronti del prodotto in questione</w:t>
        <w:br/>
        <w:t>adotteranno eventualmente in funzione della situazione nel loro</w:t>
        <w:br/>
        <w:t>Paese, motivandone le ragioni, in specie la diversa valutazione del</w:t>
        <w:br/>
        <w:t>rischio o qualsiasi altra circostanza particolare che giustifica la</w:t>
        <w:br/>
        <w:t>decisione, in particolare che giustifica l'assenza di provvedimento o</w:t>
        <w:br/>
        <w:t>di seguito;</w:t>
        <w:br/>
        <w:t>c) le informazioni supplementari pertinenti ottenute in merito al</w:t>
        <w:br/>
        <w:t>rischio implicato, compresi i risultati di prove o analisi.</w:t>
        <w:br/>
        <w:t>Le linee guida di cui al punto 8 propongono criteri precisi di</w:t>
        <w:br/>
        <w:t>notifica delle misure la cui portata e' limitata al territorio</w:t>
        <w:br/>
        <w:t>nazionale e come trattare le notifiche sui rischi che lo Stato membro</w:t>
        <w:br/>
        <w:t>ritiene limitati al proprio territorio.</w:t>
        <w:br/>
        <w:t>7. Gli Stati membri informano immediatamente la Commissione di</w:t>
        <w:br/>
        <w:t>eventuali modifiche o della revoca delle misure o azioni in</w:t>
        <w:br/>
        <w:t>questione.</w:t>
        <w:br/>
        <w:t>8. Le linee guida che riguardano la gestione del RAPEX da parte</w:t>
        <w:br/>
        <w:t>della Commissione e degli Stati membri vengono elaborate e</w:t>
        <w:br/>
        <w:t>regolarmente aggiornate dalla Commissione secondo la procedura di cui</w:t>
        <w:br/>
        <w:t>all'articolo 15, paragrafo 3.</w:t>
        <w:br/>
        <w:t>9. La Commissione puo' informare i punti di contatto nazionali</w:t>
        <w:br/>
        <w:t>riguardo ai prodotti che presentano rischi gravi, importati nella</w:t>
        <w:br/>
        <w:t>Comunita' e nello Spazio economico europeo o esportati a partire da</w:t>
        <w:br/>
        <w:t>tali territori.</w:t>
        <w:br/>
        <w:t>10. La responsabilita' delle informazioni fornite incombe allo</w:t>
        <w:br/>
        <w:t>Stato membro che ha effettuato la notifica.</w:t>
        <w:br/>
        <w:t>11. La Commissione assicura l'opportuno funzionamento del sistema,</w:t>
        <w:br/>
        <w:t>provvedendo in particolare a classificare e a catalogare le notifiche</w:t>
        <w:br/>
        <w:t>in base al grado di urgenza. Le modalita' saranno stabilite dalle</w:t>
        <w:br/>
        <w:t>linee guida di cui al punto 8.</w:t>
        <w:br/>
        <w:t>Il presente decreto, munito del sigillo dello Stato, sara' inserito</w:t>
        <w:br/>
        <w:t>nella Raccolta ufficiale degli atti normativi della Repubblica</w:t>
        <w:br/>
        <w:t>italiana. E' fatto obbligo a chiunque spetti di osservarlo e di farlo</w:t>
        <w:br/>
        <w:t>osserva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o a Roma, addi' 6 settembre 2005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AMP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usconi, Presidente del Consiglio</w:t>
        <w:br/>
        <w:t>dei Ministri</w:t>
        <w:br/>
        <w:t>Scajola, Ministro delle attivita'</w:t>
        <w:br/>
        <w:t>produttive</w:t>
        <w:br/>
        <w:t>La Malfa, Ministro per le politiche</w:t>
        <w:br/>
        <w:t>comunitarie</w:t>
        <w:br/>
        <w:t>Baccini, Ministro per la funzione</w:t>
        <w:br/>
        <w:t>pubblica</w:t>
        <w:br/>
        <w:t>Castelli, Ministro della giustizia</w:t>
        <w:br/>
        <w:t>Siniscalco, Ministro del-l'economia e</w:t>
        <w:br/>
        <w:t>delle finanze</w:t>
        <w:br/>
        <w:t>Storace, Ministro della salu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, il Guardasigilli: Castel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46:</w:t>
        <w:br/>
        <w:t>- Per il decreto del Presidente della Repubblica</w:t>
        <w:br/>
        <w:t>24 maggio 1988, n. 224, vedi la nota alle premesse.</w:t>
        <w:br/>
        <w:t>- La legge 10 aprile 1991, n. 126, abrogata dal</w:t>
        <w:br/>
        <w:t>presente decreto, reca «Norme per l'informazione del</w:t>
        <w:br/>
        <w:t>consumatore».</w:t>
        <w:br/>
        <w:t>- Il decreto legislativo 15 gennaio1992, n. 50,</w:t>
        <w:br/>
        <w:t>abrogato dal presente decreto, reca: «Attuazione della</w:t>
        <w:br/>
        <w:t>direttiva n. 85/577/CEE in materia di contratti negoziati</w:t>
        <w:br/>
        <w:t>fuori dei locali commerciali.».</w:t>
        <w:br/>
        <w:t>- Per il decreto legislativo 22 gennaio 1992, n. 74,</w:t>
        <w:br/>
        <w:t>vedi le note alle premesse.</w:t>
        <w:br/>
        <w:t>- Per il decreto legislativo 17 marzo 1995, n. 111,</w:t>
        <w:br/>
        <w:t>vedi le note alle premesse.</w:t>
        <w:br/>
        <w:t>- La legge 30 luglio 1998, n. 281, recante «Disciplina</w:t>
        <w:br/>
        <w:t>dei diritti dei consumatori e degli utenti», e' pubblicata</w:t>
        <w:br/>
        <w:t>nella Gazzetta Ufficiale 14 agosto 1998, n. 189.</w:t>
        <w:br/>
        <w:t>- Per il testo del decreto legislativo 6 aprile 2005,</w:t>
        <w:br/>
        <w:t>n. 49, vedi le note alle premesse.</w:t>
        <w:br/>
        <w:t>- Per il testo del decreto legislativo 9 novembre 1998,</w:t>
        <w:br/>
        <w:t>n. 427, vedi le note alle premesse.</w:t>
        <w:br/>
        <w:t>- Per il testo del decreto legislativo 22 maggio 1999,</w:t>
        <w:br/>
        <w:t>n. 185, vedi le note alle premesse.</w:t>
        <w:br/>
        <w:t>- Per il testo del decreto legislativo 25 febbraio</w:t>
        <w:br/>
        <w:t>2000, n. 63, vedi le note alle premesse.</w:t>
        <w:br/>
        <w:t>- Per il testo del decreto legislativo 25 febbraio</w:t>
        <w:br/>
        <w:t>2000, n. 67, vedi le note alle premesse.</w:t>
        <w:br/>
        <w:t>- Per il testo del decreto legislativo 25 febbraio</w:t>
        <w:br/>
        <w:t>2000, n. 84, vedi le note alle premesse.</w:t>
        <w:br/>
        <w:t>- Per il testo del decreto legislativo 23 aprile 2001,</w:t>
        <w:br/>
        <w:t>n. 224, vedi le note alle premesse.</w:t>
        <w:br/>
        <w:t>- Per il testo del decreto legislativo 21 maggio 2004,</w:t>
        <w:br/>
        <w:t>n. 172, vedi le note alle premesse.</w:t>
        <w:br/>
        <w:t>- Per i testi degli articoli 18 e 19 del decreto</w:t>
        <w:br/>
        <w:t>legislativo 31 marzo 1998, n. 114, vedi le note alle</w:t>
        <w:br/>
        <w:t>premesse.</w:t>
        <w:br/>
        <w:t>- Il testo dell'art. 125 del decreto legislativo</w:t>
        <w:br/>
        <w:t>1° settembre 1993, n. 385, recante «Testo unico delle leggi</w:t>
        <w:br/>
        <w:t>in materia bancaria e creditizia», (pubblicato nella</w:t>
        <w:br/>
        <w:t>Gazzetta Ufficiale 30 settembre 1993, n. 230, S.O., come</w:t>
        <w:br/>
        <w:t>modificato dal presente decreto, e' il seguente:</w:t>
        <w:br/>
        <w:t>«Art. 125 (Disposizioni varie a tutela dei</w:t>
        <w:br/>
        <w:t>consumatori). - 1. Le norme dettate dall'art. 1525 del</w:t>
        <w:br/>
        <w:t>codice civile si applicano anche a tutti i contratti di</w:t>
        <w:br/>
        <w:t>credito al consumo a fronte dei quali sia stato concesso un</w:t>
        <w:br/>
        <w:t>diritto reale di garanzia sul bene acquistato con il denaro</w:t>
        <w:br/>
        <w:t>ricevuto in prestito.</w:t>
        <w:br/>
        <w:t>2. Le facolta' di adempiere in via anticipata o di</w:t>
        <w:br/>
        <w:t>recedere dal contratto senza penalita' spettano unicamente</w:t>
        <w:br/>
        <w:t>al consumatore senza possibilita' di patto contrario. Se il</w:t>
        <w:br/>
        <w:t>consumatore esercita la facolta' di adempimento anticipato,</w:t>
        <w:br/>
        <w:t>ha diritto a un'equa riduzione del costo complessivo del</w:t>
        <w:br/>
        <w:t>credito, secondo le modalita' stabilite dal CICR.</w:t>
        <w:br/>
        <w:t>3. In caso di cessione dei crediti nascenti da un</w:t>
        <w:br/>
        <w:t>contratto di credito al consumo, il consumatore puo' sempre</w:t>
        <w:br/>
        <w:t>opporre al cessionario tutte le eccezioni che poteva far</w:t>
        <w:br/>
        <w:t>valere nei confronti del cedente, ivi compresa la</w:t>
        <w:br/>
        <w:t>compensazione, anche in deroga al disposto dell'art. 1248</w:t>
        <w:br/>
        <w:t>del codice civile.</w:t>
        <w:br/>
        <w:t>4 - 5. (Abrogati).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  <w:sz w:val="52"/>
      </w:rPr>
    </w:pPr>
    <w:r>
      <w:rPr>
        <w:b/>
        <w:bCs/>
        <w:color w:val="FF0000"/>
        <w:sz w:val="52"/>
      </w:rPr>
      <w:t>www.lexambient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Bold">
    <w:name w:val="bold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ld1">
    <w:name w:val="bold1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6:24:00Z</dcterms:created>
  <dc:creator>Polizia Giudiziaria</dc:creator>
  <dc:description/>
  <dc:language>en-US</dc:language>
  <cp:lastModifiedBy>Polizia Giudiziaria</cp:lastModifiedBy>
  <dcterms:modified xsi:type="dcterms:W3CDTF">2005-10-20T06:28:00Z</dcterms:modified>
  <cp:revision>1</cp:revision>
  <dc:subject/>
  <dc:title/>
</cp:coreProperties>
</file>